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常州市新北区新桥街道中心幼儿园（新龙园区）集体活动设计方案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241"/>
        <w:gridCol w:w="875"/>
        <w:gridCol w:w="887"/>
        <w:gridCol w:w="992"/>
        <w:gridCol w:w="993"/>
        <w:gridCol w:w="283"/>
        <w:gridCol w:w="704"/>
        <w:gridCol w:w="126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名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：文明上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教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银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.0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班级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龙中五班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与幼儿发展分析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分析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次活动是一节文明上网的安全活动，幼儿</w:t>
            </w:r>
            <w:r>
              <w:rPr>
                <w:rFonts w:ascii="宋体;SimSun" w:hAnsi="宋体;SimSun" w:cs="宋体;SimSun"/>
                <w:szCs w:val="21"/>
              </w:rPr>
              <w:t>作为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世纪的主人，掌握相关的网络知识十分必要，要摆正学习与上网的关系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合理使用网络帮助学习，提倡健康上网。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幼儿分析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班幼儿都有使用手机，</w:t>
            </w:r>
            <w:r>
              <w:rPr>
                <w:rFonts w:cs="宋体;SimSun" w:ascii="宋体;SimSun" w:hAnsi="宋体;SimSun"/>
                <w:szCs w:val="21"/>
              </w:rPr>
              <w:t>pad</w:t>
            </w:r>
            <w:r>
              <w:rPr>
                <w:rFonts w:ascii="宋体;SimSun" w:hAnsi="宋体;SimSun" w:cs="宋体;SimSun"/>
                <w:szCs w:val="21"/>
              </w:rPr>
              <w:t>的经验，会用手机、</w:t>
            </w:r>
            <w:r>
              <w:rPr>
                <w:rFonts w:cs="宋体;SimSun" w:ascii="宋体;SimSun" w:hAnsi="宋体;SimSun"/>
                <w:szCs w:val="21"/>
              </w:rPr>
              <w:t>pad</w:t>
            </w:r>
            <w:r>
              <w:rPr>
                <w:rFonts w:ascii="宋体;SimSun" w:hAnsi="宋体;SimSun" w:cs="宋体;SimSun"/>
                <w:szCs w:val="21"/>
              </w:rPr>
              <w:t>上网，玩游戏，看视频等，由于幼儿年龄不大，对上网的利与弊知道的不清楚，教师在活动中需告知幼儿如何文明上网，安全上网。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知道上网的好处与坏处，养成正确上网、文明上网的习惯和安全上网的意识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了解网络文明公约，并能告诉家长如何文明上网、安全上网。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、难点：</w:t>
            </w:r>
            <w:r>
              <w:rPr>
                <w:rFonts w:ascii="宋体;SimSun" w:hAnsi="宋体;SimSun" w:cs="宋体;SimSun"/>
                <w:szCs w:val="21"/>
              </w:rPr>
              <w:t>知道网络的好处与坏处，养成正确上网、文明上网的习惯。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准备</w:t>
            </w:r>
          </w:p>
        </w:tc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全上网的宣传片</w:t>
            </w:r>
          </w:p>
        </w:tc>
      </w:tr>
      <w:tr>
        <w:trPr/>
        <w:tc>
          <w:tcPr>
            <w:tcW w:w="9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过程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版块</w:t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与呈现方式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意图</w:t>
            </w:r>
          </w:p>
        </w:tc>
      </w:tr>
      <w:tr>
        <w:trPr>
          <w:trHeight w:val="126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图片导入，激发幼儿兴趣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看视频，发现问题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7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27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27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27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27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27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27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如何文明上网，宣传文明上网。</w:t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问：你们会用手机电脑来干什么呢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看来很多小朋友会用手机来玩游戏，刷抖音，看动画视频。上网时感到轻松、刺激和兴奋。除了娱乐的功能，网络还有一些什么作用呢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问：你们觉得经常用手机玩游戏是好还是不好？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网络已经成为我们日常生活中的一部分，既有好的一面，也产生了很多不好的地方。那我们就一起来讨论一下如何“文明上网，安全上网”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观看视频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朋友一直玩游戏，不认真学习，不吃饭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朋友在游戏里冲好多钱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朋友一直玩游戏，妈妈教育几句，就跳河轻生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结：长期沉弱网络，会摧残身体、性格变异、影响学业，甚至犯罪。</w:t>
            </w:r>
          </w:p>
          <w:p>
            <w:pPr>
              <w:pStyle w:val="Normal"/>
              <w:spacing w:lineRule="exact" w:line="360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朋友是不是不能上网？如何处理上网与学习之间的关系？</w:t>
            </w:r>
          </w:p>
          <w:p>
            <w:pPr>
              <w:pStyle w:val="Normal"/>
              <w:spacing w:lineRule="exact" w:line="360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问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如何安全文明上网，要注意什么？</w:t>
            </w:r>
          </w:p>
          <w:p>
            <w:pPr>
              <w:pStyle w:val="Normal"/>
              <w:spacing w:lineRule="exact" w:line="360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《全国青少年网络文明公约》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除了我们自己带头遵守网络文明公约，上网安全守则之外，我们还应该向同学，朋友，家人等宣传安全文明上网知识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网络是现代高科技发展的产物，在生产、教育、科技、国防等领域有着广泛的应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它使人的能力更大程度上得到拓展和延伸，电脑是工具而不仅仅是玩具，使用电脑网络应多注重它的实用的功能，而不仅仅是娱乐的功能。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示 游戏图片，激发幼儿兴趣。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观看视频，发现经常玩游戏的危害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反思：</w:t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次活动，本班幼儿大部分都能知道不能经常玩手机、玩游戏，不可以往游戏里充钱，知道上网的一些危害。也知道告诉爸爸妈妈不能在网页上浏览不好的信息。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2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851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41">
    <w:name w:val="ca-41"/>
    <w:qFormat/>
    <w:rPr>
      <w:rFonts w:ascii="宋体;SimSun" w:hAnsi="宋体;SimSun" w:eastAsia="宋体;SimSun" w:cs="宋体;SimSun"/>
      <w:color w:val="FF0000"/>
      <w:sz w:val="21"/>
      <w:szCs w:val="21"/>
    </w:rPr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Maintdbg760">
    <w:name w:val="main_tdbg_76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9">
    <w:name w:val="pa-9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9:03:00Z</dcterms:created>
  <dc:creator>USER</dc:creator>
  <dc:description/>
  <cp:keywords/>
  <dc:language>en-US</dc:language>
  <cp:lastModifiedBy>sun cain</cp:lastModifiedBy>
  <dcterms:modified xsi:type="dcterms:W3CDTF">2022-09-05T10:00:00Z</dcterms:modified>
  <cp:revision>3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