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  <w:sz w:val="32"/>
        </w:rPr>
        <w:t>常州市新北区新桥街道中心幼儿园</w:t>
      </w:r>
      <w:r>
        <w:rPr>
          <w:rFonts w:ascii="黑体" w:hAnsi="黑体" w:eastAsia="黑体"/>
          <w:b/>
          <w:bCs/>
          <w:sz w:val="32"/>
        </w:rPr>
        <w:t>（新龙园区）</w:t>
      </w:r>
      <w:r>
        <w:rPr>
          <w:rFonts w:eastAsia="黑体"/>
          <w:b/>
          <w:bCs/>
          <w:sz w:val="32"/>
        </w:rPr>
        <w:t>安全教育记录</w:t>
      </w:r>
    </w:p>
    <w:tbl>
      <w:tblPr>
        <w:tblW w:w="981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00"/>
        <w:gridCol w:w="1785"/>
        <w:gridCol w:w="4596"/>
      </w:tblGrid>
      <w:tr>
        <w:trPr>
          <w:trHeight w:val="50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  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龙中四</w:t>
            </w:r>
            <w:r>
              <w:rPr>
                <w:rFonts w:ascii="宋体" w:hAnsi="宋体" w:cs="宋体"/>
                <w:sz w:val="21"/>
                <w:szCs w:val="21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儿人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05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</w:tr>
      <w:tr>
        <w:trPr>
          <w:trHeight w:val="61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 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带班老师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8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缪  苗、王 婷</w:t>
            </w:r>
          </w:p>
        </w:tc>
      </w:tr>
      <w:tr>
        <w:trPr>
          <w:trHeight w:val="1651" w:hRule="atLeast"/>
        </w:trPr>
        <w:tc>
          <w:tcPr>
            <w:tcW w:w="9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网络安全小卫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育背景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随着社会的发展，生活水平的提高，信息技术的进步，越来越多的安全问题也逐渐暴露，特别是网络安全问题值得我们大家警惕。现在每个孩子都会使用手机，能灵活打开抖音、淘宝以及各种游戏</w:t>
            </w:r>
            <w:r>
              <w:rPr>
                <w:rFonts w:cs="宋体" w:ascii="宋体" w:hAnsi="宋体"/>
                <w:lang w:eastAsia="zh-CN"/>
              </w:rPr>
              <w:t>APP</w:t>
            </w:r>
            <w:r>
              <w:rPr>
                <w:rFonts w:ascii="宋体" w:hAnsi="宋体" w:cs="宋体"/>
                <w:lang w:eastAsia="zh-CN"/>
              </w:rPr>
              <w:t>，为了加强幼儿在使用网络时的安全能力，我们开展了本次活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育目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57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  <w:t>1.</w:t>
            </w:r>
            <w:r>
              <w:rPr>
                <w:rFonts w:ascii="宋体" w:hAnsi="宋体" w:cs="宋体"/>
                <w:b w:val="false"/>
                <w:bCs/>
              </w:rPr>
              <w:t>了解网络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安全，</w:t>
            </w:r>
            <w:r>
              <w:rPr>
                <w:rFonts w:ascii="宋体" w:hAnsi="宋体" w:cs="宋体"/>
                <w:b w:val="false"/>
                <w:bCs/>
              </w:rPr>
              <w:t>通过讨论，知道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网络</w:t>
            </w:r>
            <w:r>
              <w:rPr>
                <w:rFonts w:ascii="宋体" w:hAnsi="宋体" w:cs="宋体"/>
                <w:b w:val="false"/>
                <w:bCs/>
              </w:rPr>
              <w:t>危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  <w:t>2.</w:t>
            </w:r>
            <w:r>
              <w:rPr>
                <w:rFonts w:ascii="宋体" w:hAnsi="宋体" w:cs="宋体"/>
                <w:b w:val="false"/>
                <w:bCs/>
              </w:rPr>
              <w:t>培养初步的判断能力、辨别能力以及防范能力，増强自我保护意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活动准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eastAsia="zh-CN"/>
              </w:rPr>
              <w:t>1.PPT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视频：</w:t>
            </w:r>
            <w:hyperlink r:id="rId2">
              <w:r>
                <w:rPr>
                  <w:rStyle w:val="InternetLink"/>
                  <w:rFonts w:eastAsia="宋体" w:cs="宋体" w:ascii="宋体" w:hAnsi="宋体"/>
                  <w:b w:val="false"/>
                  <w:bCs/>
                  <w:lang w:eastAsia="zh-CN"/>
                </w:rPr>
                <w:t>https://v.qq.com/x/page/c3302xoyegf.html</w:t>
              </w:r>
            </w:hyperlink>
            <w:r>
              <w:rPr>
                <w:rFonts w:ascii="宋体" w:hAnsi="宋体" w:cs="宋体"/>
                <w:b w:val="false"/>
                <w:bCs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教育内容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57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一、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手机图片导入</w:t>
            </w:r>
            <w:r>
              <w:rPr>
                <w:rFonts w:ascii="宋体" w:hAnsi="宋体" w:cs="宋体"/>
                <w:b w:val="false"/>
                <w:bCs/>
              </w:rPr>
              <w:t>，激发兴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57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教</w:t>
            </w:r>
            <w:r>
              <w:rPr>
                <w:rFonts w:ascii="宋体" w:hAnsi="宋体" w:cs="宋体"/>
                <w:b w:val="false"/>
                <w:bCs/>
              </w:rPr>
              <w:t>师：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孩子们，这是什么？你们会使用手机吗？那你平常使用手机干什么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57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蒋昊轩</w:t>
            </w:r>
            <w:r>
              <w:rPr>
                <w:rFonts w:ascii="宋体" w:hAnsi="宋体" w:cs="宋体"/>
                <w:b w:val="false"/>
                <w:bCs/>
              </w:rPr>
              <w:t>：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我会用手机看抖音；罗晨宇：我会用手机给妈妈打电话；黄思语：我会用手机买东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57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教</w:t>
            </w:r>
            <w:r>
              <w:rPr>
                <w:rFonts w:ascii="宋体" w:hAnsi="宋体" w:cs="宋体"/>
                <w:b w:val="false"/>
                <w:bCs/>
              </w:rPr>
              <w:t>师：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哇！你们好厉害啊！会使用手机做这么多事情！那你们喜欢手机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57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宋浩瑜：我喜欢啊！手机很好玩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57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许一诺：我也喜欢手机，手机上可以学本领，妈妈让我学汉字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二、出示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PPT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，了解网络安全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出示图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，这张图上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是什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？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邓力嘉：这个阿姨的钱被电脑拿走了。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想一想，</w:t>
            </w:r>
            <w:r>
              <w:rPr>
                <w:color w:val="000000"/>
                <w:szCs w:val="21"/>
                <w:lang w:val="en-US" w:eastAsia="zh-CN"/>
              </w:rPr>
              <w:t>电脑上钱没有了是什么意思</w:t>
            </w:r>
            <w:r>
              <w:rPr>
                <w:color w:val="000000"/>
                <w:szCs w:val="21"/>
                <w:lang w:eastAsia="zh-CN"/>
              </w:rPr>
              <w:t>？（幼儿猜测后讨论，接着出示图二、三、四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这些图上是什么</w:t>
            </w:r>
            <w:r>
              <w:rPr>
                <w:color w:val="000000"/>
                <w:szCs w:val="21"/>
                <w:lang w:eastAsia="zh-CN"/>
              </w:rPr>
              <w:t>？（电脑里的人想办法把叔叔阿姨的钱拿走了。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李嘉淇：有个哥哥有黑眼圈还在玩游戏；他做梦都在玩电脑，不想上课了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left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怎么会发生这样的事情的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left"/>
              <w:textAlignment w:val="auto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幼儿讨论后师小结</w:t>
            </w:r>
            <w:r>
              <w:rPr>
                <w:color w:val="000000"/>
                <w:szCs w:val="21"/>
                <w:lang w:eastAsia="zh-CN"/>
              </w:rPr>
              <w:t>：网络上或者是手机上网小朋友都需要经过爸爸妈妈的同意，在他们的监护下玩，而且玩手机或者是电脑时间不能太长，也不能随便点奇怪的网址。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left"/>
              <w:textAlignment w:val="auto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三、看视频，学儿歌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eastAsia="zh-CN"/>
              </w:rPr>
              <w:t>教师：今天我们一起来看一个视频，视频里的哥哥姐姐在念一首关于网络安全小卫士的儿歌，大家一起来学一学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你拍一我拍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上网安全放第一，你拍二我拍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不明链接不要点，你拍三我拍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非法网址赶快删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你拍四我拍四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文明发言好孩子，你拍五我拍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保护隐私不马虎，你拍六我拍六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网上谨慎交朋友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你拍七我拍七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中奖陷阱要远离，你拍八我拍八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购物打赏不乱花，你拍九我拍九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游戏不要玩太久</w:t>
            </w:r>
          </w:p>
          <w:p>
            <w:pPr>
              <w:pStyle w:val="Normal"/>
              <w:spacing w:lineRule="auto" w:line="24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你拍十我拍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争做安全小卫士</w:t>
            </w:r>
          </w:p>
          <w:p>
            <w:pPr>
              <w:pStyle w:val="Normal"/>
              <w:spacing w:lineRule="auto" w:line="24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幼儿学念儿歌，和同伴尝试一起拍手玩游戏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活动反思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在孩子们眼里这个世界都是善良的，而在现实中，社会是复杂多样的，人们常常只为利益而活的或为生存而活的，那我们应该如何帮助幼儿了解识别网络安全、如何防范诈骗手段呢？于是我们把网络安全编进儿歌里，通过朗朗上口的儿歌让幼儿了解网络安全。开展了本次网络安全教育活动，让幼儿知道网络安全是什么，在幼幼互动的游戏中学习了如何防范，既有教育意义同时也提高了幼儿网络游戏时的警惕性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3"/>
      <w:type w:val="nextPage"/>
      <w:pgSz w:w="11906" w:h="16838"/>
      <w:pgMar w:left="1304" w:right="1304" w:gutter="0" w:header="0" w:top="141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 w:cs="楷体"/>
      </w:rPr>
    </w:pPr>
    <w:r>
      <w:rPr>
        <w:rFonts w:eastAsia="楷体_GB2312;楷体" w:cs="楷体" w:ascii="楷体_GB2312;楷体" w:hAnsi="楷体_GB2312;楷体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qq.com/x/page/c3302xoyegf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07:00Z</dcterms:created>
  <dc:creator>雨林木风</dc:creator>
  <dc:description/>
  <dc:language>en-US</dc:language>
  <cp:lastModifiedBy>user</cp:lastModifiedBy>
  <cp:lastPrinted>2011-02-15T12:47:00Z</cp:lastPrinted>
  <dcterms:modified xsi:type="dcterms:W3CDTF">2022-09-05T05:32:55Z</dcterms:modified>
  <cp:revision>2</cp:revision>
  <dc:subject/>
  <dc:title>新桥中心幼儿园体弱儿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5F21C345CE41008D930590E6C3D4A7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