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常州市新北区新桥镇中心幼儿园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新龙园</w:t>
      </w:r>
      <w:r>
        <w:rPr/>
        <w:t>区</w:t>
      </w:r>
      <w:r>
        <w:rPr/>
        <w:t>)</w:t>
      </w:r>
      <w:r>
        <w:rPr/>
        <w:t>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全：远离电子产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邢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龙小一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近年来，手机、平板电脑等电子产品走入千家万户。除了成人对这些电子产品有依赖</w:t>
            </w:r>
            <w:r>
              <w:rPr/>
              <w:t>,</w:t>
            </w:r>
            <w:r>
              <w:rPr/>
              <w:t>我们也经常看到捧着手机、平板电脑沉浸其中的孩子们。手机等电子产品给我们的生活带来便利的同时</w:t>
            </w:r>
            <w:r>
              <w:rPr/>
              <w:t>,</w:t>
            </w:r>
            <w:r>
              <w:rPr/>
              <w:t>也带来了人与人之间面对面的沟通交流减少、近视人群增多等现象。为促进幼儿身心健康发展，我开展了“远离手机”主题教育活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小班孩子的认知、思维相对简单，视频的画面可爱有趣、人物动作和重复性的语言对孩子们来说有一定的刺激，且幼儿自控能力较差</w:t>
            </w:r>
            <w:r>
              <w:rPr/>
              <w:t>,</w:t>
            </w:r>
            <w:r>
              <w:rPr/>
              <w:t>所以在看手机方面没有节制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意倾听别人说话学习围绕“手机”不断拓展谈话的内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大胆清楚的表达自己的观点，对谈话活动感兴趣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意倾听别人说话学习围绕“手机”不断拓展谈话的内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点：能大胆清楚的表达自己的观点，对谈话活动感兴趣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验准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幼儿了解手机的功能。</w:t>
            </w:r>
          </w:p>
          <w:p>
            <w:pPr>
              <w:pStyle w:val="Normal"/>
              <w:widowControl/>
              <w:spacing w:lineRule="exact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质准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手机一部，一张纸，一支笔，“远离手机”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PT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始部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基本部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三）结束部分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情景表演引入主题，并讨论问题。启发幼儿根据自己的生活经验说出联系爸爸妈妈最便捷的方法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父母亲外出时都会带着手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手机联系爸爸妈妈是最快、最方便的办法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示手机，讨论手机的功能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讨论手机的功能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幼儿认真倾听别人谈话的内容，有不同的想法可以补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但不要重复别人说的内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绕“手机”这一话题拓展谈话内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幼儿以讨论的方式积极拓展谈话的内容，比如手机所存在的问题、使用手机应该注意的事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师用图画做好记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束部分出示记录好的谈话内容，分享介绍手机功能及危害的图片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手机可以打电话、拍照、上网查资料、看电影、聊天、买东西、转账、玩游戏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手机的功能很多。但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手机有辐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时间使用手机对身体有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使用时不要贴身放。手机是闪烁的光源，长时间使用会影响视力。所以，要正确使用手机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设情境，激发幼儿兴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basedOn w:val="Style13"/>
    <w:qFormat/>
    <w:rPr>
      <w:rFonts w:ascii="宋体;SimSun" w:hAnsi="宋体;SimSun" w:eastAsia="宋体;SimSun" w:cs="宋体;SimSun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8:21:00Z</dcterms:created>
  <dc:creator>USER</dc:creator>
  <dc:description/>
  <cp:keywords/>
  <dc:language>en-US</dc:language>
  <cp:lastModifiedBy>asus</cp:lastModifiedBy>
  <cp:lastPrinted>2015-04-03T10:21:00Z</cp:lastPrinted>
  <dcterms:modified xsi:type="dcterms:W3CDTF">2022-09-05T10:19:00Z</dcterms:modified>
  <cp:revision>8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