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eastAsia="zh-CN"/>
        </w:rPr>
        <w:t>新北区</w:t>
      </w:r>
      <w:r>
        <w:rPr>
          <w:rFonts w:ascii="黑体" w:hAnsi="黑体" w:eastAsia="黑体"/>
          <w:b/>
          <w:sz w:val="32"/>
          <w:szCs w:val="32"/>
        </w:rPr>
        <w:t>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龙园区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  <w:r>
        <w:rPr>
          <w:rFonts w:ascii="黑体" w:hAnsi="黑体" w:eastAsia="黑体"/>
          <w:b/>
          <w:sz w:val="32"/>
          <w:szCs w:val="32"/>
        </w:rPr>
        <w:t>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健康：保护眼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娅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徐萍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新龙小二</w:t>
            </w:r>
            <w:r>
              <w:rPr>
                <w:lang w:eastAsia="zh-CN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这是一节了解身体器官的健康活动。眼睛是人类感官中最重要的器官，主要部分是眼球。随着孩子们年龄的不断增加，许多孩子看电视、看书、画画的机会日益增多，保护眼睛就显得日益重要。幼儿中常有弱视、斜视或不爱护眼睛的问题出现，而成人后的各种视力问题也多由小时候的不良习惯造成。所以本次活动我们力求从幼儿的生活、学习入手，通过活动让幼儿了解保护眼睛的重要性，掌握保护眼睛的基本方法，并能在日常生活中注意保护自己的眼睛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展</w:t>
            </w:r>
            <w:r>
              <w:rPr>
                <w:rFonts w:ascii="宋体" w:hAnsi="宋体" w:cs="宋体"/>
                <w:b/>
                <w:szCs w:val="21"/>
              </w:rPr>
              <w:t>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小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班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幼儿对于眼睛的重要性已经有了初步的了解，也学习了一些保护眼睛的方法，但是能够做到的幼儿却不是很多。特别是在平时的生活中，部分幼儿十分喜爱长时间近距离地看电视或玩电脑，不能够做到科学地保护眼睛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知道眼睛是人体的重要器官，初步了解眼睛的秘密和主要功能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知道保护眼睛的重要性，掌握保护眼睛的正确方法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道眼睛的作用，掌握保护眼睛的正确方法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39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PPT</w:t>
            </w:r>
            <w:r>
              <w:rPr>
                <w:rFonts w:ascii="宋体" w:hAnsi="宋体" w:cs="宋体"/>
                <w:kern w:val="0"/>
                <w:szCs w:val="21"/>
              </w:rPr>
              <w:t>一则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一、谜语导入，引起兴趣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二、</w:t>
            </w:r>
            <w:r>
              <w:rPr>
                <w:b w:val="false"/>
                <w:bCs/>
              </w:rPr>
              <w:t>观察图片，了解眼睛构造。</w:t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cs="宋体"/>
                <w:b w:val="false"/>
                <w:bCs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游戏体验，了解作用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了解保护眼睛的必要性和方法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谜语：上边毛，下边毛，中间夹颗黑葡萄。上大门，下大门，关起门来就睡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问：这就是我们的眼睛，有谁知道我们的眼睛是什么样子的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我们的眼睛到底是什么样的呢？我们根据图片来仔细地看一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示图片</w:t>
            </w:r>
            <w:r>
              <w:rPr>
                <w:rFonts w:cs="宋体" w:ascii="宋体" w:hAnsi="宋体"/>
              </w:rPr>
              <w:t xml:space="preserve">1 </w:t>
            </w:r>
            <w:r>
              <w:rPr>
                <w:rFonts w:ascii="宋体" w:hAnsi="宋体" w:cs="宋体"/>
              </w:rPr>
              <w:t>，引导幼儿观察。 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问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仔细观察图片你发现了人的眼睛有哪些部分组成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结：从外观上看，我们的眼睛有点像球形，它藏在</w:t>
            </w:r>
            <w:hyperlink r:id="rId2">
              <w:r>
                <w:rPr>
                  <w:rStyle w:val="InternetLink"/>
                  <w:rFonts w:ascii="宋体" w:hAnsi="宋体" w:cs="宋体"/>
                </w:rPr>
                <w:t>眼眶</w:t>
              </w:r>
            </w:hyperlink>
            <w:r>
              <w:rPr>
                <w:rFonts w:ascii="宋体" w:hAnsi="宋体" w:cs="宋体"/>
              </w:rPr>
              <w:t>里，还有眼睫毛、眼睑、眼球等部分组成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我们已经了解了眼睛的外部特征，那这些部分各自有什么作用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结：眼睫毛可以挡灰尘，眼睑可以保护眼球……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小小眼睛作用大，现在让我们一起来玩个关于眼睛的小游戏：比赛塞小椅子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环节：睁着眼睛塞小椅子，最先塞好椅子、立正站直的小组赢得比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环节：闭着眼睛塞小椅子，最先塞好椅子、立正站直的小组赢得比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流感受：请一二名幼儿交流两次塞小椅子的感受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结：眼睛是心灵的窗户，因为眼睛让我们看到周围的事物，没有眼睛我们什么也看不到，做任何事都很不方便。所以我们一定要好好保护我们的眼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观看图片，了解如何保护眼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小朋友在用脏手揉眼睛。 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问：这个小朋友做得对不对？为什么？应该怎样做？ 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结：经常用脏手揉眼睛，细菌越来越多，可能会让眼睛生病，得红眼病，会很不舒服。我们如果感到眼睛不舒服可以用干净的毛巾、手绢或者卫生纸擦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小朋友头躺在床上在看书。 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问：这个小朋友哪个地方做的对不对？为什么？应该怎么做？平时还要注意什么事情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结：在生活中我们要保护好我们的眼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不要脏手揉眼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不躺在床上看书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不玩危险游戏，活动时注意保护眼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看电视保持一定的距离，且时间不能太长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看书写字时保持正确的坐姿，做到三个一：写字时手指距离笔尖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、看书写字时眼睛距离书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尺、前胸与桌沿要保持一个拳头的距离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多吃一些对眼睛有好处的胡萝卜、动物肝脏等食物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谜语导入，引起幼儿兴趣，并通过对谜语的猜想和分析来初步感受眼睛的组成部分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幼儿根据图片对眼睛的组成、作用进行交流、了解，懂得眼睛的重要性，萌发保护眼睛的意识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幼儿喜爱的游戏形式，进一步感知眼睛的重要作用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一步拓展幼儿的相关经验，了解保护眼睛的各种方法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亮点：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Appleconvertedspace">
    <w:name w:val="apple-converted-space"/>
    <w:basedOn w:val="Style13"/>
    <w:qFormat/>
    <w:rPr/>
  </w:style>
  <w:style w:type="character" w:styleId="Maintdbg760">
    <w:name w:val="main_tdbg_760"/>
    <w:basedOn w:val="Style13"/>
    <w:qFormat/>
    <w:rPr/>
  </w:style>
  <w:style w:type="character" w:styleId="Sgtxtb6">
    <w:name w:val="sg_txtb6"/>
    <w:basedOn w:val="Style13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93064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20:00Z</dcterms:created>
  <dc:creator>USER</dc:creator>
  <dc:description/>
  <dc:language>en-US</dc:language>
  <cp:lastModifiedBy>Administrator</cp:lastModifiedBy>
  <cp:lastPrinted>2015-04-03T10:21:00Z</cp:lastPrinted>
  <dcterms:modified xsi:type="dcterms:W3CDTF">2022-09-05T10:19:44Z</dcterms:modified>
  <cp:revision>29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9414109DE4C7790FD7717F04ECD1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