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19"/>
        <w:gridCol w:w="2238"/>
        <w:gridCol w:w="2814"/>
      </w:tblGrid>
      <w:tr>
        <w:trPr>
          <w:trHeight w:val="37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4475</wp:posOffset>
                      </wp:positionH>
                      <wp:positionV relativeFrom="paragraph">
                        <wp:posOffset>-429895</wp:posOffset>
                      </wp:positionV>
                      <wp:extent cx="6172200" cy="394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常州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新北区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</w:rPr>
                                    <w:t>新桥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镇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</w:rPr>
                                    <w:t>中心幼儿园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新龙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园区）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幼儿安全教育记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pt;height:31.05pt;mso-wrap-distance-left:9.05pt;mso-wrap-distance-right:9.05pt;mso-wrap-distance-top:0pt;mso-wrap-distance-bottom:0pt;margin-top:-33.85pt;mso-position-vertical-relative:text;margin-left:-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常州市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新北区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新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镇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中心幼儿园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新龙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园区）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幼儿安全教育记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2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胡秋月、孙玲</w:t>
            </w:r>
          </w:p>
        </w:tc>
      </w:tr>
      <w:tr>
        <w:trPr>
          <w:trHeight w:val="11508" w:hRule="atLeast"/>
          <w:cantSplit w:val="true"/>
        </w:trPr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网络安全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在的小朋友对于一些电子产品孰能运用，比如看电视、玩游戏、看手机等，有时大人也会拿给小朋友玩。然而网络上存在着不少安全隐患，无意中的链接、软件下载都会成为犯罪份子布下的诈骗陷阱，小朋友如果玩家长手机不了解相关网络安全，则更容易落入诈骗圈套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因此就网络安全这一话题，我们进行了讨论并学习了网络安全儿歌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认识网络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宋体"/>
                <w:lang w:val="en-US" w:eastAsia="zh-CN"/>
              </w:rPr>
            </w:pPr>
            <w:r>
              <w:rPr/>
              <w:t>师</w:t>
            </w:r>
            <w:r>
              <w:rPr>
                <w:lang w:val="en-US" w:eastAsia="zh-CN"/>
              </w:rPr>
              <w:t>出示图片一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你们看这张图片上是什么呀？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lang w:val="en-US" w:eastAsia="zh-CN"/>
              </w:rPr>
              <w:t>轩轩</w:t>
            </w:r>
            <w:r>
              <w:rPr/>
              <w:t>：“</w:t>
            </w:r>
            <w:r>
              <w:rPr>
                <w:lang w:val="en-US" w:eastAsia="zh-CN"/>
              </w:rPr>
              <w:t>这是手机。</w:t>
            </w:r>
            <w:r>
              <w:rPr/>
              <w:t>”</w:t>
            </w:r>
          </w:p>
          <w:p>
            <w:pPr>
              <w:pStyle w:val="Normal"/>
              <w:spacing w:lineRule="exact" w:line="400"/>
              <w:ind w:firstLine="435"/>
              <w:rPr>
                <w:lang w:val="en-US" w:eastAsia="zh-CN"/>
              </w:rPr>
            </w:pPr>
            <w:r>
              <w:rPr>
                <w:lang w:val="en-US" w:eastAsia="zh-CN"/>
              </w:rPr>
              <w:t>嘟嘟：“我玩过爸爸的手机。”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/>
              <w:t>师：“</w:t>
            </w:r>
            <w:r>
              <w:rPr>
                <w:lang w:val="en-US" w:eastAsia="zh-CN"/>
              </w:rPr>
              <w:t>嗯，对啦，这是我们的手机，小朋友们有没有玩过爸爸妈妈的手机呢？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：“玩过！”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：“你们都在手机上玩什么呢？”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葡萄：“刷抖音。”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：“玩游戏、刷抖音都需要用到网络，没有网络我们手机上的游戏和视频就不能看也不能玩哦。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了解网络安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师出示图片二：你在图片上看到了什么</w:t>
            </w:r>
            <w:r>
              <w:rPr>
                <w:lang w:val="en-US" w:eastAsia="zh-CN"/>
              </w:rPr>
              <w:t>？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lang w:val="en-US" w:eastAsia="zh-CN"/>
              </w:rPr>
              <w:t>孙梓涵</w:t>
            </w:r>
            <w:r>
              <w:rPr/>
              <w:t>：“</w:t>
            </w:r>
            <w:r>
              <w:rPr>
                <w:lang w:val="en-US" w:eastAsia="zh-CN"/>
              </w:rPr>
              <w:t>看到了手机！。</w:t>
            </w:r>
            <w:r>
              <w:rPr/>
              <w:t>”</w:t>
            </w:r>
          </w:p>
          <w:p>
            <w:pPr>
              <w:pStyle w:val="Normal"/>
              <w:spacing w:lineRule="exact" w:line="400"/>
              <w:ind w:firstLine="43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崔皓轩：“上面还有广告。”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师：“</w:t>
            </w:r>
            <w:r>
              <w:rPr>
                <w:rFonts w:ascii="宋体" w:hAnsi="宋体" w:cs="宋体"/>
                <w:szCs w:val="21"/>
              </w:rPr>
              <w:t>是呀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们在玩游戏、看视频的时候，经常会出现广告，我们要去点吗？</w:t>
            </w:r>
            <w:r>
              <w:rPr/>
              <w:t>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轩轩：“不要！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师：“你们瞧，如果点了之后会怎么样呢？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师出示图片三：这是什么？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幼：“钱包！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师：“对啦，如果小朋友们在玩爸爸妈妈手机的时候不小心点到广告，有可能会怎么样呀？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小葡萄：“钱就没啦！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师：“没错，很有可能就会被网络诈骗，爸爸妈妈微信里的钱就没啦。所以小朋友们能点广告呀？”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幼：“不能！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学习网络安全儿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师：我们一起来学学网络安全的小儿歌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630" w:hanging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网络安全拍手歌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你拍一，我拍一，网络安全要牢记；你拍二，我拍二，网络中奖需谨慎；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你拍三，我拍三，密码就是保护伞；你拍四，我拍四，淫秽信息要抵制；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你拍五，我拍五，网上交友不会晤；你拍六，我拍六，上网冲浪不久留；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你拍七，我拍七，网上购物防被欺；你拍八，我拍八，虚假信息不转发；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你拍九，我拍九，沉迷网游不可救；你拍十，我拍十，支付信息要真实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楷体" w:hAnsi="楷体_GB2312;楷体" w:eastAsia="楷体_GB2312;楷体" w:cs="楷体_GB2312;楷体"/>
      </w:rPr>
    </w:pPr>
    <w:r>
      <w:rPr>
        <w:rFonts w:eastAsia="楷体_GB2312;楷体" w:cs="楷体_GB2312;楷体" w:ascii="楷体_GB2312;楷体" w:hAnsi="楷体_GB2312;楷体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19:00Z</dcterms:created>
  <dc:creator>Administrator</dc:creator>
  <dc:description/>
  <dc:language>en-US</dc:language>
  <cp:lastModifiedBy>孤海寸光＇梦·琉璃﹊</cp:lastModifiedBy>
  <dcterms:modified xsi:type="dcterms:W3CDTF">2022-09-05T09:18:41Z</dcterms:modified>
  <cp:revision>24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43DF3E7E34CA9B4BEF69636D06653</vt:lpwstr>
  </property>
  <property fmtid="{D5CDD505-2E9C-101B-9397-08002B2CF9AE}" pid="3" name="KSOProductBuildVer">
    <vt:lpwstr>2052-11.1.0.11579</vt:lpwstr>
  </property>
</Properties>
</file>