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七年级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地理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.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.5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4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5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5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3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Cs w:val="21"/>
        </w:rPr>
        <w:t>表Ⅲ：评</w:t>
      </w:r>
      <w:r>
        <w:rPr/>
        <w:t>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次地理考试试题题量、难度适中，题型能体现课改的要求，注重读图识图知识。试卷具有很强的灵活性，结合实际情况，注重对地图的分析理解，侧重于对学生各方面能力的考查，对以后教师的教学行为和方式能起到较好的指导作用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</w:t>
      </w:r>
      <w:r>
        <w:rPr>
          <w:b/>
          <w:color w:val="000000"/>
          <w:szCs w:val="21"/>
        </w:rPr>
        <w:t>常州市紫荆西路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号，教育学会办公室</w:t>
      </w:r>
      <w:r>
        <w:rPr>
          <w:rFonts w:ascii="宋体;SimSun" w:hAnsi="宋体;SimSun" w:cs="宋体;SimSun"/>
          <w:b/>
          <w:color w:val="000000"/>
          <w:szCs w:val="21"/>
        </w:rPr>
        <w:t>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  <w:u w:val="single"/>
        </w:rPr>
        <w:t>2022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>6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>29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52:00Z</dcterms:created>
  <dc:creator>User</dc:creator>
  <dc:description/>
  <cp:keywords/>
  <dc:language>en-US</dc:language>
  <cp:lastModifiedBy>曹 絮</cp:lastModifiedBy>
  <dcterms:modified xsi:type="dcterms:W3CDTF">2022-06-29T05:52:00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