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说明：备课组长做全年级的分析，其他老师做任教班级的分析，然后以“教师姓名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+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班级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+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color w:val="000000"/>
          <w:sz w:val="24"/>
          <w:u w:val="single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班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3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 xml:space="preserve">4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.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分段的人数较多，高分段不突出，中上的分数段人数较多，还是要关注这部分学生的能力。试卷在考查学生语文基础知识和基本能力的基础上，着重考查学生的阅读能力和写作能力，以学生对语文知识能达到积累和灵活运用为考查的主要目标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基础题区分力度不大的情况下，</w:t>
            </w:r>
            <w:r>
              <w:rPr>
                <w:rFonts w:ascii="宋体;SimSun" w:hAnsi="宋体;SimSun" w:cs="宋体;SimSun"/>
                <w:sz w:val="24"/>
              </w:rPr>
              <w:t>作文成为角逐的主要战场，所以对作文不能减轻力度，要重点关注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22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6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9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cp:keywords/>
  <dc:language>en-US</dc:language>
  <cp:lastModifiedBy>1900502934@qq.com</cp:lastModifiedBy>
  <cp:lastPrinted>2020-06-02T10:03:00Z</cp:lastPrinted>
  <dcterms:modified xsi:type="dcterms:W3CDTF">2022-06-30T01:44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724F808D84FE4AA67F4E8CDBEAEC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