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val="en-US"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val="en-US" w:eastAsia="zh-CN"/>
        </w:rPr>
        <w:t>七年级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班级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color w:val="000000"/>
          <w:sz w:val="24"/>
          <w:u w:val="single"/>
          <w:lang w:val="en-US" w:eastAsia="zh-CN"/>
        </w:rPr>
        <w:t>历史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6.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6.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9.92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2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4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9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5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%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试卷符合课标和教材的要求，导向性好，题目总体较灵活。但题目总量有点偏多，部分同学不能全部做完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22</w:t>
      </w: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9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Eternity ●。</cp:lastModifiedBy>
  <cp:lastPrinted>2020-06-02T10:03:00Z</cp:lastPrinted>
  <dcterms:modified xsi:type="dcterms:W3CDTF">2022-06-30T07:26:54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A74BA3FB24454A2F2585F0835C24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