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 xml:space="preserve">12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道法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.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7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21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0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7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4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30T02:06:41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D1B7329AD46E2A41474D0FDB42A3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