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val="en-US"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0.1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07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1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8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1.3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.5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.8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7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8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1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夜空中最亮的电灯泡</cp:lastModifiedBy>
  <cp:lastPrinted>2020-06-02T10:03:00Z</cp:lastPrinted>
  <dcterms:modified xsi:type="dcterms:W3CDTF">2022-06-29T06:45:41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