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color w:val="000000"/>
          <w:sz w:val="24"/>
          <w:u w:val="single"/>
          <w:lang w:val="en-US"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2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2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试卷符合课标和教材的要求，导向性很好，题目贴近学生生活实际，考察学生将书本所学理论知识运用到生活具体事例当中的能力，具有实际意义。但题目总量有点偏多，部分同学不能全部做完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9T09:40:5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6863A3F4E4AA5A544F110F1F138B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