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</w:t>
      </w:r>
      <w:r>
        <w:rPr>
          <w:color w:val="000000"/>
          <w:sz w:val="24"/>
          <w:u w:val="single"/>
          <w:lang w:val="en-US" w:eastAsia="zh-CN"/>
        </w:rPr>
        <w:t xml:space="preserve">1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物理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1.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0.2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.3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.5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3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试卷整体难度不大，但考核方面很全面。适当增加些灵活实验题，提高区分度。分数拉不开，会给后阶段学习带来隐患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29T06:43:16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85A2913BB4D54BA06AFC43486952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