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道法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1.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2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2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.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3%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2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庄伟楠</cp:lastModifiedBy>
  <cp:lastPrinted>2020-06-02T10:03:00Z</cp:lastPrinted>
  <dcterms:modified xsi:type="dcterms:W3CDTF">2022-06-30T01:06:57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D1B7329AD46E2A41474D0FDB42A3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