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4.38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.16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试卷结构简约、合理，体现了试题的教育价值，发挥了考试的正确导向，突出了能力立意原则，全面考查学生的能力和</w:t>
            </w: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  <w:r>
              <w:rPr>
                <w:rFonts w:ascii="宋体" w:hAnsi="宋体" w:cs="宋体"/>
                <w:sz w:val="24"/>
              </w:rPr>
              <w:t>核心素养。试卷在考查学生基础知识和基本能力的基础上，着重考查学生的阅读能力、审题能力和分析解决问题的能力，</w:t>
            </w:r>
            <w:r>
              <w:rPr>
                <w:rFonts w:ascii="宋体" w:hAnsi="宋体" w:cs="宋体"/>
                <w:sz w:val="24"/>
                <w:lang w:eastAsia="zh-CN"/>
              </w:rPr>
              <w:t>难度适中，题量适中，试卷较好。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0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7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13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9T07:12:59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E1F0A08D84BEF94473B384CBB80F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