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6.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6.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83</w:t>
            </w:r>
          </w:p>
        </w:tc>
      </w:tr>
      <w:tr>
        <w:trPr>
          <w:trHeight w:val="6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5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套试题本着“突出能力，注重基础，创新为魂的命题原则。按照《数学课程标准》的有关要求，突出了数学学科是基础的学科，在坚持全面考察学生的数学知识、方法和数学思想的基础上，积极探索试题的创新，试卷层次分明、难易有度，既有对基础知识、基本技能的基础题，又有对数学思想、数学方法的领悟及数学思维的水平客观上存在差异的区分题，试题的立意鲜明，取材新颖、设计巧妙，贴近学生生活实际，体现了时代气息与人文精神的要求。并且鼓励学生创新，加大创新意识的考察力度，突出试题的探索性和开放性，整套试卷充分体现课改精神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</w:t>
      </w:r>
      <w:r>
        <w:rPr>
          <w:b/>
          <w:color w:val="000000"/>
          <w:szCs w:val="21"/>
        </w:rPr>
        <w:t>常州市紫荆西路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号，教育学会办公室</w:t>
      </w:r>
      <w:r>
        <w:rPr>
          <w:rFonts w:ascii="宋体" w:hAnsi="宋体" w:cs="宋体"/>
          <w:b/>
          <w:color w:val="000000"/>
          <w:szCs w:val="21"/>
        </w:rPr>
        <w:t>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>202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6:00Z</dcterms:created>
  <dc:creator>User</dc:creator>
  <dc:description/>
  <dc:language>en-US</dc:language>
  <cp:lastModifiedBy>江晶</cp:lastModifiedBy>
  <dcterms:modified xsi:type="dcterms:W3CDTF">2022-06-29T05:29:40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2DF80DCF843769455BDA584EBD09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