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说明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：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备课组长做全年级的分析，其他老师做任教班级的分析，然后以“教师姓名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班级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学科”命名文件发课程中心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 w:eastAsia="zh-CN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  <w:lang w:val="en-US"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班级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val="en-US" w:eastAsia="zh-CN"/>
        </w:rPr>
        <w:t>生物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2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7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7%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.2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.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6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%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9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该试卷难易适中，导向性好，题量适中，主客观题比列适当，完全符合课标 ，教材的要求，出题严谨，没有科学性错误。重基础知识、基本技能的考查，符合学业水平质量测评的要求，重探究重实践符合课程理念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432" w:leader="none"/>
        </w:tabs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  <w:tab/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22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7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6:00Z</dcterms:created>
  <dc:creator>User</dc:creator>
  <dc:description/>
  <dc:language>en-US</dc:language>
  <cp:lastModifiedBy>海豚不是鱼</cp:lastModifiedBy>
  <cp:lastPrinted>2020-06-02T10:03:00Z</cp:lastPrinted>
  <dcterms:modified xsi:type="dcterms:W3CDTF">2022-06-27T03:21:36Z</dcterms:modified>
  <cp:revision>5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724F808D84FE4AA67F4E8CDBEAEC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