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1-2022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学期第</w:t>
      </w:r>
      <w:r>
        <w:rPr>
          <w:b/>
          <w:bCs/>
          <w:sz w:val="32"/>
          <w:szCs w:val="32"/>
          <w:lang w:val="en-US" w:eastAsia="zh-CN"/>
        </w:rPr>
        <w:t>十一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4.24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4.29</w:t>
      </w:r>
      <w:r>
        <w:rPr>
          <w:b/>
          <w:bCs/>
          <w:sz w:val="32"/>
          <w:szCs w:val="32"/>
        </w:rPr>
        <w:t>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9"/>
        <w:gridCol w:w="2211"/>
        <w:gridCol w:w="1767"/>
        <w:gridCol w:w="1083"/>
        <w:gridCol w:w="1083"/>
        <w:gridCol w:w="1117"/>
        <w:gridCol w:w="1017"/>
      </w:tblGrid>
      <w:tr>
        <w:trPr>
          <w:trHeight w:val="478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 门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 道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.24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日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初三体育二模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年级学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.2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内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.2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半天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教学调研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年级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议室及教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拍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茶水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陈萍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物理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物理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张娟英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数学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数学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鲁影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历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历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朱清华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物理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物理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顾炜钰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历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历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程凌杰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政治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政治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沈宇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体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.25--4.27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七八年级期中考试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.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仲阳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体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.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曹译丹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美术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艺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1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教师发展处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艺体特长生材料上报，需提供原件和复印件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行政办公室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五一放假通知，从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至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放假调休，共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我是胖鑫鑫</cp:lastModifiedBy>
  <cp:lastPrinted>2021-09-13T11:40:00Z</cp:lastPrinted>
  <dcterms:modified xsi:type="dcterms:W3CDTF">2022-04-24T00:07:27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8DD38E6DB4A8D9115775B42AEAD65</vt:lpwstr>
  </property>
  <property fmtid="{D5CDD505-2E9C-101B-9397-08002B2CF9AE}" pid="3" name="KSOProductBuildVer">
    <vt:lpwstr>2052-11.1.0.11369</vt:lpwstr>
  </property>
</Properties>
</file>