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王云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84.05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010.0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中小学高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3815029100</w:t>
            </w:r>
          </w:p>
        </w:tc>
      </w:tr>
      <w:tr>
        <w:trPr>
          <w:trHeight w:val="963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思想上，我时时处处不忘加强思想政治学习，严格要求自己，处处做同志们的表率，发挥模范带头作用。一年来，我从不因故请假，迟到，旷工。不怕苦，不怕累，总是以百倍的热情投入到工作之中。我时时处处以一名人民教师的标准严格要求自己，以创新教育方针为指导，以教好学生，让学生全面发展为己任，踏踏实实，任劳任怨。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工作上，我服从学校领导的分配，认真完成学校交给的各项工作任务。担任两班数学教学和班主任工作，对待工作一丝不苟。在教学中，我虚心向老教师请教，认真钻研新大纲、吃透教材，积极开拓教学思路，努力培养学生的合作交流、自主探究、勇于创新等能力。另外，本人在搞好教学工作的同时，还很注重教学经验的积累，积极撰写教育教学心得，这一年发表核心期刊论文一篇，还有一篇论文获区教育学会论文评比二等奖。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我还执教了一节校级示范课，深获好评。在搞好工作的同时，我还不忘与同志们搞好团结，尊敬领导及同事，真诚地对待每一位同志。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身为班主任，在班级的时间比较多，我本着能“发展一名学生就发展那一名学生的理念”，认真做好补差工作。对学生的优势和劣势进行分析，努力激发孩子的潜能。许许多多的学生在我的引领下，实现逆袭，重拾自信的他们在通往未来之路上会越走越宽广。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教育是激励，是唤醒。我们鼓励孩子激发潜能，努力成为最好的自己。身为师者，我们应该像全红婵的启蒙老师发现她一样，努力挖掘孩子的兴趣特长，并鼓励他为之坚持不懈，努力拼搏，将来成为一个又一个国之栋梁。</w:t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5:00Z</dcterms:created>
  <dc:creator>Administrator</dc:creator>
  <dc:description/>
  <cp:keywords/>
  <dc:language>en-US</dc:language>
  <cp:lastModifiedBy>Administrator</cp:lastModifiedBy>
  <cp:lastPrinted>2021-08-21T11:14:00Z</cp:lastPrinted>
  <dcterms:modified xsi:type="dcterms:W3CDTF">2021-08-21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