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牛塘镇</w:t>
      </w:r>
      <w:r>
        <w:rPr>
          <w:rFonts w:cs="宋体" w:ascii="宋体" w:hAnsi="宋体"/>
          <w:b/>
          <w:sz w:val="44"/>
          <w:szCs w:val="44"/>
        </w:rPr>
        <w:t>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</w:t>
      </w:r>
      <w:r>
        <w:rPr>
          <w:rFonts w:cs="宋体" w:ascii="宋体" w:hAnsi="宋体"/>
          <w:b/>
          <w:sz w:val="44"/>
          <w:szCs w:val="44"/>
        </w:rPr>
        <w:t>-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sz w:val="44"/>
          <w:szCs w:val="44"/>
        </w:rPr>
        <w:t>学年</w:t>
      </w:r>
      <w:r>
        <w:rPr>
          <w:rFonts w:ascii="宋体" w:hAnsi="宋体" w:cs="宋体"/>
          <w:b/>
          <w:sz w:val="44"/>
          <w:szCs w:val="44"/>
          <w:lang w:val="en-US" w:eastAsia="zh-CN"/>
        </w:rPr>
        <w:t>优秀教师</w:t>
      </w:r>
      <w:r>
        <w:rPr>
          <w:rFonts w:ascii="宋体" w:hAnsi="宋体" w:cs="宋体"/>
          <w:b/>
          <w:sz w:val="44"/>
          <w:szCs w:val="44"/>
        </w:rPr>
        <w:t>推荐表</w:t>
      </w:r>
    </w:p>
    <w:p>
      <w:pPr>
        <w:pStyle w:val="Normal"/>
        <w:tabs>
          <w:tab w:val="clear" w:pos="420"/>
          <w:tab w:val="left" w:pos="1764" w:leader="none"/>
        </w:tabs>
        <w:snapToGrid w:val="false"/>
        <w:spacing w:lineRule="exact" w:line="560"/>
        <w:ind w:firstLine="252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（本表要求</w:t>
      </w:r>
      <w:r>
        <w:rPr>
          <w:rFonts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/>
          <w:sz w:val="28"/>
          <w:szCs w:val="28"/>
        </w:rPr>
        <w:t>纸正反面打印）</w:t>
      </w:r>
    </w:p>
    <w:tbl>
      <w:tblPr>
        <w:tblW w:w="90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06"/>
        <w:gridCol w:w="1124"/>
        <w:gridCol w:w="542"/>
        <w:gridCol w:w="825"/>
        <w:gridCol w:w="1020"/>
        <w:gridCol w:w="420"/>
        <w:gridCol w:w="1533"/>
        <w:gridCol w:w="2346"/>
      </w:tblGrid>
      <w:tr>
        <w:trPr>
          <w:trHeight w:val="724" w:hRule="atLeas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姓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卢祥龙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9" w:right="-69"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男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出生年月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1993.</w:t>
            </w:r>
            <w:r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;仿宋" w:hAnsi="仿宋_GB2312;仿宋"/>
                <w:sz w:val="28"/>
                <w:szCs w:val="28"/>
              </w:rPr>
              <w:t>7</w:t>
            </w:r>
          </w:p>
        </w:tc>
      </w:tr>
      <w:tr>
        <w:trPr>
          <w:trHeight w:val="578" w:hRule="atLeast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参加工作时间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2015.8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职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  <w:t>中小学二级</w:t>
            </w:r>
          </w:p>
        </w:tc>
      </w:tr>
      <w:tr>
        <w:trPr>
          <w:trHeight w:val="544" w:hRule="atLeast"/>
          <w:cantSplit w:val="true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是否担任班主任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否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  <w:t>18362247355</w:t>
            </w:r>
          </w:p>
        </w:tc>
      </w:tr>
      <w:tr>
        <w:trPr>
          <w:trHeight w:val="8354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迹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年来，在教育教学工作中，我始终坚持党的教育方针，面向全体学生，教书育人，为人师表。以学生为主，重视学生的个性发展，同时也培养学生德、智、体、美、劳全面发展。在思想上能够严于律己，热爱教育事业，以一个优异秀教师的要求来约束自己，鞭策自己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终生学习。人们常说：“给学生一杯水，教师要有一桶水。”比喻教师要教好学生，自己必须有比学生更丰富的知识，以此来激励教师要不断地学习，掌握真才实学，才能不误人子弟。在当今科技飞跃的社会，一直被人认可的“至理名言”很多都已经过时了。“要给学生一杯水，教师要有一桶水”也早已变成了“要给学生一滴水，教师要有长流水”。我非常赞同这句话，并且我也做到了，自从走上教室的工作岗位后，我就能够积极参加各类学习，深刻剖析自己在工作中的不足，找出自己与其他教师间的差距，写出心得体会，努力提高自己的政治水平，同时服从学校的工作安排，配合领导和老师们做好校内外的各项工作。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求实创新。认真开展教学，教研工作，教育教学是教师工作的首要任务，课前我认真备课，钻研教材，认真分析教材，根据学生的实际情况设计教案，并虚心向其他教师学习经验，力求吃透教材，找准重难点。课堂上努力将新课标理念应用到课堂教学中，积极应用多媒体技术与课堂教学的资源整合，调动学生的学习兴趣，增强课堂教学的吸引力，达到了学生主动学习的目的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644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迹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（续）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不忘初心。虽然今年疫情处于常态化下防控，但是作为新时代的预备党员，我始终听从党的号召站在最前线。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“始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人民想在一起、干在一起、风雨同舟、同甘共苦”，总书记的讲话铭记在心，用实际行动相应党的号召，奋勇在前不叫苦不叫累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哪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里有需要，哪里就有我的身影</w:t>
            </w:r>
            <w:r>
              <w:rPr>
                <w:sz w:val="24"/>
                <w:szCs w:val="24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不管条件怎样的艰苦，不管面临多么大的困难和危险，始终坚守阵地，疫情不被控制绝不回头。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思在本年度的工作，取得成绩的同时也有不足，如对专业的教学理论学习还不够深入，还需要进行反思加学习，在教科研方面还不够好，做的不够细和实，没有达到目标，这也是我今后要努力的方向。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306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推荐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意见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（盖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  <w:szCs w:val="28"/>
              </w:rPr>
              <w:t>日</w:t>
            </w:r>
          </w:p>
        </w:tc>
      </w:tr>
      <w:tr>
        <w:trPr>
          <w:trHeight w:val="2679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镇政府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意见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（盖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2:11:00Z</dcterms:created>
  <dc:creator>2</dc:creator>
  <dc:description/>
  <dc:language>en-US</dc:language>
  <cp:lastModifiedBy>卢祥龙</cp:lastModifiedBy>
  <dcterms:modified xsi:type="dcterms:W3CDTF">2021-08-19T12:55:3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