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牛塘镇</w:t>
      </w:r>
      <w:r>
        <w:rPr>
          <w:rFonts w:cs="宋体;SimSun" w:ascii="宋体;SimSun" w:hAnsi="宋体;SimSun"/>
          <w:b/>
          <w:sz w:val="44"/>
          <w:szCs w:val="44"/>
        </w:rPr>
        <w:t>2020-2021</w:t>
      </w:r>
      <w:r>
        <w:rPr>
          <w:rFonts w:ascii="宋体;SimSun" w:hAnsi="宋体;SimSun" w:cs="宋体;SimSun"/>
          <w:b/>
          <w:sz w:val="44"/>
          <w:szCs w:val="44"/>
        </w:rPr>
        <w:t>学年优秀教师推荐表</w:t>
      </w:r>
    </w:p>
    <w:p>
      <w:pPr>
        <w:pStyle w:val="Normal"/>
        <w:tabs>
          <w:tab w:val="clear" w:pos="420"/>
          <w:tab w:val="left" w:pos="1764" w:leader="none"/>
        </w:tabs>
        <w:snapToGrid w:val="false"/>
        <w:spacing w:lineRule="exact" w:line="560"/>
        <w:ind w:firstLine="25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本表要求</w:t>
      </w:r>
      <w:r>
        <w:rPr>
          <w:rFonts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/>
          <w:sz w:val="28"/>
          <w:szCs w:val="28"/>
        </w:rPr>
        <w:t>纸正反面打印）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6"/>
        <w:gridCol w:w="1124"/>
        <w:gridCol w:w="716"/>
        <w:gridCol w:w="709"/>
        <w:gridCol w:w="1244"/>
        <w:gridCol w:w="266"/>
        <w:gridCol w:w="1405"/>
        <w:gridCol w:w="2346"/>
      </w:tblGrid>
      <w:tr>
        <w:trPr>
          <w:trHeight w:val="724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许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69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973.05</w:t>
            </w:r>
          </w:p>
        </w:tc>
      </w:tr>
      <w:tr>
        <w:trPr>
          <w:trHeight w:val="578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参加工作时间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992.08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中小学高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544" w:hRule="atLeast"/>
          <w:cantSplit w:val="true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是否担任班主任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否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系电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3685263331</w:t>
            </w:r>
          </w:p>
        </w:tc>
      </w:tr>
      <w:tr>
        <w:trPr>
          <w:trHeight w:val="1004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该教师从事教学工作近三十年来，一直在教学一线不懈努力，兢兢业业，所带的书画社团成绩突出，辅导的教师书法收获颇丰，为牛小这所书法特色学校增光添彩。近一年来的工作回顾如下：　　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孜孜以学，不断提升自身美术素养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海无涯，教无止境”，只有不断充电，才能维持教学的青春和活力。所以，许波老师一直坚持学习，不断提升自身美术素养，每天坚持练习书画三个小时以上。为了进一步提高专业水平，他经常向书画家请教，参加书画研讨活动，购买书籍阅读临摹，参加线上听课学习活动……经过不懈努力，他成为了省书法家协会会员，加入了常州市书法家协会文促委员会并被评为先进，书法作品获省教师正书大赛一、二等奖，省书法比赛三等奖，获区“红心向党”书法比赛特等奖，并多次入专业展览，其书画作品还多次刊登在报纸上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善教乐教，潜心投入书画教学工作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教育教学工作中，许老师始终保持严谨的治学态度，全身心投入书画教学工作。在美术课堂上，他充分发挥学生的创造性、主体性、主动性，使课堂成为学生展现创造的天地、体验成功的乐园、发展个性的大舞台，使学生的综合素质得到全面提高。在兴趣小组辅导中，他不断改进教学方法，努力提高学生书画水平。他还指导学校</w:t>
            </w:r>
            <w:r>
              <w:rPr>
                <w:rFonts w:cs="宋体;SimSun" w:ascii="宋体;SimSun" w:hAnsi="宋体;SimSun"/>
                <w:sz w:val="24"/>
                <w:szCs w:val="24"/>
              </w:rPr>
              <w:t>1.3.5.8</w:t>
            </w:r>
            <w:r>
              <w:rPr>
                <w:rFonts w:ascii="宋体;SimSun" w:hAnsi="宋体;SimSun" w:cs="宋体;SimSun"/>
                <w:sz w:val="24"/>
                <w:szCs w:val="24"/>
              </w:rPr>
              <w:t>青年教师练习书法，指导教工书法俱乐部的教师书写，虽然为此付出了很多精力和汗水，但是他一直坚持在做，一干就是十多年。本学年，他被聘为武进区书法教育中心组成员，担任中一片书法教学组长，承担区级书法骨干教师培训任务。每一次活动，他都精心准备，活动颇具成效。</w:t>
            </w:r>
          </w:p>
        </w:tc>
      </w:tr>
      <w:tr>
        <w:trPr>
          <w:trHeight w:val="830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续）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春风化雨，精心育出满园芬芳桃李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过许老师的不懈努力，牛小书法教学这片沃土上结出了累累硕果。在江苏省教师书法正书大赛书法中，牛塘中心小学成绩斐然，获一、二、三等奖共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占全区获奖总数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40.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％，武进教育网对牛小的书法教育经验进行了专题推送。在常州市“学党史、颂党恩、筑信念”青少年书法作品展评中，许老师辅导的学生获七个一等奖，他也获优秀指导老师称号。在区级书法比赛中，许老师辅导的学生屡屡获奖。在许老师的带动下，牛小涌现了一批热爱书法的教师，牛小的书法教学也受到上级领导的肯定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深山藏璞玉，黄河不埋金”，相信在今后的工作中，许波老师会培育出更多的美术爱好者，让牛小绽放更多的艺术之花。</w:t>
            </w:r>
          </w:p>
        </w:tc>
      </w:tr>
      <w:tr>
        <w:trPr>
          <w:trHeight w:val="2306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  <w:tr>
        <w:trPr>
          <w:trHeight w:val="267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镇政府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25:00Z</dcterms:created>
  <dc:creator>Administrator</dc:creator>
  <dc:description/>
  <cp:keywords/>
  <dc:language>en-US</dc:language>
  <cp:lastModifiedBy>Administrator</cp:lastModifiedBy>
  <cp:lastPrinted>2021-08-21T14:17:00Z</cp:lastPrinted>
  <dcterms:modified xsi:type="dcterms:W3CDTF">2021-08-21T06:17:00Z</dcterms:modified>
  <cp:revision>6</cp:revision>
  <dc:subject/>
  <dc:title/>
</cp:coreProperties>
</file>