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牛塘镇</w:t>
      </w:r>
      <w:r>
        <w:rPr>
          <w:rFonts w:cs="宋体;SimSun" w:ascii="宋体;SimSun" w:hAnsi="宋体;SimSun"/>
          <w:b/>
          <w:sz w:val="44"/>
          <w:szCs w:val="44"/>
        </w:rPr>
        <w:t>2020-2021</w:t>
      </w:r>
      <w:r>
        <w:rPr>
          <w:rFonts w:ascii="宋体;SimSun" w:hAnsi="宋体;SimSun" w:cs="宋体;SimSun"/>
          <w:b/>
          <w:sz w:val="44"/>
          <w:szCs w:val="44"/>
        </w:rPr>
        <w:t>学年优秀教师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（本表要求</w:t>
      </w:r>
      <w:r>
        <w:rPr>
          <w:rFonts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"/>
        <w:gridCol w:w="1124"/>
        <w:gridCol w:w="716"/>
        <w:gridCol w:w="709"/>
        <w:gridCol w:w="1244"/>
        <w:gridCol w:w="266"/>
        <w:gridCol w:w="1405"/>
        <w:gridCol w:w="2346"/>
      </w:tblGrid>
      <w:tr>
        <w:trPr>
          <w:trHeight w:val="724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刘莺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性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1975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．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参加工作时间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1994.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职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中小学高级教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544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是否担任班主任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是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13861280128</w:t>
            </w:r>
          </w:p>
        </w:tc>
      </w:tr>
      <w:tr>
        <w:trPr>
          <w:trHeight w:val="963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我是一位普普通通的小学教师，热爱学生，严格执行教育方针，忠诚于党的教育事业。自参加工作以来，一直从事小学语文教学及班主任工作，用一颗赤诚之心奉献着青春，用一颗爱心编织孩子们的美好未来，用突出的成绩诠释着自己的人生追求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一、注重学习，提高素养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学海无涯，教无止境”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我深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作为一名教师，只有不断充电，才能维持教学的青春和活力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平时，我关心国家大事，关注国内外的新形势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除了积极参加政治理论学习外，还积极进行业务学习，提高自己的工作能力和业务素养，使自己能够更好的胜任自己的教师工作。</w:t>
            </w:r>
            <w:r>
              <w:rPr>
                <w:sz w:val="24"/>
                <w:szCs w:val="24"/>
              </w:rPr>
              <w:t>此外，我还以饱满的热情积极投入到教科研工作之中，在课题研究中，善于学习、思考，不断总结，积极撰写论文，至今，已有多篇论文发表或获奖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二、潜心教学，爱岗敬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作为一名教师，教育教学工作就是其本职工作。要提高教学质量，上好课是关键。为了上好每一堂课，我总是从学生现状出发，认真分析学生现有的学情，知识储备量，然后深入钻研教材，找准重点难点，精心设计教案。课堂上，努力以合作探究的学习方式引领学生开展自主学习，努力把课堂还给学生，让课堂充满生命活力，努力把班级还给学生，让班级充满成长气息，努力追求师生生命的共同成长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班主任是学生的楷模，言谈举止对学生具有很大的感染力，因此我很注意提高自身修养，处处以身作则，做学生的榜样，要求学生做到的自己必须做到。工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年来，对于留守儿童，并不陌生。对于这些孩子，我总是给予最深厚的关怀。</w:t>
            </w:r>
          </w:p>
        </w:tc>
      </w:tr>
      <w:tr>
        <w:trPr>
          <w:trHeight w:val="830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多年来勤勤恳恳、兢兢业业的工作，我获得了不少荣誉，如：“武进区政府嘉奖”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武进区现代教育技术工作先进个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 xml:space="preserve">“牛塘镇优秀教师”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 xml:space="preserve"> 武进区优秀班主任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“岗位学雷锋标兵”等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三、乐于奉献，享受工作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对待同事，我更是真诚相待，热心相助。新教师上岗，我毫不藏私，倾囊相授，以便年轻老师在最短时间内适应工作岗位。年轻老师赛课，我总是尽心尽力帮助备课、磨课，毫无怨言。办公室里的同事，谁有难事，谁需要帮忙，总会第一时间想到我，而我总能真心相助。学校领导、同事都很信任我。</w:t>
            </w:r>
          </w:p>
          <w:p>
            <w:pPr>
              <w:pStyle w:val="Normal"/>
              <w:ind w:firstLine="36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在教育这片热土上，我会继续用心耕耘，积极思考，不断进取。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（盖章）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（盖章）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4:18:00Z</dcterms:created>
  <dc:creator>Administrator</dc:creator>
  <dc:description/>
  <cp:keywords/>
  <dc:language>en-US</dc:language>
  <cp:lastModifiedBy>Administrator</cp:lastModifiedBy>
  <dcterms:modified xsi:type="dcterms:W3CDTF">2021-08-20T14:35:00Z</dcterms:modified>
  <cp:revision>4</cp:revision>
  <dc:subject/>
  <dc:title/>
</cp:coreProperties>
</file>