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牛塘镇</w:t>
      </w:r>
      <w:r>
        <w:rPr>
          <w:rFonts w:cs="宋体" w:ascii="宋体" w:hAnsi="宋体"/>
          <w:b/>
          <w:sz w:val="44"/>
          <w:szCs w:val="44"/>
        </w:rPr>
        <w:t>2020-2021</w:t>
      </w:r>
      <w:r>
        <w:rPr>
          <w:rFonts w:ascii="宋体" w:hAnsi="宋体" w:cs="宋体"/>
          <w:b/>
          <w:sz w:val="44"/>
          <w:szCs w:val="44"/>
        </w:rPr>
        <w:t>学年优秀教师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本表要求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716"/>
        <w:gridCol w:w="709"/>
        <w:gridCol w:w="1244"/>
        <w:gridCol w:w="266"/>
        <w:gridCol w:w="1405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王丽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97502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参加工作时间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9940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中小学高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</w:tc>
      </w:tr>
      <w:tr>
        <w:trPr>
          <w:trHeight w:val="544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否担任班主任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否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3685234518</w:t>
            </w:r>
          </w:p>
        </w:tc>
      </w:tr>
      <w:tr>
        <w:trPr>
          <w:trHeight w:val="963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回顾一年的工作，我一如既往保持着认真、踏实的工作作风。坚持党的教育方针，面向全体学生，教书育人，为人师表，确立“以学生为主体”，“以培养学生主动发展”为中心的教学思想，重视学生的个性发展，重视激发学生的创造能力，培养学生德、智、体、美、劳全面发展。时刻用教师的职业道德规范约束自己、鞭策自己。勤恳敬业，为人师表，坚持理论学习，努力提高自身的思想政治素质，乐于接受学校布置的各项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在教育教学工作中，勤勤恳恳、任劳任怨，在作风上艰苦朴素、务真求实，根据学校的工作目标和教材的内容，了解学生的实际情况，钻研教材，研究具体教学方法，在课堂教学的实践活动中，鼓励学生积极参与，主动探索，自主思考，在教学中力求创新，所带两个班数学成绩均名列前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担任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级数学教研组长，带领级组老师共同学习、研讨，分析错误寻找原因，与同事团结友爱，互相帮助，关心青年教师的成长，经常听年轻教师的课，给予她们最大的帮助；担任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级的年级组长，与同级组的老师齐心协力做好每一项工作，力求</w:t>
            </w:r>
          </w:p>
        </w:tc>
      </w:tr>
      <w:tr>
        <w:trPr>
          <w:trHeight w:val="83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美。较好地完成领导和各级部门安排的各项任务。为学校尽心尽力，努力工作，时刻牢记党员的责任和义务，严格要求自己，在任何时候都要起到模范带头作用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反思一年的工作，在取得成绩的同时，也在思量着自己在工作中的不足：教学水平提高速度缓慢；工作的积极性不够高，有惰性思想。这也有待于今后工作中的进一步改正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今后的我将一如既往，认真工作，踏实教书，做更好的自己！</w:t>
            </w:r>
          </w:p>
          <w:p>
            <w:pPr>
              <w:pStyle w:val="Normal"/>
              <w:jc w:val="both"/>
              <w:rPr>
                <w:rFonts w:ascii="仿宋_GB2312;仿宋" w:hAnsi="仿宋_GB2312;仿宋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5:00Z</dcterms:created>
  <dc:creator>Administrator</dc:creator>
  <dc:description/>
  <dc:language>en-US</dc:language>
  <cp:lastModifiedBy>Administrator</cp:lastModifiedBy>
  <dcterms:modified xsi:type="dcterms:W3CDTF">2021-08-20T11:0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0C4C21A7246AA950FAE7851E59A70</vt:lpwstr>
  </property>
  <property fmtid="{D5CDD505-2E9C-101B-9397-08002B2CF9AE}" pid="3" name="KSOProductBuildVer">
    <vt:lpwstr>2052-11.1.0.10650</vt:lpwstr>
  </property>
</Properties>
</file>