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罗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60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硕士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5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学高级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20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六年级语文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优秀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公开课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1224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《各式各样的鞋》</w:t>
            </w:r>
          </w:p>
          <w:p>
            <w:pPr>
              <w:pStyle w:val="Normal"/>
              <w:spacing w:lineRule="exact" w:line="300"/>
              <w:ind w:firstLine="105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20527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《线描装饰画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优秀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请不要让爱成为伤害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礼河实验学校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中小学美术教育衔接教学的策略研究》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yu</cp:lastModifiedBy>
  <cp:lastPrinted>2018-06-25T08:27:00Z</cp:lastPrinted>
  <dcterms:modified xsi:type="dcterms:W3CDTF">2022-06-24T08:32:29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