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黄艳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8.0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0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小学二级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3.0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五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英语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szCs w:val="21"/>
              </w:rPr>
              <w:t>严格按照《中小学教师职业道德规范》严格要求自己，奉公守法，遵守教师公德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为人师表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在工作上兢兢业业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担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）班班主任工作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教班级获校“优秀科技班集体”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区级少先队活动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.12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校级 研究课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.12 2022.3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带英语班级成绩处于中上等水平，学生对英语学习兴趣浓厚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区级课题 农村小学英语词汇教学策略的研究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-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被评为“优秀辅导员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校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2.6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班级文化建设“电子影集”被评为一等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校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2.2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-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第一学期英语课堂教学一等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校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2.2)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" w:cs="Arial Unicode MS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DELL</cp:lastModifiedBy>
  <cp:lastPrinted>2018-06-25T08:27:00Z</cp:lastPrinted>
  <dcterms:modified xsi:type="dcterms:W3CDTF">2022-06-24T07:40:19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9F1E74E034B20B2188733E333D92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