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;宋体"/>
          <w:b/>
          <w:bCs/>
          <w:color w:val="000000"/>
          <w:kern w:val="0"/>
          <w:sz w:val="36"/>
          <w:szCs w:val="36"/>
          <w:lang w:val="en-US" w:eastAsia="zh-CN"/>
        </w:rPr>
        <w:t>学年度考核“优秀”等次候选人自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Cs/>
          <w:color w:val="000000"/>
          <w:kern w:val="0"/>
          <w:szCs w:val="21"/>
          <w:u w:val="single"/>
        </w:rPr>
      </w:pP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 xml:space="preserve">   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（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>2021.08.01---2022.07.31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）</w:t>
      </w:r>
      <w:r>
        <w:rPr>
          <w:rFonts w:eastAsia="华文中宋;宋体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88.0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1.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中一</w:t>
            </w:r>
          </w:p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9.1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继续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八年级生物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ind w:firstLine="21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师德表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爱岗敬业，忠于教育事业。热爱学生，平等对待每一位学生。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班主任或管理工作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2021.12.9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礼河实验学校教育集团同课异构教学研讨活动（地点夏溪初级中学）《生态系统的组成》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初中生物活动教学课堂观察的实践研究  市级  参与</w:t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武进区中小学生实验操作大赛    辅导学生获一等奖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二十八届江苏省青少年科技模型大赛  辅导学生获三等奖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四届常州市中学生生物摄影摄像比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辅导学生获二、三等奖</w:t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师德表现不合格不得自荐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自荐</w:t>
      </w:r>
      <w:r>
        <w:rPr/>
        <w:t>表格中涉及的教龄、职龄年限均为年—年</w:t>
      </w:r>
      <w:r>
        <w:rPr>
          <w:lang w:eastAsia="zh-CN"/>
        </w:rPr>
        <w:t>。</w:t>
      </w:r>
    </w:p>
    <w:p>
      <w:pPr>
        <w:pStyle w:val="Normal"/>
        <w:ind w:firstLine="630"/>
        <w:rPr/>
      </w:pPr>
      <w:r>
        <w:rPr>
          <w:lang w:val="en-US" w:eastAsia="zh-CN"/>
        </w:rPr>
        <w:t>3</w:t>
      </w:r>
      <w:r>
        <w:rPr/>
        <w:t>、此表信息要尽可能填写非常详细：发表文章的名称、发表时间、发表杂志刊物的名称、获几等奖，</w:t>
      </w:r>
      <w:r>
        <w:rPr>
          <w:lang w:eastAsia="zh-CN"/>
        </w:rPr>
        <w:t>公开课、</w:t>
      </w:r>
      <w:r>
        <w:rPr/>
        <w:t>评优课的</w:t>
      </w:r>
      <w:r>
        <w:rPr>
          <w:lang w:eastAsia="zh-CN"/>
        </w:rPr>
        <w:t>时间、</w:t>
      </w:r>
      <w:r>
        <w:rPr/>
        <w:t>组织单位等信息都要注明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;宋体" w:cs="Arial Unicode MS;宋体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dc:language>en-US</dc:language>
  <cp:lastModifiedBy>AAA</cp:lastModifiedBy>
  <cp:lastPrinted>2018-06-25T08:27:00Z</cp:lastPrinted>
  <dcterms:modified xsi:type="dcterms:W3CDTF">2022-06-24T02:51:28Z</dcterms:modified>
  <cp:revision>14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FDC46065C4508A0DCCC295C7DDCA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