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王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>1993.0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/>
              </w:rPr>
              <w:t>2015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6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6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英语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人爱岗敬业，为人师表，热爱学生，坚持以学生为主体，认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钻研教材，在工作中严格要求自己，力争高质量地完成教育教育工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0.9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今 七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工作中以创新教育方针为指导，以教好学生，让学生全面发展为己任，关注学生身心健康，鼓励学生积极参与各项活动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202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.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1.4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武进区“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第十七轮送培上门”活动中执教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 xml:space="preserve"> 七上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Unit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Grammar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（区级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202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.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.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5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 xml:space="preserve">执教七下 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>Unit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Amazing things(welcome to the unit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） （校级）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渗透情感主线，建构更丰盈的初中英语课堂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进区学会论文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进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育局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互评模式在初中英语写作教学中的应用研究（参与）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2.1.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获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武进区“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第十七轮送培上门”优秀学员</w:t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4T08:44:43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528578C87409989B4A14A48C967D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