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江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2.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5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小学二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6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六年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热爱教师职业，热爱学生，为人师表，教书育人关心他人，团结尊重同事恪尽职守，严谨教学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数学期末取得第一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 xml:space="preserve">一节区级公开课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 xml:space="preserve">2021.9.24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>区教师发展中心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一节校级公开课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学低年级数学开展探究性教学的策略研究 校级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DELL</cp:lastModifiedBy>
  <cp:lastPrinted>2018-06-25T08:27:00Z</cp:lastPrinted>
  <dcterms:modified xsi:type="dcterms:W3CDTF">2022-06-24T03:28:31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528578C87409989B4A14A48C967D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