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印彩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0.0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4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5.1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小学二级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、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数学、体育活动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21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热爱教育事业，全面贯彻教育方针。热爱学校，敬业爱岗，严格遵守学校的各项规章制度。团结同志，与人为善，关爱学生，培德育人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年级数学备课组长、数棋社团辅导老师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学生参加参加市、区级数棋比赛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获武进区二等奖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获常州市团体一等奖。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shd w:fill="E5E5E5" w:val="clear"/>
                <w:vertAlign w:val="baseline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1.10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校级公开课《长方形和正方形周长的计算》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022.5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校级公开课《认识分数》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校级公开课获得数学课堂教学比赛一等奖，所教班级数学成绩在学校的每次调研中都是名列前茅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用小学数学游戏化教学提升教学质量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书征文评比获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校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常州市优秀数棋辅导员</w:t>
            </w:r>
          </w:p>
        </w:tc>
      </w:tr>
      <w:tr>
        <w:trPr>
          <w:trHeight w:val="108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3T03:35:30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