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809"/>
        <w:gridCol w:w="1059"/>
        <w:gridCol w:w="274"/>
        <w:gridCol w:w="1223"/>
        <w:gridCol w:w="228"/>
        <w:gridCol w:w="795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汪志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0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1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9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小学一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0083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六年级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）厚余小学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美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术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人热爱教育事业，忠于教育事业，时刻以教师的职业道德规范来约束自己、鞭策自己。关心集体，关心他人，团结协作，与同事关系相处融洽，乐于接受学校布置的各项任务。平时积极通过各项培训，不断充实自己，丰富自己，课堂教学认真负责，使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学有所得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1.12.23 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六（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）班 《人物装饰画》 （校级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2.5.19 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六（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）班 《向动物朋友学习》 （校级）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积极辅导学生参与市区级各项绘画比赛，市第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届“我是小小消防员”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大赛中，陆津瑶等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获奖；科幻画比赛中蒋宁获市二等奖、区一等奖；市《第三届童真色彩绘画》比赛，蒋昕桐等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位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同学获奖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浅谈中小学美术衔接教学方法分析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中小学教育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国人民大学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中小学美术教育衔接教学的研究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区级、主持人</w:t>
            </w:r>
          </w:p>
        </w:tc>
      </w:tr>
      <w:tr>
        <w:trPr>
          <w:trHeight w:val="441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主持的课题《中小学美术教育衔接</w:t>
            </w:r>
            <w:r>
              <w:rPr>
                <w:rFonts w:ascii="宋体" w:hAnsi="宋体" w:cs="Times New Roman"/>
                <w:szCs w:val="21"/>
                <w:lang w:eastAsia="zh-CN"/>
              </w:rPr>
              <w:t>教学的研究》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年武进区教育科研优秀成果评选中荣获二等奖 （区级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.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美术课堂教学一等奖（校级）</w:t>
            </w:r>
          </w:p>
        </w:tc>
      </w:tr>
      <w:tr>
        <w:trPr>
          <w:trHeight w:val="64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3T07:53:00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FD22F50F74B0896008F198342A8F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