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</w:rPr>
        <w:t>学年度考核“优秀”等次候选人自荐表</w:t>
      </w:r>
    </w:p>
    <w:p>
      <w:pPr>
        <w:pStyle w:val="Normal"/>
        <w:widowControl/>
        <w:spacing w:lineRule="exact" w:line="500"/>
        <w:jc w:val="center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 xml:space="preserve">   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（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202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1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.08.01---202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2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.07.31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红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2.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4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高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.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政史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表现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秀</w:t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班主任或管理工作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史教研组长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实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组工作成绩显著，本组教师研究性学习获市特等奖；一等奖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级公开课《对外开放》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Cs w:val="21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法不课违》；《基本经济制度》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绩西片第一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浅析未成年人违法犯罪的原因及预防对策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于《青年生活》并获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青年生活》杂志社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巧用思维导图，构建初中道德与法治高级课堂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二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教育局</w:t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校级课题《基于初中道德与法治课程实施中中学生法律素养培养策略的研究》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名师工作室二等奖、校课堂教学竞赛一等奖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师德表现不合格不得自荐。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自荐表格中涉及的教龄、职龄年限均为年—年。</w:t>
      </w:r>
    </w:p>
    <w:p>
      <w:pPr>
        <w:pStyle w:val="Normal"/>
        <w:ind w:firstLine="630"/>
        <w:rPr/>
      </w:pPr>
      <w:r>
        <w:rPr/>
        <w:t>3</w:t>
      </w:r>
      <w:r>
        <w:rPr/>
        <w:t>、此表信息要尽可能填写非常详细：发表文章的名称、发表时间、发表杂志刊物的名称、获几等奖，公开课、评优课的时间、组织单位等信息都要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53:00Z</dcterms:created>
  <dc:creator>微软用户</dc:creator>
  <dc:description/>
  <cp:keywords/>
  <dc:language>en-US</dc:language>
  <cp:lastModifiedBy>yhx1</cp:lastModifiedBy>
  <cp:lastPrinted>2018-06-25T08:27:00Z</cp:lastPrinted>
  <dcterms:modified xsi:type="dcterms:W3CDTF">2022-06-28T21:53:00Z</dcterms:modified>
  <cp:revision>2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528578C87409989B4A14A48C967DA</vt:lpwstr>
  </property>
  <property fmtid="{D5CDD505-2E9C-101B-9397-08002B2CF9AE}" pid="3" name="KSOProductBuildVer">
    <vt:lpwstr>2052-11.1.0.10578</vt:lpwstr>
  </property>
</Properties>
</file>