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陈燕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9.0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1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学高级</w:t>
            </w:r>
          </w:p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7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七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英语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爱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敬业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乐于奉献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服从学校安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认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踏实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七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班主任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校科技先进集体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级板报经常第一名，第二届名师工作室领衔人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七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Fun with </w:t>
            </w:r>
            <w:r>
              <w:rPr>
                <w:rFonts w:cs="宋体" w:ascii="宋体" w:hAnsi="宋体"/>
                <w:szCs w:val="21"/>
              </w:rPr>
              <w:t>Pho</w:t>
            </w:r>
            <w:r>
              <w:rPr>
                <w:rFonts w:cs="宋体" w:ascii="宋体" w:hAnsi="宋体"/>
                <w:szCs w:val="21"/>
              </w:rPr>
              <w:t>ne</w:t>
            </w:r>
            <w:r>
              <w:rPr>
                <w:rFonts w:cs="宋体" w:ascii="宋体" w:hAnsi="宋体"/>
                <w:szCs w:val="21"/>
              </w:rPr>
              <w:t>ti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七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BUnit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Reading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感恩卡引发的思考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区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区教育局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市备案课题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常态家庭子女亲情缺失教育研究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副组长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互评模式在初中英语写作教学中的应用研究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组员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-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第十七轮“送陪上门”活动优秀学员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.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渔樵江渚</cp:lastModifiedBy>
  <cp:lastPrinted>2018-06-25T08:27:00Z</cp:lastPrinted>
  <dcterms:modified xsi:type="dcterms:W3CDTF">2022-06-23T03:43:27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