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</w:rPr>
        <w:t>学年度考核“优秀”等次候选人自荐表</w:t>
      </w:r>
    </w:p>
    <w:p>
      <w:pPr>
        <w:pStyle w:val="Normal"/>
        <w:widowControl/>
        <w:spacing w:lineRule="exact" w:line="500"/>
        <w:jc w:val="center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 xml:space="preserve">   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（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2021.08.01---2022.07.31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9.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97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高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.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  <w:tab/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表现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</w:t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班主任或管理工作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班班主任、数学教研组长、校名师工作室主持人</w:t>
            </w:r>
          </w:p>
        </w:tc>
      </w:tr>
      <w:tr>
        <w:trPr>
          <w:trHeight w:val="871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实绩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带班级班风正，学习氛围浓厚，在各类比赛中均获得良好的成绩。</w:t>
            </w:r>
          </w:p>
        </w:tc>
      </w:tr>
      <w:tr>
        <w:trPr>
          <w:trHeight w:val="482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工作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E5E5E5" w:val="clear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Cs w:val="21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分数除法》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.10</w:t>
            </w:r>
            <w:r>
              <w:rPr>
                <w:rFonts w:ascii="宋体;SimSun" w:hAnsi="宋体;SimSun" w:cs="宋体;SimSun"/>
                <w:szCs w:val="21"/>
              </w:rPr>
              <w:t>）《图形的放大或缩小》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2.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62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教两班毕业班成绩优良，进步明显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《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整经历探究过程，放大数学实验的育人价值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 xml:space="preserve"> （</w:t>
            </w:r>
            <w:r>
              <w:rPr>
                <w:rFonts w:cs="宋体;SimSun" w:ascii="宋体;SimSun" w:hAnsi="宋体;SimSun"/>
                <w:szCs w:val="21"/>
              </w:rPr>
              <w:t>2021.12</w:t>
            </w:r>
            <w:r>
              <w:rPr>
                <w:rFonts w:ascii="宋体;SimSun" w:hAnsi="宋体;SimSun" w:cs="宋体;SimSun"/>
                <w:szCs w:val="21"/>
              </w:rPr>
              <w:t xml:space="preserve">）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期刊《教育视界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凤凰报刊出版传媒有限公司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基于学生数学素养发展阶段的数学文化重塑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22.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国核心期刊《小学教学研究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教育出版社</w:t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刍议深度学习视域下的小学数学实验教学》（</w:t>
            </w:r>
            <w:r>
              <w:rPr>
                <w:rFonts w:cs="宋体;SimSun" w:ascii="宋体;SimSun" w:hAnsi="宋体;SimSun"/>
                <w:szCs w:val="21"/>
              </w:rPr>
              <w:t>2022.0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学苑教育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省教育学会</w:t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《数学实验，让学生的思维灵动起来》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.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二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区教师发展中心</w:t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常州市级课题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农村小学数学实验的组织方式和教学策略研究》（已通过中期评估）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师工作室活动评比二等奖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.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课堂教学比赛一等奖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2.0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师德表现不合格不得自荐。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自荐表格中涉及的教龄、职龄年限均为年—年。</w:t>
      </w:r>
    </w:p>
    <w:p>
      <w:pPr>
        <w:pStyle w:val="Normal"/>
        <w:ind w:firstLine="630"/>
        <w:rPr/>
      </w:pPr>
      <w:r>
        <w:rPr/>
        <w:t>3</w:t>
      </w:r>
      <w:r>
        <w:rPr/>
        <w:t>、此表信息要尽可能填写非常详细：发表文章的名称、发表时间、发表杂志刊物的名称、获几等奖，公开课、评优课的时间、组织单位等信息都要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cp:keywords/>
  <dc:language>en-US</dc:language>
  <cp:lastModifiedBy>zc</cp:lastModifiedBy>
  <cp:lastPrinted>2018-06-25T08:27:00Z</cp:lastPrinted>
  <dcterms:modified xsi:type="dcterms:W3CDTF">2022-06-24T03:09:00Z</dcterms:modified>
  <cp:revision>12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