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戴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9.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2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30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五、六年级体育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优秀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负责小学初中足球工作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男子足球比赛常州市第三名、武进区足球比赛第三名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女子足球比赛武进区第四名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  <w:t>无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公开课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次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男子足球比赛常州市第三名、武进区足球比赛第三名、初中女子足球比赛武进区第四名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浅谈家庭体育观念对小学生体育锻炼的影响的研究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进区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进区教育局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现代信息技术走进小学体育课堂的思考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全国展示交流作品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国教育技术协会</w:t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体育课堂教学中渗透德育教育的实践初探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eastAsia="zh-CN"/>
              </w:rPr>
              <w:t>发表《体育画报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国体育报业总社</w:t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参与《</w:t>
            </w:r>
            <w:hyperlink r:id="rId2" w:tgtFrame="http://www.lhsy.wj.czedu.cn/html/_blank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iCs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single"/>
                  <w:shd w:fill="FFFFFF" w:val="clear"/>
                </w:rPr>
                <w:t>五育并举下“</w:t>
              </w:r>
              <w:r>
                <w:rPr>
                  <w:rStyle w:val="InternetLink"/>
                  <w:rFonts w:eastAsia="微软雅黑" w:cs="微软雅黑" w:ascii="微软雅黑" w:hAnsi="微软雅黑"/>
                  <w:i w:val="false"/>
                  <w:iCs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single"/>
                  <w:shd w:fill="FFFFFF" w:val="clear"/>
                </w:rPr>
                <w:t>2+1+1+E”</w:t>
              </w:r>
              <w:r>
                <w:rPr>
                  <w:rStyle w:val="InternetLink"/>
                  <w:rFonts w:ascii="微软雅黑" w:hAnsi="微软雅黑" w:cs="微软雅黑" w:eastAsia="微软雅黑"/>
                  <w:i w:val="false"/>
                  <w:iCs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single"/>
                  <w:shd w:fill="FFFFFF" w:val="clear"/>
                </w:rPr>
                <w:t>体育课程模式的实践研究</w:t>
              </w:r>
            </w:hyperlink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single"/>
                <w:shd w:fill="FFFFFF" w:val="clear"/>
                <w:lang w:eastAsia="zh-CN"/>
              </w:rPr>
              <w:t>》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</w:tr>
      <w:tr>
        <w:trPr>
          <w:trHeight w:val="78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sy.wj.czedu.cn/html/node23060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戴亚</cp:lastModifiedBy>
  <cp:lastPrinted>2018-06-25T08:27:00Z</cp:lastPrinted>
  <dcterms:modified xsi:type="dcterms:W3CDTF">2022-06-22T05:39:13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90B4C008E4718BD34C00098FBB8A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