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费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3.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5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9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中小学二级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6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八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八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遵守《职业道德规范》，做到依法执教、爱岗敬业、热爱学生、严谨治学、团结协作、尊重家长、廉洁从教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八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班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取得数次“流动红旗”，运动会集体第二名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.10.20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勾股定理的逆定理》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2.5.7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《反比例函数图像性质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所带班级成绩在期末和期中考试中均在前列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参与市级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于移动互联下初中数学混合式教学的构建策略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青蓝工程</w:t>
            </w:r>
            <w:r>
              <w:rPr>
                <w:rFonts w:ascii="宋体" w:hAnsi="宋体" w:cs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优秀徒弟，校级优秀班主任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豆忒</cp:lastModifiedBy>
  <cp:lastPrinted>2018-06-25T08:27:00Z</cp:lastPrinted>
  <dcterms:modified xsi:type="dcterms:W3CDTF">2022-06-24T05:30:02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24BA5E7FF4FDCB468FA1CA71BDF8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