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9.1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八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物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七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生物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，我在工作中兢兢业业，认真对待每一件事情，把课备好，把作业批好，把课上好，从最普通的小事做起。同时关爱学生，多次找学生谈话帮助其分析问题所在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摄影比赛科技教练员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届常州中学生生物摄影大赛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泽《心形豆娘礼赞》  一等奖，      指导教师：金华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溢《交尾的苎麻黄蛱蝶》三等奖，    指导教师：金华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志诚《蝽的交尾》三等奖，          指导教师：金华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优课《物质的比热容》已入围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第二轮比赛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：《光的反射》《物质的比热容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级：《浮力习题课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的两个班级成绩优秀，名列前茅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巧用多媒体 让初中物理教学走向生活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教育局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区级课题《基于科学史的理化教学实践研究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xb21cn</cp:lastModifiedBy>
  <cp:lastPrinted>2018-06-25T08:27:00Z</cp:lastPrinted>
  <dcterms:modified xsi:type="dcterms:W3CDTF">2022-06-23T14:09:00Z</dcterms:modified>
  <cp:revision>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