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俞红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八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八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语文</w:t>
            </w:r>
          </w:p>
        </w:tc>
      </w:tr>
      <w:tr>
        <w:trPr>
          <w:trHeight w:val="308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热爱教育事业，全面贯彻教育方针。热爱学校，敬业爱岗，严格遵守学校的各项规章制度，服从学校安排，认真及时完成各项工作。团结同仁，与人为善，坚守为党育人，为国育才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把立德树人融入语文教学过程中，注重对学生的爱国主义教育和社会主义思想品德教育，发展学生的健康个性，养成良好的意志品格，逐渐形成积极的人生态度和正确的价值观。通过“大家访”活动，加强家校联系，形成家校合力，配合学校努力营造良好的育人氛围。</w:t>
            </w:r>
          </w:p>
        </w:tc>
      </w:tr>
      <w:tr>
        <w:trPr>
          <w:trHeight w:val="497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周三第三节八（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）《梦回繁华》（校级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周二第三节八（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）《登勃朗峰》（校级）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本学年担任八年级语文备课组长和两班语文教学，每周按时组织备课组活动，集思广益，钻研教材，优化教法和作业，努力做到减负增效，历次调研成绩在协作片名列前茅。课后辅导认真耐心，所教班级语文成绩有所提升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27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与区级课题：《初中语文微写作教学的探究与实践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2:40:13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0C111866D403983A0C5C4FD0185F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