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126"/>
        <w:gridCol w:w="1268"/>
        <w:gridCol w:w="757"/>
        <w:gridCol w:w="26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曹明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0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2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高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数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地理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7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积极、主动协助班主任做好学生的思想教育工作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节：《余角 补角 对顶角》，《单项式乘多项式》</w:t>
            </w:r>
          </w:p>
        </w:tc>
      </w:tr>
      <w:tr>
        <w:trPr>
          <w:trHeight w:val="56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激趣乐学，努力构建学生生命课堂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《中国教师》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“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eastAsia="zh-CN"/>
              </w:rPr>
              <w:t>背景下初中数学混合式教学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式构建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《基础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》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与市级课题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基于移动互联构建初中数学混合式教学的策略研究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校读书征文二等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校“青蓝工程”优秀师傅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风轻云淡</cp:lastModifiedBy>
  <cp:lastPrinted>2018-06-25T08:27:00Z</cp:lastPrinted>
  <dcterms:modified xsi:type="dcterms:W3CDTF">2022-06-29T02:21:52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8C2228F441F78A132D7E17255263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