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洁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4.1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8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中小学一级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0.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 三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）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英语  体育活动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我始终把师德放在第一位，对学生热心、耐心、贴心，对孩子们一视同仁，发现每个孩子身上的闪光点，创造机会让他们在集体环境中发光发热，寻找到属于自己的价值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年级英语备课组组长，兼任船模辅导老师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学生在市级船模比赛中获得一二等奖。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  <w:t>无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 xml:space="preserve">2021.12.1 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 xml:space="preserve">校级公开课 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Unit7 Would you like a pie?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 xml:space="preserve">2022.4.28 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 xml:space="preserve">校级公开课 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Unit6 What time is it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？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区三年级朗读比赛三等奖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爱多了也是一种伤害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校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让双减落地，让学生各有所长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校</w:t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区三年级朗读比赛三等奖</w:t>
            </w:r>
          </w:p>
        </w:tc>
      </w:tr>
      <w:tr>
        <w:trPr>
          <w:trHeight w:val="116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dministrator</cp:lastModifiedBy>
  <cp:lastPrinted>2018-06-25T08:27:00Z</cp:lastPrinted>
  <dcterms:modified xsi:type="dcterms:W3CDTF">2022-06-24T08:22:36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