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eastAsia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 xml:space="preserve">   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2021.08.01---2022.07.3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750"/>
        <w:gridCol w:w="1276"/>
        <w:gridCol w:w="526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於康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3.0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7.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二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9.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教育教学过程中，不断丰富自身学识，努力提升自身能力、业务水平，严格执行师德师规，有高度的事业心、责任心、爱岗敬业。坚持“一切为了孩子”。</w:t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班主任或管理工作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班主任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实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2</w:t>
            </w:r>
            <w:r>
              <w:rPr>
                <w:rFonts w:ascii="宋体;SimSun" w:hAnsi="宋体;SimSun" w:cs="宋体;SimSun"/>
                <w:szCs w:val="21"/>
              </w:rPr>
              <w:t>年礼河实验学校优秀班主任</w:t>
            </w:r>
          </w:p>
        </w:tc>
      </w:tr>
      <w:tr>
        <w:trPr>
          <w:trHeight w:val="497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Cs w:val="21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有理数的四则运算》区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单项式乘单项式》校级</w:t>
            </w:r>
          </w:p>
        </w:tc>
      </w:tr>
      <w:tr>
        <w:trPr>
          <w:trHeight w:val="628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不断提高思想觉悟和教育教学水平，爱岗敬业，关心、热爱每一位学生。在工作中都是持着脚踏实地，坚持求真务实的态度。积极探索教学模式，努力改进教学方法。获得年级第二、第三的成绩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基于微课的初中数学高效课堂的构建研究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名校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名校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杂志社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基于移动互联的高年级数学混合式教学的行动研究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 参与</w:t>
            </w:r>
          </w:p>
        </w:tc>
      </w:tr>
      <w:tr>
        <w:trPr>
          <w:trHeight w:val="486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22 </w:t>
            </w:r>
            <w:r>
              <w:rPr>
                <w:rFonts w:ascii="宋体;SimSun" w:hAnsi="宋体;SimSun" w:cs="宋体;SimSun"/>
                <w:szCs w:val="21"/>
              </w:rPr>
              <w:t>课堂教学竞赛一等奖</w:t>
            </w:r>
          </w:p>
        </w:tc>
      </w:tr>
      <w:tr>
        <w:trPr>
          <w:trHeight w:val="46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cp:keywords/>
  <dc:language>en-US</dc:language>
  <cp:lastModifiedBy>Yu Krystal</cp:lastModifiedBy>
  <cp:lastPrinted>2018-06-25T08:27:00Z</cp:lastPrinted>
  <dcterms:modified xsi:type="dcterms:W3CDTF">2022-06-28T07:07:00Z</dcterms:modified>
  <cp:revision>2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