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张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9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9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小学一级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五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班语文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94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   秀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学年担任五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班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带班级在科技节活动中荣获“科技先进集体”称号，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—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度第一学期班级文化建设“电子影集”评比中荣获二等奖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两节校级公开课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—202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学年度第一学期校语文课堂教学比赛荣获一等奖；所带的班级语文成绩已经和其他班缩小差距了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参与课题《小学生沉浸式阅读研究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—202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学年度第一学期校语文课堂教学比赛荣获一等奖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带班级在科技节活动中荣获“科技先进集体”称号；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—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度第一学期班级文化建设“电子影集”评比中荣获二等奖。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4:22:15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