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集体活动</w:t>
      </w:r>
      <w:r>
        <w:rPr>
          <w:rFonts w:ascii="黑体" w:hAnsi="黑体" w:eastAsia="黑体"/>
          <w:b/>
          <w:sz w:val="32"/>
          <w:szCs w:val="32"/>
        </w:rPr>
        <w:t>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25"/>
        <w:gridCol w:w="1276"/>
        <w:gridCol w:w="1063"/>
        <w:gridCol w:w="922"/>
        <w:gridCol w:w="850"/>
        <w:gridCol w:w="872"/>
        <w:gridCol w:w="13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何避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茜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1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阆苑中四</w:t>
            </w:r>
            <w:r>
              <w:rPr>
                <w:rFonts w:ascii="宋体" w:hAnsi="宋体" w:cs="宋体"/>
                <w:sz w:val="21"/>
                <w:szCs w:val="21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修改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淞溢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与幼儿发展分析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雷电是一种常见的自然现象，很多幼儿都害怕雷电，随着雨季的来临，进入了雷灾多发季节，为了进一步增强幼儿的安全意识，提高幼儿的自我保护能力，使幼儿知道雷电危害时的一些应对办法。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因此我们开展本次安全教育活动，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通过视频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ppt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旨在让幼儿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认识雷电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并了解到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雷电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的危害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为预防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雷击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进行经验支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班幼儿年龄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自然灾害的认识不全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大部分幼儿都缺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防雷击</w:t>
            </w:r>
            <w:r>
              <w:rPr>
                <w:rFonts w:ascii="宋体" w:hAnsi="宋体" w:cs="宋体"/>
                <w:sz w:val="21"/>
                <w:szCs w:val="21"/>
              </w:rPr>
              <w:t>的安全知识，缺少对日常生活中违反安全原则的行为辨别能力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1"/>
                <w:szCs w:val="21"/>
              </w:rPr>
              <w:t>目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知道雷电是自然现象，初步了解雷电形成的原理过程，明确雷雨天气的危害，树立防雷电的安全意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掌握雷雨天气避雷技巧，保护自己不受雷电伤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初步掌握遭遇雷击之后的紧急治疗方法和应急措施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难点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雷雨天气避雷技巧，保护自己不受雷电伤害，初步掌握遭遇雷击之后的紧急治疗和应急措施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准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ascii="宋体" w:hAnsi="宋体" w:cs="宋体"/>
                <w:sz w:val="21"/>
                <w:szCs w:val="21"/>
              </w:rPr>
              <w:t>一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视频</w:t>
            </w:r>
          </w:p>
        </w:tc>
      </w:tr>
      <w:tr>
        <w:trPr/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1"/>
                <w:szCs w:val="21"/>
              </w:rPr>
              <w:t>过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版块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内容与呈现方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意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谈话导入，引出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了解雷电的危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何避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拓展延伸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提问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朋友</w:t>
            </w:r>
            <w:r>
              <w:rPr>
                <w:rFonts w:ascii="宋体" w:hAnsi="宋体" w:cs="宋体"/>
                <w:sz w:val="21"/>
                <w:szCs w:val="21"/>
              </w:rPr>
              <w:t>们，下雨天你最害怕的事情是什么呀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出示雷雨天雷雨图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看到这些图片，你有什么想说的吗？你经历过这种天气吗，当时有什么感觉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雷电是生活中常见的一种自然现象，夏季经常发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认识雷电的危害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雷电发生时的温度高达</w:t>
            </w:r>
            <w:r>
              <w:rPr>
                <w:rFonts w:eastAsia="宋体" w:cs="宋体" w:ascii="宋体" w:hAnsi="宋体"/>
                <w:sz w:val="21"/>
                <w:szCs w:val="21"/>
              </w:rPr>
              <w:t>2000℃</w:t>
            </w:r>
            <w:r>
              <w:rPr>
                <w:rFonts w:ascii="宋体" w:hAnsi="宋体" w:cs="宋体"/>
                <w:sz w:val="21"/>
                <w:szCs w:val="21"/>
              </w:rPr>
              <w:t>，大家想象一下，这样的温度会产生怎样的危险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雷电是最严重的十种自然灾害之一，人被雷电击中的死亡率高达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下面我们就来了解一则真实的案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岁的马乐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化名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，是台州椒江洪家街道新世纪民工子弟学校三年级学生。在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日下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点左右学校放学后，轰隆隆的雷声伴随着倾盆大雨袭来，不少同学被堵在学校里。马乐刚好带了一件雨衣，于是他披上雨衣骑上自行车往家赶。不料，就在回家的路上他被雷电击中，不幸身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听了这则案例，大家有什么想说的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生命只有一次，防雷击安全不可忽视。农村是雷电灾害的多发区。据统计，在我国雷击伤亡绝大部分发生在农村。所以今天我们就一起来学习雷雨天气，如何避雷，使自己不受雷电的伤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室内如何避免雷击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关好门窗，尽量远离门窗、阳台和外墙壁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在室内不要靠近、更不要触摸任何金属管线，包括水管、暖气管、煤气管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在无防雷设施的房间里尽量不要使用家用电器，包括电视机、电冰箱、洗衣机、微波炉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拔掉所有的电源插头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在雷雨天气不要使用太阳能热水器洗澡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发生雷击火灾时，要赶快切断电源，并迅速报警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室外如何避免雷击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不要停留在高楼平台上，不要进入孤立的棚屋、岗亭，不要在大树下躲避雷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不宜在水面和水边停留，不宜在河边洗衣服、钓鱼、游泳、玩耍，在雨中狂奔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不宜用金属伞、鱼杆等较长物体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观看避雷小短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雷击后如何急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雷击时的电流热效应可引起电烧伤，使人体炭化成焦状。 如果遭受雷击者衣服着火，可往伤者身上泼水，或者用厚外衣、毯子把伤者裹住，以扑灭火焰，并将伤者及时转往当地医院救治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出主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初步认识雷电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活动反思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点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节活动孩子们十分感兴趣，对于雷雨天气有一定的了解，小部分幼儿知道雷雨天气应该如何保护自己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br/>
              <w:t xml:space="preserve">    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活动中，教师通过提问、欣赏图片、案例分析、情景表演等形式贯穿活动，</w:t>
            </w:r>
            <w:r>
              <w:rPr>
                <w:rFonts w:ascii="宋体" w:hAnsi="宋体" w:cs="宋体"/>
                <w:sz w:val="21"/>
                <w:szCs w:val="21"/>
              </w:rPr>
              <w:t>明确雷雨天气的危害，树立防雷电的安全意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情景表演中，幼儿更深入</w:t>
            </w:r>
            <w:r>
              <w:rPr>
                <w:rFonts w:ascii="宋体" w:hAnsi="宋体" w:cs="宋体"/>
                <w:sz w:val="21"/>
                <w:szCs w:val="21"/>
              </w:rPr>
              <w:t>掌握雷雨天气避雷技巧，保护自己不受雷电伤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建议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园互动，幼儿与家长回家一起了解雷电天气，模拟演练雷电天气，我们应该怎么办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49:00Z</dcterms:created>
  <dc:creator>USER</dc:creator>
  <dc:description/>
  <dc:language>en-US</dc:language>
  <cp:lastModifiedBy>30324</cp:lastModifiedBy>
  <dcterms:modified xsi:type="dcterms:W3CDTF">2022-06-14T08:32:33Z</dcterms:modified>
  <cp:revision>1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A52E9A5D24ABE9CFD0E2744FE59A0</vt:lpwstr>
  </property>
  <property fmtid="{D5CDD505-2E9C-101B-9397-08002B2CF9AE}" pid="3" name="KSOProductBuildVer">
    <vt:lpwstr>2052-11.1.0.10356</vt:lpwstr>
  </property>
</Properties>
</file>