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黑体;SimHei"/>
        </w:rPr>
        <w:t xml:space="preserve"> </w:t>
      </w:r>
      <w:r>
        <w:rPr/>
        <w:t>常州市新北区新桥镇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1080"/>
        <w:gridCol w:w="900"/>
        <w:gridCol w:w="1080"/>
        <w:gridCol w:w="360"/>
        <w:gridCol w:w="360"/>
        <w:gridCol w:w="1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社会：暴雨来临怎么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设计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吴金燕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执教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吴金燕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22.6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西阆苑中五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修改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发展分析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材分析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这一节社会性安全教育活动。暴雨在自然天气中，属于常见的天气。但是在夏季的</w:t>
            </w:r>
            <w:r>
              <w:rPr>
                <w:rFonts w:cs="宋体;SimSun" w:ascii="宋体;SimSun" w:hAnsi="宋体;SimSun"/>
                <w:szCs w:val="21"/>
              </w:rPr>
              <w:t>6-7</w:t>
            </w:r>
            <w:r>
              <w:rPr>
                <w:rFonts w:ascii="宋体;SimSun" w:hAnsi="宋体;SimSun" w:cs="宋体;SimSun"/>
                <w:szCs w:val="21"/>
              </w:rPr>
              <w:t>月份，暴雨有时会造成路面积水、泥石流、山体滑坡的灾害，影响人类的出行安全。本活动通过图片、视频的方式了解暴雨来临时的危害，以及避险方法，增强幼儿对防汛的自救意识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幼儿发展分析：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幼儿对自然天气现象了解一些基本的知识，但是天气造成的灾害，对于他们来说，生活中没有接触过，对暴雨造成的灾害如何预防的方法，这方面的知识比较缺乏。</w:t>
            </w:r>
          </w:p>
        </w:tc>
      </w:tr>
      <w:tr>
        <w:trPr>
          <w:trHeight w:val="8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目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ascii="宋体;SimSun" w:hAnsi="宋体;SimSun" w:cs="Arial"/>
                <w:color w:val="000000"/>
                <w:szCs w:val="21"/>
              </w:rPr>
              <w:t>知道暴雨的危害，如何防止暴雨的伤害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.</w:t>
            </w:r>
            <w:r>
              <w:rPr/>
              <w:t xml:space="preserve"> </w:t>
            </w:r>
            <w:r>
              <w:rPr/>
              <w:t>远离暴雨危险，</w:t>
            </w:r>
            <w:r>
              <w:rPr>
                <w:szCs w:val="21"/>
              </w:rPr>
              <w:t>增强暴雨灾害面前自救的意识。</w:t>
            </w:r>
          </w:p>
        </w:tc>
      </w:tr>
      <w:tr>
        <w:trPr>
          <w:trHeight w:val="9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    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    点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知道暴雨的危害，如何防止暴雨的伤害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准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ˎ̥;Times New Roman" w:hAnsi="ˎ̥;Times New Roman" w:cs="ˎ̥;Times New Roman"/>
                <w:szCs w:val="18"/>
              </w:rPr>
            </w:pPr>
            <w:r>
              <w:rPr>
                <w:rFonts w:cs="ˎ̥;Times New Roman" w:ascii="ˎ̥;Times New Roman" w:hAnsi="ˎ̥;Times New Roman"/>
                <w:szCs w:val="18"/>
              </w:rPr>
              <w:t>PPT</w:t>
            </w:r>
          </w:p>
          <w:p>
            <w:pPr>
              <w:pStyle w:val="Normal"/>
              <w:spacing w:lineRule="exact" w:line="360"/>
              <w:jc w:val="left"/>
              <w:rPr>
                <w:rFonts w:ascii="ˎ̥;Times New Roman" w:hAnsi="ˎ̥;Times New Roman" w:cs="ˎ̥;Times New Roman"/>
                <w:szCs w:val="18"/>
              </w:rPr>
            </w:pPr>
            <w:r>
              <w:rPr>
                <w:rFonts w:cs="ˎ̥;Times New Roman" w:ascii="ˎ̥;Times New Roman" w:hAnsi="ˎ̥;Times New Roman"/>
                <w:szCs w:val="18"/>
              </w:rPr>
              <w:t>http://www.safetree.com.cn/SafeRepository/_SafetyVieoPlay.aspx?contentID=9410</w:t>
            </w:r>
          </w:p>
          <w:p>
            <w:pPr>
              <w:pStyle w:val="Normal"/>
              <w:spacing w:lineRule="exact" w:line="360"/>
              <w:jc w:val="left"/>
              <w:rPr>
                <w:rFonts w:ascii="ˎ̥;Times New Roman" w:hAnsi="ˎ̥;Times New Roman" w:cs="ˎ̥;Times New Roman"/>
                <w:szCs w:val="18"/>
              </w:rPr>
            </w:pPr>
            <w:r>
              <w:rPr>
                <w:rFonts w:ascii="ˎ̥;Times New Roman" w:hAnsi="ˎ̥;Times New Roman" w:cs="ˎ̥;Times New Roman"/>
                <w:szCs w:val="18"/>
              </w:rPr>
              <w:t>视频</w:t>
            </w:r>
            <w:hyperlink r:id="rId2">
              <w:r>
                <w:rPr>
                  <w:rStyle w:val="InternetLink"/>
                  <w:rFonts w:cs="ˎ̥;Times New Roman" w:ascii="ˎ̥;Times New Roman" w:hAnsi="ˎ̥;Times New Roman"/>
                  <w:szCs w:val="18"/>
                </w:rPr>
                <w:t>http://www.safetree.com.cn/SafeRepository/_SafetyVieoPlay.aspx?contentID=7417</w:t>
              </w:r>
            </w:hyperlink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版块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计意图</w:t>
            </w:r>
          </w:p>
        </w:tc>
      </w:tr>
      <w:tr>
        <w:trPr>
          <w:trHeight w:val="42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Cs w:val="21"/>
              </w:rPr>
              <w:t>一、情境导入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引起兴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Style14"/>
              <w:spacing w:lineRule="exact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观看课件，了解暴雨的危害。</w:t>
            </w:r>
          </w:p>
          <w:p>
            <w:pPr>
              <w:pStyle w:val="Style14"/>
              <w:spacing w:lineRule="exact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延伸拓展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猜谜语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看起来顶天立地，听起来有诉有泣，摸起来又细又软。 （打一自然现象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中好似战鼓擂，不见鼓手不见槌，夏日鼓声如炮响，寒冬反倒声全没。（打一自然现象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播放视频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暴雨过后的马路、公园、房子，（为了让学生注到暴雨的危害）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提问：什么是暴雨？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暴雨的危害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szCs w:val="21"/>
              </w:rPr>
              <w:t>暴雨会造成道路积水、泥石流、山体滑坡，以及危害农作物、果树、林业和渔业，而且还冲毁农舍和工农业设施，甚至造成人畜伤亡，经济损失严重等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危害一、道路积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造成积水的原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面对积水你应该怎么做？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总结：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暴雨天低洼地带积水较多，有的店铺违规拉接电的地方被水淹了，很容易出现漏电现象。所以经过有积水的地方时尽量绕行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路面积水严重时，不要贸然涉水，防止掉入井坑或被水流冲走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尽量避开路灯、桥下、涵洞等低洼易积水地段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远离建筑工地、不牢固的临时建筑物；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/>
              <w:t xml:space="preserve"> </w:t>
            </w:r>
            <w:r>
              <w:rPr>
                <w:szCs w:val="21"/>
              </w:rPr>
              <w:t>危害二、泥石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造成泥石流的原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在山区旅游，遇上泥石流该怎么办呢？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/>
              <w:t xml:space="preserve"> </w:t>
            </w:r>
            <w:r>
              <w:rPr>
                <w:szCs w:val="21"/>
              </w:rPr>
              <w:t>危害三、山体滑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原因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遭遇山体滑坡，你会怎么做呢？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总结：遭遇山体滑坡的自救方法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等，暴雨来临时，政府会发布相应的预警信号，如果预警信号为橙色，处于危险地带的单位应当停课、停业。暴雨的预警信号分为四种：蓝色预警信号、黄色预警信号、橙色预警信号、红色预警信号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看来小朋友们的自救意识在逐渐的增强了。但是，在暴雨来临之前，做好防范措施，也可以讲生命威胁降到最小，那么暴雨前要做好哪些防范措施呢？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总结：所以，平时不仅要时常关注天气变化，提前做好防范措施，而且要懂得关注身边新闻，学会收集信息的能力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情境导入，引出课题，激发幼儿对暴雨灾害兴趣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了解暴雨的危害，在观看视频的过程中了解暴雨避险方法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巩固防汛避险知识，让幼儿学会自救的基本方法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反思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节活动在教学内容的展示上多采用视频、图片等方式了解暴雨的危害以及如何防范的方法。提问环节尽量引导学生多思考、多表达并且要表达清楚，从而提高学生关注新闻获取信息的自学能力、自救逃生的安全意识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73630</wp:posOffset>
                </wp:positionH>
                <wp:positionV relativeFrom="paragraph">
                  <wp:posOffset>16661765</wp:posOffset>
                </wp:positionV>
                <wp:extent cx="158242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2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1.65pt;mso-wrap-distance-left:9pt;mso-wrap-distance-right:9pt;mso-wrap-distance-top:0pt;mso-wrap-distance-bottom:0pt;margin-top:1311.95pt;mso-position-vertical-relative:text;margin-left:-186.9pt;mso-position-horizontal-relative:text">
                <v:fill opacity="0f"/>
                <v:textbox inset="0in,0in,0in,0in">
                  <w:txbxContent>
                    <w:tbl>
                      <w:tblPr>
                        <w:tblW w:w="24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2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color w:val="333333"/>
        </w:rPr>
      </w:pPr>
      <w:r>
        <w:rPr>
          <w:color w:val="33333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373630</wp:posOffset>
                </wp:positionH>
                <wp:positionV relativeFrom="paragraph">
                  <wp:posOffset>9466580</wp:posOffset>
                </wp:positionV>
                <wp:extent cx="1582420" cy="190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2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15pt;mso-wrap-distance-left:9pt;mso-wrap-distance-right:9pt;mso-wrap-distance-top:0pt;mso-wrap-distance-bottom:0pt;margin-top:745.4pt;mso-position-vertical-relative:text;margin-left:-186.9pt;mso-position-horizontal-relative:text">
                <v:fill opacity="0f"/>
                <v:textbox inset="0in,0in,0in,0in">
                  <w:txbxContent>
                    <w:tbl>
                      <w:tblPr>
                        <w:tblW w:w="24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2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304" w:right="1304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HTML">
    <w:name w:val="HTML 引文"/>
    <w:qFormat/>
    <w:rPr>
      <w:i w:val="false"/>
      <w:iCs w:val="false"/>
    </w:rPr>
  </w:style>
  <w:style w:type="character" w:styleId="Maintdbg760">
    <w:name w:val="main_tdbg_760"/>
    <w:qFormat/>
    <w:rPr/>
  </w:style>
  <w:style w:type="character" w:styleId="Sgtxtb6">
    <w:name w:val="sg_txtb6"/>
    <w:qFormat/>
    <w:rPr>
      <w:rFonts w:ascii="宋体;SimSun" w:hAnsi="宋体;SimSun" w:eastAsia="宋体;SimSun" w:cs="宋体;SimSun"/>
      <w:color w:val="9090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fetree.com.cn/SafeRepository/_SafetyVieoPlay.aspx?contentID=74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3:20:00Z</dcterms:created>
  <dc:creator>USER</dc:creator>
  <dc:description/>
  <cp:keywords/>
  <dc:language>en-US</dc:language>
  <cp:lastModifiedBy>Windows 用户</cp:lastModifiedBy>
  <cp:lastPrinted>2015-04-03T10:21:00Z</cp:lastPrinted>
  <dcterms:modified xsi:type="dcterms:W3CDTF">2022-06-17T02:36:00Z</dcterms:modified>
  <cp:revision>3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88519EFA7943B3B9CC3AFBC3358DE9</vt:lpwstr>
  </property>
  <property fmtid="{D5CDD505-2E9C-101B-9397-08002B2CF9AE}" pid="3" name="KSOProductBuildVer">
    <vt:lpwstr>2052-11.1.0.10356</vt:lpwstr>
  </property>
</Properties>
</file>