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常州市新北区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633"/>
        <w:gridCol w:w="900"/>
        <w:gridCol w:w="964"/>
        <w:gridCol w:w="915"/>
        <w:gridCol w:w="461"/>
        <w:gridCol w:w="499"/>
        <w:gridCol w:w="806"/>
        <w:gridCol w:w="1015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名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安全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预防中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教者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哲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龄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2.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班级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西阆苑小五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职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级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材分析：</w:t>
            </w:r>
          </w:p>
          <w:p>
            <w:pPr>
              <w:pStyle w:val="Normal"/>
              <w:snapToGrid w:val="false"/>
              <w:spacing w:lineRule="exact" w:line="320"/>
              <w:ind w:firstLine="421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夏季，气温炎热。幼儿园集体户外时，易发生中暑现象。如何处理中暑孩子，在入夏时和让孩子了解如何预防中暑就显得十分必要，因此我们设计了本次活动，帮助幼儿了解中暑的原因、现象和预防中暑的办法。</w:t>
            </w:r>
          </w:p>
          <w:p>
            <w:pPr>
              <w:pStyle w:val="Normal"/>
              <w:snapToGrid w:val="false"/>
              <w:spacing w:lineRule="exact" w:line="320"/>
              <w:ind w:firstLine="42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分析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班幼儿</w:t>
            </w:r>
            <w:r>
              <w:rPr>
                <w:rFonts w:ascii="宋体" w:hAnsi="宋体" w:cs="宋体"/>
                <w:szCs w:val="21"/>
                <w:lang w:val="zh-CN"/>
              </w:rPr>
              <w:t>随着年龄的增长、能力的增强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他们知道一些简单的预防中暑方法，如：躲在树荫下、游泳、吃棒冰、西瓜等，但</w:t>
            </w:r>
            <w:r>
              <w:rPr>
                <w:rFonts w:ascii="宋体" w:hAnsi="宋体" w:cs="宋体"/>
                <w:szCs w:val="21"/>
                <w:lang w:val="zh-CN"/>
              </w:rPr>
              <w:t>幼儿</w:t>
            </w:r>
            <w:r>
              <w:rPr>
                <w:rFonts w:ascii="宋体" w:hAnsi="宋体" w:cs="宋体"/>
                <w:kern w:val="0"/>
                <w:szCs w:val="21"/>
              </w:rPr>
              <w:t>生活经验少、阅历浅，好奇心强、好探索，尤其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天气炎热，夏天到了，孩子们喜欢游泳，安全</w:t>
            </w:r>
            <w:r>
              <w:rPr>
                <w:rFonts w:ascii="宋体" w:hAnsi="宋体" w:cs="宋体"/>
                <w:szCs w:val="21"/>
                <w:lang w:val="zh-CN"/>
              </w:rPr>
              <w:t>隐患层出不穷。所以很有必要开展这样一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关于</w:t>
            </w:r>
            <w:r>
              <w:rPr>
                <w:rFonts w:ascii="宋体" w:hAnsi="宋体" w:cs="宋体"/>
                <w:szCs w:val="21"/>
                <w:lang w:val="zh-CN"/>
              </w:rPr>
              <w:t>安全知识活动，帮助幼儿增强自我保护的意识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目标</w:t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知道夏季游泳的安全常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知道夏季预防中暑的基本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理解夏日饮食卫生部分注意事项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    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    点</w:t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</w:t>
            </w:r>
            <w:r>
              <w:rPr>
                <w:rFonts w:ascii="宋体" w:hAnsi="宋体" w:cs="宋体"/>
                <w:szCs w:val="21"/>
              </w:rPr>
              <w:t>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点：</w:t>
            </w:r>
            <w:r>
              <w:rPr>
                <w:rFonts w:ascii="宋体" w:hAnsi="宋体" w:cs="宋体"/>
                <w:color w:val="000000"/>
                <w:szCs w:val="21"/>
              </w:rPr>
              <w:t>夏季预防中暑的基本方法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饮食卫生部分注意事项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课件准备：《游泳池玩水》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过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版块</w:t>
            </w:r>
          </w:p>
        </w:tc>
        <w:tc>
          <w:tcPr>
            <w:tcW w:w="5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内容与呈现方式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意图</w:t>
            </w:r>
          </w:p>
        </w:tc>
      </w:tr>
      <w:tr>
        <w:trPr>
          <w:trHeight w:val="270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一、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谈话导入</w:t>
            </w:r>
            <w:r>
              <w:rPr>
                <w:rFonts w:ascii="宋体" w:hAnsi="宋体" w:cs="宋体"/>
                <w:bCs/>
                <w:szCs w:val="21"/>
              </w:rPr>
              <w:t>，激发兴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了解预防中暑的办法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三、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了解夏季安全注意事项</w:t>
            </w:r>
          </w:p>
        </w:tc>
        <w:tc>
          <w:tcPr>
            <w:tcW w:w="5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朋友们，夏天气温高，有好多小朋友长时间在户外活动，很容易晕倒，这是什么原因呢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结：原来，是因为中暑了，小孩子、肥胖者特别容易中暑。中暑后我们会感觉口渴多汗、头晕恶心、四肢无力、精神不振，严重的还会昏迷抽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、播放动画视频《鼹鼠工人中暑了》，理解中暑的原因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为什么鼹鼠会中暑呢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结：夏季烈日炎炎，如果长时间在太阳下暴晒，或在高温环境下活动，就很容易中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小朋友们，炎热的夏季，我们如何预防中暑呢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结：我们可以这样预防中暑：多喝水；尽可能呆在室内；出门时要戴帽子或撑伞，不在太阳下暴晒；穿浅色、宽松的衣服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；游泳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播放动画视频《游泳池玩水》，知晓游泳安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许多小朋友去游泳是应该注意什么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结：是呀，我们要保护好自己，必须在爸爸妈妈的陪同下去正规泳池游泳，游泳前要做好热身运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如果在游泳过程中，手脚抽筋了怎么办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小结：如果手指抽筋，双手握拳，用力打开，反复多次，直到抽筋感消失。如果小腿或脚趾抽筋，先深呼一口气，然后用抽筋肢体对侧的手握住抽筋肢体脚趾，并用力向身体方向拉，同时用用同侧身体的手掌压在抽筋肢体的膝盖上，帮助抽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出示情境图片“口渴了”，理解夏日饮食卫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鼓励幼儿挑选水果，并说出理由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好热呀，大伙都口渴了，熊猫奇奇提议去买点水果吃，你来帮忙挑挑吧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鼓励幼儿挑选饮品，并说出理由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熊猫妙妙提议买点水喝，你觉得买哪一种好呢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结：夏季气温高，细菌活跃，切开的水果在室温下容易腐坏，应该选择干净完整新鲜的水果。口渴时，最好喝凉开水、矿泉水，小朋友不能喝碳酸饮料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我们今天知道了夏天游泳安全、如何预防中暑、饮食安全，在夏天还要注意雷雨安全、用电安全、风扇使用安全等哦。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谈话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帮助幼儿了解中暑的症状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多样的</w:t>
            </w:r>
            <w:r>
              <w:rPr>
                <w:rFonts w:ascii="宋体" w:hAnsi="宋体" w:cs="宋体"/>
                <w:szCs w:val="21"/>
              </w:rPr>
              <w:t>形式，</w:t>
            </w:r>
            <w:r>
              <w:rPr>
                <w:rFonts w:ascii="宋体" w:hAnsi="宋体" w:cs="宋体"/>
                <w:color w:val="000000"/>
                <w:szCs w:val="21"/>
              </w:rPr>
              <w:t>引导幼儿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了解中暑的原因及预防中暑的办法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情境演练，了解夏日饮食卫生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5D5D5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0:03:00Z</dcterms:created>
  <dc:creator>USER</dc:creator>
  <dc:description/>
  <dc:language>en-US</dc:language>
  <cp:lastModifiedBy>丁岩</cp:lastModifiedBy>
  <dcterms:modified xsi:type="dcterms:W3CDTF">2022-06-14T23:39:21Z</dcterms:modified>
  <cp:revision>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9F33E23C684937BBF7B95EC1BE6976</vt:lpwstr>
  </property>
  <property fmtid="{D5CDD505-2E9C-101B-9397-08002B2CF9AE}" pid="3" name="KSOProductBuildVer">
    <vt:lpwstr>2052-11.1.0.10356</vt:lpwstr>
  </property>
</Properties>
</file>