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常州市教育系统教师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学校： 常州市武进区新安小学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5"/>
        <w:gridCol w:w="1691"/>
        <w:gridCol w:w="241"/>
        <w:gridCol w:w="1099"/>
        <w:gridCol w:w="1241"/>
        <w:gridCol w:w="517"/>
        <w:gridCol w:w="923"/>
        <w:gridCol w:w="1472"/>
      </w:tblGrid>
      <w:tr>
        <w:trPr>
          <w:trHeight w:val="5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程玲慧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四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罗意婷</w:t>
            </w:r>
          </w:p>
        </w:tc>
      </w:tr>
      <w:tr>
        <w:trPr>
          <w:trHeight w:val="51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罗金国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同行教师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1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2.6.16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登门家访</w:t>
            </w:r>
          </w:p>
        </w:tc>
      </w:tr>
      <w:tr>
        <w:trPr>
          <w:trHeight w:val="1669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起因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0" w:firstLine="56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因为之前疫情的影响，孩子的爸爸一直没能返回常州，家里就只有妈妈和自己。妈妈平时工作比较忙，回家后还要洗衣煮饭，给予孩子的时间比较少。上课时，她也比较容易被外界干扰，每次作业都是拖拖拉拉，不催是不会上交的，可是让她去农场劳动时，她就像是换了一个人一样，神采奕奕。于是，我决定走进她家，和她妈妈进行一次促膝长谈。</w:t>
            </w:r>
          </w:p>
        </w:tc>
      </w:tr>
      <w:tr>
        <w:trPr>
          <w:trHeight w:val="286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560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来到她家，她非常热情地邀请我坐下，还会主动问我要不要喝水，待人接物很有小主人的架势。这令我感到惊喜。我们围坐在客厅的八仙桌旁，孩子妈妈耐心地聆听了她在学校的表现，听到表现好的地方时就会微微点头，当听到孩子表现不好的地方也会蹙起眉头。随后，孩子妈妈也向我讲述了她在家的表现：在家干活是很勤快的，自理能力也比较强，但是学习热情不是很高，需要妈妈一直坐在旁边盯着才会动笔写或进行背诵作业。妈妈经过反省，告诉我主要原因还是工作较忙，常常都需要加班到很晚，很多时候都是她一个人在家学习，导致学习态度和背诵作业完成度不怎么理想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800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情况分析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/>
              <w:ind w:left="0" w:firstLine="560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爸爸不在身边，只有妈妈带着她，在生活上确实比较吃力。没有了外界的助力，本身自觉性就不强的她很难主动进行学习活动，久而久之就成了一个恶性循环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/>
              <w:ind w:left="0" w:firstLine="560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家长在家也意识到要改变孩子的学习现状，可是没有寻找到适合的路径，只会野蛮暴力地解决问题，缺少与孩子的细致沟通与引导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孩子的学习是一个长期的、不断的、反复的一个过程，这个孩子的反应比较慢，家长在这方面也或多或少缺少一定的恒心。</w:t>
            </w:r>
          </w:p>
        </w:tc>
      </w:tr>
      <w:tr>
        <w:trPr>
          <w:trHeight w:val="183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措施与成效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ind w:left="70" w:firstLine="560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在家里制定一些学习计划，并引导孩子严格按照计划进行自主学习，家长则利用间歇式、陪伴式等督促方法，有的放矢地调整孩子在家的一个学习状态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ind w:left="70" w:firstLine="560"/>
              <w:rPr>
                <w:rFonts w:ascii="仿宋_GB2312;仿宋" w:hAnsi="仿宋_GB2312;仿宋" w:eastAsia="仿宋_GB2312;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每当自己控制不住暴脾气时，家长先默念静心口诀，想想打骂的最终目的是什么，而后选择正确的引导方法与孩子进行沟通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0" w:firstLine="56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在校，老师们在课上也会多提问她，给他多一点展现自我的机会。</w:t>
            </w:r>
          </w:p>
        </w:tc>
      </w:tr>
      <w:tr>
        <w:trPr>
          <w:trHeight w:val="2049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反思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56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老师上门家访，会让学生感受到老师的关注和重视，这对学生是一种激励，对家长也是一个触动。教师、家长、学生三者共处一室，促膝谈心，拉近了彼此心理距离。通过面对面交换意见，共同商量解决问题的办法，有利于教师、家长、学生之间迅速达成共识，在学校教育与家庭教育之间形成合力，产生良好的教育效果。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我有一个新的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的认识：家访真是我们教师不可缺少的“金钥匙”。家访能沟通学生家庭和学生，能及时地发现我们教学中的问题，可以鞭策着我们不断探索、积累教育方法。</w:t>
            </w:r>
          </w:p>
        </w:tc>
      </w:tr>
    </w:tbl>
    <w:p>
      <w:pPr>
        <w:pStyle w:val="Normal"/>
        <w:widowControl/>
        <w:autoSpaceDE w:val="false"/>
        <w:snapToGrid w:val="false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第%1，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第%1，"/>
      <w:lvlJc w:val="left"/>
      <w:pPr>
        <w:tabs>
          <w:tab w:val="num" w:pos="0"/>
        </w:tabs>
        <w:ind w:left="7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dc:language>en-US</dc:language>
  <cp:lastModifiedBy>微微南来风</cp:lastModifiedBy>
  <dcterms:modified xsi:type="dcterms:W3CDTF">2022-06-21T06:22:14Z</dcterms:modified>
  <cp:revision>1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F6B7A4D3DA49E6ACC4A5E03E63AAF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