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常州市教育系统教师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学校： 常州市武进区新安小学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5"/>
        <w:gridCol w:w="1691"/>
        <w:gridCol w:w="241"/>
        <w:gridCol w:w="1099"/>
        <w:gridCol w:w="1241"/>
        <w:gridCol w:w="517"/>
        <w:gridCol w:w="923"/>
        <w:gridCol w:w="1472"/>
      </w:tblGrid>
      <w:tr>
        <w:trPr>
          <w:trHeight w:val="5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李烨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四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徐耀麒</w:t>
            </w:r>
          </w:p>
        </w:tc>
      </w:tr>
      <w:tr>
        <w:trPr>
          <w:trHeight w:val="51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余永娟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同行教师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贺丹</w:t>
            </w:r>
          </w:p>
        </w:tc>
      </w:tr>
      <w:tr>
        <w:trPr>
          <w:trHeight w:val="51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2.6.16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登门家访</w:t>
            </w:r>
          </w:p>
        </w:tc>
      </w:tr>
      <w:tr>
        <w:trPr>
          <w:trHeight w:val="166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起因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该生为本班贫困补助学生，家中经济情况较差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该生平时多为一人单独在家，父亲上晚班，母亲晚上八点下班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该生学习积极性较高，但学习方法有所欠缺</w:t>
            </w:r>
          </w:p>
        </w:tc>
      </w:tr>
      <w:tr>
        <w:trPr>
          <w:trHeight w:val="286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肯定孩子在校认真学习的学习态度以及近阶段各科的进步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了解孩子在家的情况，是否能够自觉学习，做好父母的小帮手。询问是否依赖电子产品以及视力问题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反馈孩子作业字迹潦草的问题，表示担忧，共同制定书法计划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肯定父母良好的的言传身教，提出对孩子的衷心祝愿。</w:t>
            </w:r>
          </w:p>
        </w:tc>
      </w:tr>
      <w:tr>
        <w:trPr>
          <w:trHeight w:val="180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情况分析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徐耀麒是家中第三子，还有两个姐姐在老家，父母与小儿子在常州工作、生活。虽然家中经济状况不是特别好，但是家中整洁有序，显然，孩子深受父母的影响，也是对自己有要求，一个有爱有责任心的班干部。</w:t>
            </w:r>
          </w:p>
        </w:tc>
      </w:tr>
      <w:tr>
        <w:trPr>
          <w:trHeight w:val="183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措施与成效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在了解孩子的家庭情况后，与孩子谈心聊聊梦想。孩子非常孝顺懂事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鼓励孩子担任班级班干部，锻炼能力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共同制定书法计划，争取取得更大的进步。</w:t>
            </w:r>
          </w:p>
        </w:tc>
      </w:tr>
      <w:tr>
        <w:trPr>
          <w:trHeight w:val="204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反思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老师上门家访，会让学生感受到老师的关注和重视，这对学生是一种激励，对家长也是一个触动。教师、家长、学生三者共处一室，促膝谈心，拉近了彼此心理距离。通过面对面交换意见，共同商量解决问题的办法，有利于教师、家长、学生之间迅速达成共识，在学校教育与家庭教育之间形成合力，产生良好的教育效果。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我有一个新的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的认识：家访真是我们教师不可缺少的“金钥匙”。家访能沟通学生家庭和学生，能及时地发现我们教学中的问题，可以鞭策着我们不断探索、积累教育方法。</w:t>
            </w:r>
          </w:p>
        </w:tc>
      </w:tr>
    </w:tbl>
    <w:p>
      <w:pPr>
        <w:pStyle w:val="Normal"/>
        <w:widowControl/>
        <w:autoSpaceDE w:val="false"/>
        <w:snapToGrid w:val="false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dc:language>en-US</dc:language>
  <cp:lastModifiedBy>LYe</cp:lastModifiedBy>
  <dcterms:modified xsi:type="dcterms:W3CDTF">2022-06-19T09:56:36Z</dcterms:modified>
  <cp:revision>1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2E64233E6B4409BECB9C475414F5F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