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" w:hAnsi="仿宋_GB2312" w:eastAsia="仿宋_GB2312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color w:val="000000"/>
          <w:kern w:val="0"/>
          <w:sz w:val="28"/>
          <w:szCs w:val="28"/>
          <w:lang w:val="en-US" w:eastAsia="zh-CN"/>
        </w:rPr>
        <w:t>学校： 常州市武进区新安小学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马桂玉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四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唐佳伟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唐立秋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颜静雯、顾怡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22.6.16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登门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firstLine="56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这班级我已经连续执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教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了两年，我们班有这样一个男孩子，他高高的，黑黑的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上课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时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反应比较慢，手上总会不停的做一些小动作，不是玩手就是玩铅笔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橡皮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总是低着头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成绩也总是不理想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也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从来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不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举手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主动回答问题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课间，也很少跟同学交流，一声不响的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坐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在自己的座位上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跟他家长短暂的交流过程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发现他家长还是比较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健谈的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。这样一个小孩儿为什么会这么沉默寡言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在“大家访”这一契机下，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班主任一起走进了他的家，进行了一次家访。</w:t>
            </w:r>
          </w:p>
        </w:tc>
      </w:tr>
      <w:tr>
        <w:trPr>
          <w:trHeight w:val="75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问及他家地址，他支支吾吾说不清，于是跟他家长联系问了大概的位置，在我们去的路程过程当中，每当到拐弯的地方，问他怎么走，他能够为我们指出正确的方向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实际上他知道他们家的位置，一方面作为外来工子弟，不能清楚完整地说出家的位置，另一方面也是吝啬表达。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跟爸爸、妈妈沟通，他在家沉默寡言的时候，他父亲说他在家其实也是这样，曾经为了培养他说话交流，带着他一起玩游戏，结果说话没学会，游戏倒上瘾了。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了解他的学习情况时，在家，一直是他父亲在负责他的学习，他的母亲和奶奶因为没有文化，觉得自己没有能力去管他的学习。他父亲是非常重视他的学习的，曾给他报了好多的就是辅导课程，比如说“作业帮”，还买了点读笔。可。孩子放学回来以后从来不学习，问他作业的时候，他总是说在学校已经完成。一开始，爸爸会陪着他一起读书，担当一篇课文爸爸已经能背诵了，他还没读顺，就放弃了。</w:t>
            </w:r>
          </w:p>
          <w:p>
            <w:pPr>
              <w:pStyle w:val="Normal"/>
              <w:snapToGrid w:val="false"/>
              <w:spacing w:lineRule="auto" w:line="288"/>
              <w:ind w:firstLine="28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家长还提到父母常吵架，可能也影响到了孩子的性格。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在日常交流过程当中，父亲说的比较多，作为孩子的他只是作为倾听者，很少给他表达的机会。这从跟老师交流的过程中，他父亲会时不时地插一句话中看出一丝端倪。孩子说话的机会少，时间一长可能就养成了沉默寡言地性格。</w:t>
            </w:r>
          </w:p>
          <w:p>
            <w:pPr>
              <w:pStyle w:val="Normal"/>
              <w:snapToGrid w:val="false"/>
              <w:spacing w:lineRule="auto" w:line="288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家长的愿望很美好，很希望孩子能获得好的学习成绩。但是呢，这仅仅局限于美好的愿望，缺少有效的措施。即使采取措施，他们也仅仅依赖于网络上的电子产品、电子课程，可是又缺少监管的手段与方法。于是，这些电子产品就变成了孩子的玩具，反而分散他的学习精力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0" w:hanging="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孩子的学习是一个长期的、不断的、反复的一个过程，这个孩子的反应比较慢，家长很明显在这方面也缺少一定的恒心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ind w:left="0" w:hanging="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缺少一个和谐的家庭学习氛围，一方面父母这个争吵，影响学习孩子的心情和性格，另一方面只有父亲一个人的努力是不够的，妈妈和奶奶也要参与到他的学习过程当中。事实上，孩子的成长应该是全家人共同努力的一个过程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ind w:left="0" w:firstLine="56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跟孩子交流时，给予他多一点交流的机会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交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时不要让他用点头和摇头来回答，而是用语言来表达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ind w:left="0" w:firstLine="560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停止使用一切电子产品，让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孩子回归书本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让他从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大声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阅读语文书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多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练习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书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上习题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开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ind w:left="0" w:firstLine="560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给孩子创造一个和谐温馨的学习环境，尽量不要在孩子面前争吵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ind w:left="0" w:firstLine="56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每天至少保证有一个人监督他的学习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帮助他养成一个好的学习习惯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ind w:left="0" w:firstLine="56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在校，我们课上也多提问他，给他多一点表达机会。引导其他小朋友与他交朋友，多沟通，多交流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多一些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理解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。从这次家访来看，我们可以看到家长对于孩子的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重视和关心。从家长的热情中，我们看到了家长对孩子教育的重视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对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孩子成长进步的关注。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谓“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望子成龙，望女成凤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”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，每个家长心目当中都有一个美好的愿望，希望自己的孩子能够取得优异的成绩。其实家长和我们老师心是一样的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都是希望我们的孩子能够出人头地，健康成长。我们需要密切的配合，共同努力，让我们的孩子能够成走向成功之路。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多一些沟通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农村的家长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相对来说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好多都是文化程度比较低，他们虽然对孩子有殷切的希望，可是却缺少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合适的家庭教育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方法，这时候需要我们家校沟通，形成合力，给予家长一定的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方法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指导，让他们在家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能够有效帮助自己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的孩子学习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毕竟孩子的自觉性不够，在养成良好的学习习惯之前还需要父母的帮助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多一些恒心和耐心。孩子成长是一个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漫长的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反复的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缓慢的过程，尤其对于一些反应慢的孩子来说，他的接受能力可能比较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差，别人家的孩子可能两遍、三遍就会了，你的孩子可能要五遍、六遍，甚至更多才能学会。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所以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我们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需要花更多的功夫，更多的耐心来陪伴他的成长。也许一开始会感到受挫，为什么我的孩子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这么慢，为什么我都我就会了，孩子都还不行呢？不要站在我成人的立场，成人的角度去思考孩子世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用孩子的眼光来看待孩子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三色水仙</cp:lastModifiedBy>
  <dcterms:modified xsi:type="dcterms:W3CDTF">2022-06-21T06:54:23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E64233E6B4409BECB9C475414F5F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