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318"/>
        <w:gridCol w:w="440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贺丹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7" w:leader="none"/>
              </w:tabs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朱云川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曾巧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李烨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6.16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面谈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6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近距离了解了学生在家表现，日常行为，学习环境，学习习惯，家长的家庭教育等等，我们也能更好地提醒家长，家长也能了解到学生在校的学习情况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和李老师对朱云川进行了家访。我们向家长反馈了这个孩子的在校表现，以表扬学生为主，让家长了解了这个孩子在校的学习态度、成绩以及作业完成情况，同时也鼓励孩子在学习上再加把劲，对自己有更高的要求，取得更大的进步。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在家的时候很懂事，很孝顺，能帮助家里的家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，给烧烤店帮忙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作业自觉，在学校的表现也是个非常优秀，听课认真，能积极举手回答问题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成绩优异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乐意接受家访，孩子也在一边诚恳地听着，表示愿意改正缺点，努力学习，实现自己的远大理想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此次家访，虽然时间很短，但能让我们零距离见证学生的学习生活环境，感受家长在教育子女中真切的心境。家访也让家长们对老师工作多了理解，多了配合，少了误会和责怨，老师与家长针对孩子的特点进行教育理念和方法的统一，共同为孩子创造更好的教育环境，让孩子健康茁壮地成长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!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——……</cp:lastModifiedBy>
  <dcterms:modified xsi:type="dcterms:W3CDTF">2022-06-17T06:17:07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8FAE0CF5E4DA8AB3FD4E89E200A7C</vt:lpwstr>
  </property>
  <property fmtid="{D5CDD505-2E9C-101B-9397-08002B2CF9AE}" pid="3" name="KSOProductBuildVer">
    <vt:lpwstr>2052-11.1.0.11294</vt:lpwstr>
  </property>
  <property fmtid="{D5CDD505-2E9C-101B-9397-08002B2CF9AE}" pid="4" name="commondata">
    <vt:lpwstr>commondata</vt:lpwstr>
  </property>
</Properties>
</file>