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常州市武进区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顾怡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伍毅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伍明冲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颜静雯、马桂玉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.6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学生学习浮躁，容易自满，上课注意力不够集中，学习成绩止步不前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赠送两本四年级课外必读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向伍毅父亲了解他的在家表现：能独立完成作业，但是脾气倔强，父母加班能看好弟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反馈伍毅在校表现：在学校比较听老师的话，思维活跃，作业按时完成，但是容易自满，不够自觉，自制力较弱，导致成绩止步不前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建议多阅读课外读物，开阔视野，丰富知识储备。家长在家多监督，勤教育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父母工作繁忙，没有时间也没有文化教育孩子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生没有阅读意识，作业完成后便开始玩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对自己的现状很满意，没有拼搏向上的冲劲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赠送学生两本课外书，希望学生养成良好的阅读习惯，在完成作业之余多积累课外知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应多关注孩子，多交流沟通，及时掌握孩子学生情况，以便与学校形成教育合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‎庭教育与学校教育‎是相辅相成，互相‎配合的。学龄阶段‎，家庭教育显得尤‎为重要，它成为学‎校教育的必要前提‎与基础。作为家长‎，在与学校合作教‎育中也要不遗余力‎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华硕</cp:lastModifiedBy>
  <dcterms:modified xsi:type="dcterms:W3CDTF">2022-06-24T06:25:10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E6DDC74C4013B9F56AFD3654F24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