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常州市教育系统教师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常州市武进区新安小学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5"/>
        <w:gridCol w:w="1691"/>
        <w:gridCol w:w="241"/>
        <w:gridCol w:w="1099"/>
        <w:gridCol w:w="1241"/>
        <w:gridCol w:w="517"/>
        <w:gridCol w:w="923"/>
        <w:gridCol w:w="1472"/>
      </w:tblGrid>
      <w:tr>
        <w:trPr>
          <w:trHeight w:val="5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颜静雯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许君博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朱亭亭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马桂玉、顾怡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6.17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线下</w:t>
            </w:r>
          </w:p>
        </w:tc>
      </w:tr>
      <w:tr>
        <w:trPr>
          <w:trHeight w:val="166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起因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该生在校调皮好动，上课坐不住，不能认真听讲，还会影响其他同学上课，作业基本不能完成；课间活动在没有人关注的情况下，喜欢追逐，会在厕所做一些不文明的事情。</w:t>
            </w:r>
          </w:p>
        </w:tc>
      </w:tr>
      <w:tr>
        <w:trPr>
          <w:trHeight w:val="28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肯定学生充满活力、热情的状态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反馈学生在校学习情况，了解学生在家学习情况。据妈妈反应，该生在家从来不写作业、不背书，一到家不是在外面玩，就是看电视、玩电脑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爸爸是货运司机，经常在外面奔波；妈妈既要上班，又要负责家庭生活事宜，还有一个弟弟，无暇顾及许君博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据妈妈反应，该生经医院确诊，有多动症。长期服药，但效果不明想。各种教育方式（说教、棍棒）都用过了，依旧没有效果，目前家长也是心有余而力不足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肯定妈妈的付出，鼓励妈妈不要气馁，希望妈妈能继续陪伴该生生活、学习，家校合力，助力成长。</w:t>
            </w:r>
          </w:p>
        </w:tc>
      </w:tr>
      <w:tr>
        <w:trPr>
          <w:trHeight w:val="18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情况分析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该生头脑灵活，接受能力较强，如果在校全程盯着他写作业、背书，动作非常快，而且正确率较高。而在家里，爸爸忙于工作，妈妈既忙于工作，又要照顾家庭生活起居，因而对孩子的学习会有所忽略。而该生的学习自觉性较差，因此主动完成作业几乎是不可能的事情。</w:t>
            </w:r>
          </w:p>
        </w:tc>
      </w:tr>
      <w:tr>
        <w:trPr>
          <w:trHeight w:val="18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措施与成效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继续和妈妈保持沟通，建议爸爸也能加入到孩子的成长过程中，一方面让孩子感受父爱的伟大，另一方面增进亲子沟通，感受家庭温暖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作为教师，在许君博的班主任，在校我继续与孩子保持沟通，关注他的行为习惯养成和学业情况。</w:t>
            </w:r>
          </w:p>
        </w:tc>
      </w:tr>
      <w:tr>
        <w:trPr>
          <w:trHeight w:val="20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反思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这次家访活动，学校周密安排，给每位学生赠送书籍，寄予希望。我们老师尊重每一位家长，充分考虑家庭情况，家访气氛很温馨。“在每个孩子的心中最隐秘的一角，都有一个独特的琴弦，要使孩子的心同我讲的话发声共鸣，我自身就需要同孩子的心弦对准发音。”作为班主任，面对一位“多动症”儿童，应该给予更多的耐心、爱心；每个孩子都是千差万别的个体，在育人方面，要有匠心。</w:t>
            </w:r>
          </w:p>
        </w:tc>
      </w:tr>
    </w:tbl>
    <w:p>
      <w:pPr>
        <w:pStyle w:val="Normal"/>
        <w:widowControl/>
        <w:autoSpaceDE w:val="false"/>
        <w:snapToGrid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dc:language>en-US</dc:language>
  <cp:lastModifiedBy>yan</cp:lastModifiedBy>
  <dcterms:modified xsi:type="dcterms:W3CDTF">2022-06-20T02:23:58Z</dcterms:modified>
  <cp:revision>1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7DBA9E9184228A7073DFF3E5AFBD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