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28"/>
          <w:szCs w:val="28"/>
        </w:rPr>
        <w:t xml:space="preserve">学校： </w:t>
      </w: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28"/>
          <w:szCs w:val="28"/>
          <w:lang w:val="en-US" w:eastAsia="zh-CN"/>
        </w:rPr>
        <w:t>常州市武进区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汪丽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eastAsia="zh-CN"/>
              </w:rPr>
              <w:t>4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李琪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赵永利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徐雪芹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eastAsia="zh-CN"/>
              </w:rPr>
              <w:t>6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上访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56" w:after="0"/>
              <w:ind w:left="0" w:hanging="0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学习的态度也不如之前端正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几次的练习情况也没有发挥好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感觉心里藏着事情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影响了他的学习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156" w:after="0"/>
              <w:ind w:left="0" w:firstLine="560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赠送四年级课外必读书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156" w:after="0"/>
              <w:ind w:left="0" w:firstLine="560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了解学生在家的表现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88" w:before="156" w:after="0"/>
              <w:ind w:left="0" w:firstLine="560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反馈学生在校的表现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妈妈的精力全在妹妹身上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对他的关心不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爸爸的工作变动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导致陪伴孩子的时间变少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本次家访赠送两本图书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以此激励学生养成多读书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读好书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好读书的习惯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建议父母有时间多和孩子沟通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倾听孩子内心的想法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家访活动虽然短暂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但是家访可以让我们与家长面对面交流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了解学生的生活环境和学习情况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有利于家长协作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促进学生的发展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54:00Z</dcterms:created>
  <dc:creator>Administrator</dc:creator>
  <dc:description/>
  <dc:language>en-US</dc:language>
  <cp:lastModifiedBy>ppx</cp:lastModifiedBy>
  <dcterms:modified xsi:type="dcterms:W3CDTF">2022-06-20T20:50:13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7DBA9E9184228A7073DFF3E5AFBD6</vt:lpwstr>
  </property>
  <property fmtid="{D5CDD505-2E9C-101B-9397-08002B2CF9AE}" pid="3" name="KSOProductBuildVer">
    <vt:lpwstr>2052-4.1.2.6545</vt:lpwstr>
  </property>
  <property fmtid="{D5CDD505-2E9C-101B-9397-08002B2CF9AE}" pid="4" name="commondata">
    <vt:lpwstr>commondata</vt:lpwstr>
  </property>
</Properties>
</file>