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287"/>
        <w:gridCol w:w="1335"/>
        <w:gridCol w:w="244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沙时不扬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游戏中不拥挤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去人多的公共场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带危险的东西来幼儿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家人外出站在原地等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跟陌生人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下楼梯靠右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游乐设施等停稳了才能上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玩小型玩具不能放入口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游戏中懂得互相谦让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爬窗户，不爬阳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乱碰触电插头、插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用湿手触摸电器外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老师的引导下进行户外活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遇到坏人可以拨打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独在家不随意开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离园拉着大人的手不自己到处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家里不爬窗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穿越马路要走斑马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WPS_1486629026</cp:lastModifiedBy>
  <dcterms:modified xsi:type="dcterms:W3CDTF">2022-06-26T08:0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4E0163FD4478AFEF626B1D7B616D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