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集体活动</w:t>
      </w:r>
      <w:r>
        <w:rPr>
          <w:rFonts w:ascii="黑体" w:hAnsi="黑体" w:eastAsia="黑体"/>
          <w:b/>
          <w:sz w:val="32"/>
          <w:szCs w:val="32"/>
        </w:rPr>
        <w:t>设计方案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25"/>
        <w:gridCol w:w="1276"/>
        <w:gridCol w:w="851"/>
        <w:gridCol w:w="1134"/>
        <w:gridCol w:w="850"/>
        <w:gridCol w:w="872"/>
        <w:gridCol w:w="137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健康：预防溺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执教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钱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2</w:t>
            </w:r>
            <w:r>
              <w:rPr/>
              <w:t>.</w:t>
            </w:r>
            <w:r>
              <w:rPr>
                <w:lang w:val="en-US" w:eastAsia="zh-CN"/>
              </w:rPr>
              <w:t>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西阆苑</w:t>
            </w:r>
            <w:r>
              <w:rPr/>
              <w:t>小</w:t>
            </w:r>
            <w:r>
              <w:rPr>
                <w:lang w:val="en-US" w:eastAsia="zh-CN"/>
              </w:rPr>
              <w:t>四</w:t>
            </w:r>
            <w:r>
              <w:rPr/>
              <w:t>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级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与幼儿发展分析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幼儿对水的喜爱似乎是一种天性，只要有时间、有机会他们总爱在水里玩耍、嘻闹，但又往往受到大人的制约，无法尽兴地去玩水。本次活动通过视频和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旨在让幼儿了解到什么时候玩水、并了解到玩水的危害和如何预防溺水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班小朋友年龄很小，喜欢从众心理、对很多事物都很好奇，尤其是水对他们来说很好玩，但他们不知道什么时候什么地方不能玩水、并且不知道遇到危险如何自救或寻求他救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提高安全意识，学习溺水安全的有关知识，在学习中增强与同伴的合作交流意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初步了解溺水安全的有关内容，要求每一个幼儿都要提高安全意识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引导幼儿了解如何改变生活中不遵守溺水安全的不良习惯，提高对生活中违反安全原则的行为的辨别能力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jc w:val="center"/>
              <w:rPr/>
            </w:pPr>
            <w:r>
              <w:rPr/>
              <w:t>难点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提高安全意识，学习溺水安全的有关知识，在学习中增强与同伴的合作交流意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初步了解溺水安全的有关内容，要求每一个幼儿都要提高安全意识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引导幼儿了解如何改变生活中不遵守溺水安全的不良习惯，提高对生活中违反安全原则的行为的辨别能力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  <w:r>
              <w:rPr/>
              <w:t>一则</w:t>
            </w:r>
          </w:p>
        </w:tc>
      </w:tr>
      <w:tr>
        <w:trPr/>
        <w:tc>
          <w:tcPr>
            <w:tcW w:w="9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版块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谈话导入，引出主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</w:t>
            </w:r>
            <w:r>
              <w:rPr>
                <w:szCs w:val="21"/>
              </w:rPr>
              <w:t>完整感知，体会感悟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、</w:t>
            </w:r>
            <w:r>
              <w:rPr>
                <w:color w:val="000000"/>
                <w:szCs w:val="21"/>
              </w:rPr>
              <w:t>延伸拓展，发展经验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小朋友，你们知道现在是什么季节吗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对，现在是春季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天气渐渐变得很热了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你们热了怎么办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可是去年有好几个小朋友因为热就悄悄去河里、池塘里游泳，你们想知道他们去游泳发生了什么事吗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去年我国，就有好多小孩下河游泳或在池塘旁边玩耍被淹死了，他们再也见不到自己的爸爸妈妈了。他们好可怜，他们的爸爸妈妈爷爷奶奶非常非常很伤心，老师也伤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防溺水教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小朋友们，我们怎样使自己不会发生溺水事故呢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说说日常生活中应该怎么防范溺水事故的发生。让幼儿讨论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我认为防溺水的应做到以下几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(1)</w:t>
            </w:r>
            <w:r>
              <w:rPr>
                <w:rFonts w:ascii="宋体" w:hAnsi="宋体" w:cs="宋体"/>
              </w:rPr>
              <w:t>我们小朋友在周末、节假日、寒暑假严禁到江河、池塘、无盖的水井、水坑边等处戏水、打捞东西、游泳。不能独自或结伴到池塘边钓鱼、游泳、玩水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(2)</w:t>
            </w:r>
            <w:r>
              <w:rPr>
                <w:rFonts w:ascii="宋体" w:hAnsi="宋体" w:cs="宋体"/>
              </w:rPr>
              <w:t>小朋友在在来园、离园的途中千万勿去玩河水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下池塘去游泳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(3)</w:t>
            </w:r>
            <w:r>
              <w:rPr>
                <w:rFonts w:ascii="宋体" w:hAnsi="宋体" w:cs="宋体"/>
              </w:rPr>
              <w:t>我们是幼儿园的小朋友，很多小朋友都不会游泳，如果发现有小朋友不慎掉进江河、水库、池塘、水井里等，我们不能擅自下水营救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应大声呼唤成年人前来相助或拨打“</w:t>
            </w:r>
            <w:r>
              <w:rPr>
                <w:rFonts w:cs="宋体" w:ascii="宋体" w:hAnsi="宋体"/>
              </w:rPr>
              <w:t>110”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播放图片或视频，看了观才的图片，小朋友你们心里有什么感受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这个悲惨的事实告诉我们了什么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这几个小朋友违反了哪些安全规则</w:t>
            </w:r>
            <w:r>
              <w:rPr>
                <w:rFonts w:cs="宋体" w:ascii="宋体" w:hAnsi="宋体"/>
              </w:rPr>
              <w:t>?</w:t>
            </w:r>
            <w:r>
              <w:rPr>
                <w:rFonts w:ascii="宋体" w:hAnsi="宋体" w:cs="宋体"/>
              </w:rPr>
              <w:t>我们应如何遵守安全规则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通过本次活动的学习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你懂得了什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小结：人的生命只有一次，幸福快乐掌握在你的手里，希望我们小朋友学会珍惜生命，养成自觉遵守溺水安全原则、提高安全意识的好习惯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9:00Z</dcterms:created>
  <dc:creator>USER</dc:creator>
  <dc:description/>
  <dc:language>en-US</dc:language>
  <cp:lastModifiedBy>Administrator</cp:lastModifiedBy>
  <dcterms:modified xsi:type="dcterms:W3CDTF">2022-06-24T13:25:48Z</dcterms:modified>
  <cp:revision>1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DBBEB5D83485C8585B348E9ED10A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