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 xml:space="preserve">   </w:t>
      </w:r>
      <w:r>
        <w:rPr>
          <w:rFonts w:eastAsia="黑体"/>
          <w:b/>
          <w:bCs/>
          <w:sz w:val="32"/>
        </w:rPr>
        <w:t>常州市新北区新桥</w:t>
      </w:r>
      <w:r>
        <w:rPr>
          <w:rFonts w:eastAsia="黑体"/>
          <w:b/>
          <w:bCs/>
          <w:sz w:val="32"/>
          <w:lang w:val="en-US" w:eastAsia="zh-CN"/>
        </w:rPr>
        <w:t>街道</w:t>
      </w:r>
      <w:r>
        <w:rPr>
          <w:rFonts w:eastAsia="黑体"/>
          <w:b/>
          <w:bCs/>
          <w:sz w:val="32"/>
        </w:rPr>
        <w:t>中心幼儿园（滨江园区）安全教育记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93"/>
        <w:gridCol w:w="2008"/>
        <w:gridCol w:w="2599"/>
      </w:tblGrid>
      <w:tr>
        <w:trPr>
          <w:trHeight w:val="6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中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六</w:t>
            </w:r>
            <w:r>
              <w:rPr>
                <w:szCs w:val="21"/>
              </w:rPr>
              <w:t>）班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幼儿人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带班老师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陆小怡、</w:t>
            </w:r>
            <w:r>
              <w:rPr>
                <w:szCs w:val="21"/>
              </w:rPr>
              <w:t>刘雨佳</w:t>
            </w:r>
          </w:p>
        </w:tc>
      </w:tr>
      <w:tr>
        <w:trPr>
          <w:trHeight w:val="123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暑假安全事项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、谈话导入，在交流中了解</w:t>
            </w:r>
            <w:r>
              <w:rPr>
                <w:rFonts w:ascii="宋体" w:hAnsi="宋体" w:cs="宋体"/>
                <w:szCs w:val="21"/>
              </w:rPr>
              <w:t>社会性常识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孩子们，马上就要放暑假了，在暑假里你们会做些什么呢？我们要注意些什么安全事项呢？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" w:hAnsi="宋体" w:cs="宋体"/>
                <w:szCs w:val="21"/>
              </w:rPr>
              <w:t>小结：宝宝们说的都很棒！外面的人很多，我们一定要拉好爸爸妈妈的手才能防止和爸爸妈妈走散。</w:t>
            </w:r>
            <w:r>
              <w:rPr/>
              <w:t>那如果一不小心，真的和爸爸妈妈走散了，那我们应该怎么办？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幼：站在原地不要跑，等爸爸妈妈来找我们；找警察叔叔帮忙；找售货员阿姨打电话给爸爸、妈妈；到商场广播的地方进行广播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了解</w:t>
            </w:r>
            <w:r>
              <w:rPr>
                <w:rFonts w:ascii="宋体" w:hAnsi="宋体" w:cs="宋体"/>
                <w:szCs w:val="21"/>
              </w:rPr>
              <w:t>家里的安全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提问：那我们暑假里呆在家里玩耍需要注意些什么吗？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幼：不给陌生人开门、不乱吃东西、少吃冷饮、不随便触碰开关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小结：是的呀，暑假里，如果我们一个人在家的时候要提高警惕，只要是陌生人来，无论他说什么，都不要给他开门！家里的有些东西，如：洗洁精、洗发露、煤气灶</w:t>
            </w:r>
            <w:r>
              <w:rPr/>
              <w:t>……</w:t>
            </w:r>
            <w:r>
              <w:rPr/>
              <w:t>这些东西我们都不能去碰。家里开着空调、电风扇等，我们不能去触碰开关，防止触电。在家里，我们要多喝白开水和多吃新鲜的水果，偶尔可以吃点冰激凌，但是不能多吃，不然吃坏了肚子，可是要进医院的呀。</w:t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三、了解交通安全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问：那如果我们要出门去玩，马路上要注意什么呢？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知道过马路先看红绿灯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大人的陪伴下过马路走人行横道线，不在马路上嬉闹、玩耍，红灯停，绿灯行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在没有红绿灯的地方要看一下路口有没有车子开过来，防止被撞。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了解游泳的安全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szCs w:val="21"/>
              </w:rPr>
              <w:t>提问：暑假里，有的宝宝想要去游泳，那你觉得</w:t>
            </w:r>
            <w:r>
              <w:rPr>
                <w:rFonts w:ascii="宋体" w:hAnsi="宋体" w:cs="宋体"/>
                <w:szCs w:val="21"/>
              </w:rPr>
              <w:t>游泳要注意些什么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结：天气很炎热，小朋友不能和小伙伴去水池、河边等危险的地方玩水，游泳需要有大人陪同，在大人的看护下进行，带好游泳装备，防止溺水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出示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，让幼儿根据图片讲述，了解安全过暑假的常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结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0" w:firstLine="4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门游玩的宝宝一定要紧跟着家人，防止和家人走散了，万一走散了要想办法找到家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天气很炎热，小朋友不能和小伙伴去水池、河边等危险的地方玩水；</w:t>
            </w:r>
            <w:r>
              <w:rPr>
                <w:rFonts w:ascii="宋体" w:hAnsi="宋体" w:cs="宋体"/>
                <w:kern w:val="0"/>
                <w:szCs w:val="21"/>
              </w:rPr>
              <w:t>游泳要有大人陪，小河水库不能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陌生人给的东西不能吃，过期的食品和烂了的水果是不能吃的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要在路旁玩闹，过马路看红绿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攀爬高处，防止摔伤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szCs w:val="21"/>
              </w:rPr>
              <w:t>暑假，宝宝们可以自由自在的玩耍，但是绝对不可以做危险的事，过一个快乐充实的暑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55:00Z</dcterms:created>
  <dc:creator>china</dc:creator>
  <dc:description/>
  <dc:language>en-US</dc:language>
  <cp:lastModifiedBy>DOVE1417085582</cp:lastModifiedBy>
  <dcterms:modified xsi:type="dcterms:W3CDTF">2022-06-01T05:45:47Z</dcterms:modified>
  <cp:revision>2</cp:revision>
  <dc:subject/>
  <dc:title>常州市新桥中心幼儿园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D8524FC8448A7876B35025257ACE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