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346"/>
        <w:gridCol w:w="1567"/>
        <w:gridCol w:w="3957"/>
      </w:tblGrid>
      <w:tr>
        <w:trPr>
          <w:trHeight w:val="45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级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0025</wp:posOffset>
                      </wp:positionH>
                      <wp:positionV relativeFrom="paragraph">
                        <wp:posOffset>-448310</wp:posOffset>
                      </wp:positionV>
                      <wp:extent cx="6163310" cy="406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3310" cy="406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Times New Roman" w:eastAsia="黑体"/>
                                      <w:b/>
                                      <w:sz w:val="32"/>
                                      <w:szCs w:val="32"/>
                                    </w:rPr>
                                    <w:t>常州市新北区新桥</w:t>
                                  </w:r>
                                  <w:r>
                                    <w:rPr>
                                      <w:rFonts w:ascii="黑体" w:hAnsi="黑体" w:cs="Times New Roman" w:eastAsia="黑体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街道</w:t>
                                  </w:r>
                                  <w:r>
                                    <w:rPr>
                                      <w:rFonts w:ascii="黑体" w:hAnsi="黑体" w:cs="Times New Roman" w:eastAsia="黑体"/>
                                      <w:b/>
                                      <w:sz w:val="32"/>
                                      <w:szCs w:val="32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黑体" w:hAnsi="黑体" w:cs="Times New Roman" w:eastAsia="黑体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幼儿园（新龙园区）幼儿安全教育记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cs="Times New Roman" w:ascii="黑体" w:hAnsi="黑体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3pt;height:32pt;mso-wrap-distance-left:9.05pt;mso-wrap-distance-right:9.05pt;mso-wrap-distance-top:0pt;mso-wrap-distance-bottom:0pt;margin-top:-35.3pt;mso-position-vertical-relative:text;margin-left:-1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Times New Roman"/>
                                <w:b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Times New Roman" w:eastAsia="黑体"/>
                                <w:b/>
                                <w:sz w:val="32"/>
                                <w:szCs w:val="32"/>
                              </w:rPr>
                              <w:t>常州市新北区新桥</w:t>
                            </w:r>
                            <w:r>
                              <w:rPr>
                                <w:rFonts w:ascii="黑体" w:hAnsi="黑体" w:cs="Times New Roman" w:eastAsia="黑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街道</w:t>
                            </w:r>
                            <w:r>
                              <w:rPr>
                                <w:rFonts w:ascii="黑体" w:hAnsi="黑体" w:cs="Times New Roman" w:eastAsia="黑体"/>
                                <w:b/>
                                <w:sz w:val="32"/>
                                <w:szCs w:val="32"/>
                              </w:rPr>
                              <w:t>中心</w:t>
                            </w:r>
                            <w:r>
                              <w:rPr>
                                <w:rFonts w:ascii="黑体" w:hAnsi="黑体" w:cs="Times New Roman" w:eastAsia="黑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幼儿园（新龙园区）幼儿安全教育记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Times New Roman"/>
                                <w:b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 w:ascii="黑体" w:hAnsi="黑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四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人数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3</w:t>
            </w:r>
            <w:r>
              <w:rPr>
                <w:rFonts w:ascii="宋体" w:hAnsi="宋体" w:cs="宋体"/>
                <w:color w:val="000000"/>
                <w:szCs w:val="21"/>
              </w:rPr>
              <w:t>人</w:t>
            </w:r>
          </w:p>
        </w:tc>
      </w:tr>
      <w:tr>
        <w:trPr>
          <w:trHeight w:val="472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班教师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婷、</w:t>
            </w:r>
            <w:r>
              <w:rPr>
                <w:rFonts w:ascii="宋体" w:hAnsi="宋体" w:cs="宋体"/>
                <w:szCs w:val="21"/>
              </w:rPr>
              <w:t>缪苗</w:t>
            </w:r>
          </w:p>
        </w:tc>
      </w:tr>
      <w:tr>
        <w:trPr>
          <w:trHeight w:val="1198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43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z w:val="32"/>
                <w:szCs w:val="32"/>
                <w:lang w:val="en-US" w:eastAsia="zh-CN"/>
              </w:rPr>
              <w:t>水好玩也危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/>
                <w:b/>
                <w:bCs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 w:eastAsia="zh-CN"/>
              </w:rPr>
              <w:t>设计意图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夏天来了，小朋友们都很爱玩水，而这个季节往往</w:t>
            </w:r>
            <w:r>
              <w:rPr>
                <w:rFonts w:ascii="宋体" w:hAnsi="宋体" w:cs="宋体"/>
                <w:sz w:val="21"/>
                <w:szCs w:val="21"/>
              </w:rPr>
              <w:t>是溺水事件的多发期，应严禁孩子到江河、池塘、无盖的水井边等地方戏水、游泳，不能独自或结伴到池塘边钓鱼、游泳、玩水。提高安全意识，学习溺水的安全知识，懂得去河边或河里玩耍很危险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在学习中增强与同学的合作交流意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提高自我保护的意识和能力。改变自己生活中不遵守溺水安全的不良习惯，提高对生活中违反安全原则行为的辨别能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活动目标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1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提高安全意识，学习溺水安全有关知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1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改变生活中不遵守溺水安全的不良习惯，提高对生活中违反安全原则的行为的辨别能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活动过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一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谈话导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提问：“小朋友们，你们有没有在河边玩耍过？那请你来说一说你和谁一起去河边玩耍，玩了些什么呢？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幼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捡瓶子、抓小鱼…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二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听故事，说一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师讲述皮皮猴玩水的故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师互动、讨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师：小朋友，皮皮猴很怕热，他去干什么了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幼：去池塘边玩水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师：皮皮猴为什么会落水呢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幼：他想捉小鱼的时候脚滑了…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师：皮皮猴落水后是谁救了他？大眼猫为什么没有自己下去救皮皮猴呢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幼：是大象老师救了他；因为小朋友不能自己一个人下去救人，会很危险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如果你是皮皮猴，大眼猫救了你，你会对大眼猫和大象老师怎么说呢？怎么做才能不掉到水里面呢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幼：要和大眼猫和大象老师说谢谢；不要靠近水塘边、河边，因为会很滑…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游泳要和谁一起去呢？能不能自己一个人去？能不能和小朋友去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幼：我们要和大人一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三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判断图，想一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要到正规的游泳馆去游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到深水区玩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独自到水边玩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看到有人落水不擅自下水营救，而是大声呼喊并拨打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</w:rPr>
              <w:t>了解溺水后的简单急救知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师：“故事里的皮皮猴最后被大象老师救了，那如果你正好路过，你会怎么办？”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引导幼儿思考，自己年纪还小能不能自己跳下水去抢救他人？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结：小朋友们要记住，我们一定要到正规的游泳馆去玩水、游泳，而小河、池塘、水库等危险水域绝对不可以去。即使在游泳馆游泳也要注意，不能远离大人独自到水深的地方，也不可以做危险的动作。当没有大人在身边时，即使天气再热也不可以把手和脚伸到水里面。如果发现有幼儿不慎掉进江河、水库、池塘等，一定不能擅自下水救人，应大声呼喊大人帮忙或拨打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活动反思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通过这次活动，大部分的幼儿都基本了解有用需要注意的地方，哪些地方不能去游泳，去游泳馆游泳需要注意的安全事项。但是安全教育需要家园共育，还是需要家长的协助。</w:t>
            </w:r>
          </w:p>
        </w:tc>
      </w:tr>
    </w:tbl>
    <w:p>
      <w:pPr>
        <w:pStyle w:val="Normal"/>
        <w:spacing w:lineRule="auto" w:line="240"/>
        <w:jc w:val="both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sectPr>
      <w:type w:val="nextPage"/>
      <w:pgSz w:w="11906" w:h="16838"/>
      <w:pgMar w:left="1304" w:right="1304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4:11:00Z</dcterms:created>
  <dc:creator>walkinnet</dc:creator>
  <dc:description/>
  <dc:language>en-US</dc:language>
  <cp:lastModifiedBy>喵嘞个喵</cp:lastModifiedBy>
  <dcterms:modified xsi:type="dcterms:W3CDTF">2022-06-16T02:36:31Z</dcterms:modified>
  <cp:revision>3</cp:revision>
  <dc:subject/>
  <dc:title>常州市新桥中心幼儿园安全教育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AD0F655551402D93083E0184B2D52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