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</w:rPr>
        <w:t>常州市新桥街道中心幼儿园集体活动设计方案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433"/>
        <w:gridCol w:w="1262"/>
        <w:gridCol w:w="959"/>
        <w:gridCol w:w="851"/>
        <w:gridCol w:w="850"/>
        <w:gridCol w:w="234"/>
        <w:gridCol w:w="358"/>
        <w:gridCol w:w="1534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名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全：防溺水我知道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设计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文吉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教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文吉</w:t>
            </w:r>
          </w:p>
        </w:tc>
        <w:tc>
          <w:tcPr>
            <w:tcW w:w="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  <w:r>
              <w:rPr/>
              <w:t>．</w:t>
            </w:r>
            <w:r>
              <w:rPr/>
              <w:t>6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班级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龙中一班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改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幼儿发展分析</w:t>
            </w:r>
          </w:p>
        </w:tc>
        <w:tc>
          <w:tcPr>
            <w:tcW w:w="8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分析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夏天非常热。有多少人被它的酷热吸引去沟渠，在江河湖海中游泳玩耍</w:t>
            </w:r>
            <w:r>
              <w:rPr>
                <w:rFonts w:cs="宋体;SimSun" w:ascii="宋体;SimSun" w:hAnsi="宋体;SimSun"/>
                <w:szCs w:val="21"/>
              </w:rPr>
              <w:t>?</w:t>
            </w:r>
            <w:r>
              <w:rPr>
                <w:rFonts w:ascii="宋体;SimSun" w:hAnsi="宋体;SimSun" w:cs="宋体;SimSun"/>
                <w:szCs w:val="21"/>
              </w:rPr>
              <w:t>正是因为这些不规则的</w:t>
            </w:r>
            <w:r>
              <w:rPr>
                <w:rFonts w:cs="宋体;SimSun" w:ascii="宋体;SimSun" w:hAnsi="宋体;SimSun"/>
                <w:szCs w:val="21"/>
              </w:rPr>
              <w:t>"</w:t>
            </w:r>
            <w:r>
              <w:rPr>
                <w:rFonts w:ascii="宋体;SimSun" w:hAnsi="宋体;SimSun" w:cs="宋体;SimSun"/>
                <w:szCs w:val="21"/>
              </w:rPr>
              <w:t>游泳池”，带走了一个又一个生命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让一个家庭苦不堪言。溺水它已经成为一个可怕的词，溺水事故是夏季最大的安全隐患。每年都有学生溺水，刚开始花蕾绽放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却被无情的河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塘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水吞噬，令人痛心。溺水非常危险。因此，我们设计了一节关于防溺水的安全教育，引导幼儿树立安全意识，把安全放在第一位，防患于未然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幼儿发展分析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是孩子们生活中常见的资源之一，中班幼儿对一切都充满好奇心，喜欢到河边玩耍，但是并不知道在河边玩耍对我们带来的潜在危险，如溺水，大部分还缺乏相应的预防溺水知识和能力，对于自救方法的了解也非常匮乏。</w:t>
            </w:r>
          </w:p>
        </w:tc>
      </w:tr>
      <w:tr>
        <w:trPr>
          <w:trHeight w:val="8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活动目标</w:t>
            </w:r>
          </w:p>
        </w:tc>
        <w:tc>
          <w:tcPr>
            <w:tcW w:w="8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Calibri" w:ascii="Calibri" w:hAnsi="Calibri"/>
                <w:szCs w:val="22"/>
              </w:rPr>
              <w:t>1.</w:t>
            </w:r>
            <w:r>
              <w:rPr>
                <w:rFonts w:ascii="Calibri" w:hAnsi="Calibri" w:cs="Calibri"/>
                <w:szCs w:val="22"/>
              </w:rPr>
              <w:t>懂得预防溺水的相关知识。</w:t>
            </w:r>
          </w:p>
          <w:p>
            <w:pPr>
              <w:pStyle w:val="Normal"/>
              <w:spacing w:lineRule="exact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.</w:t>
            </w:r>
            <w:r>
              <w:rPr>
                <w:rFonts w:ascii="Calibri" w:hAnsi="Calibri" w:cs="Calibri"/>
                <w:szCs w:val="22"/>
              </w:rPr>
              <w:t>增强安全意识，预防溺水事件发生。</w:t>
            </w:r>
          </w:p>
        </w:tc>
      </w:tr>
      <w:tr>
        <w:trPr>
          <w:trHeight w:val="8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、难点</w:t>
            </w:r>
          </w:p>
        </w:tc>
        <w:tc>
          <w:tcPr>
            <w:tcW w:w="8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重点：懂得预防溺水的相关知识。</w:t>
            </w:r>
          </w:p>
          <w:p>
            <w:pPr>
              <w:pStyle w:val="Normal"/>
              <w:spacing w:lineRule="exact" w:line="360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难点：懂得预防溺水的相关知识。</w:t>
            </w:r>
          </w:p>
        </w:tc>
      </w:tr>
      <w:tr>
        <w:trPr>
          <w:trHeight w:val="129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准备</w:t>
            </w:r>
          </w:p>
        </w:tc>
        <w:tc>
          <w:tcPr>
            <w:tcW w:w="8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PT</w:t>
            </w:r>
            <w:r>
              <w:rPr>
                <w:color w:val="000000"/>
              </w:rPr>
              <w:t>一则、视屏</w:t>
            </w:r>
          </w:p>
        </w:tc>
      </w:tr>
      <w:tr>
        <w:trPr/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活动过程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活动版块</w:t>
            </w:r>
          </w:p>
        </w:tc>
        <w:tc>
          <w:tcPr>
            <w:tcW w:w="6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活动内容与呈现方式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设计意图</w:t>
            </w:r>
          </w:p>
        </w:tc>
      </w:tr>
      <w:tr>
        <w:trPr>
          <w:trHeight w:val="55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一、问题导入，激发兴趣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防溺水知识交流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认识水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 xml:space="preserve">出示图片一，提问：你在哪里看到过水，水有什么用，它能干什么？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结：水是水生物生活的地方，水可以用来解渴、清洗衣物，可以给我们的生活带来很多方便。小朋友们都喜欢水，有的小朋友还喜欢在湖泊河水边游戏，但是也常常存在危险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了解溺水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示图片三，引导幼儿进行观看、讲述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问：图片上的地方发生什么事情了？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设：小朋友掉水里了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小结：是呀，如果没有大人在身边，独自去河边玩水，游泳时间过长，疲劳过度，在水中突发病尤其是心脏病，盲目游入深水旋窝，就容易溺水，发生危险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学习一些简单的自救技能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问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如果溺水了，该怎么办？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儿讲述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小结：落水后，扔掉身上所有的重物，迅速脱掉鞋子。但是不能脱掉衣服。因为衣服可以产生浮力，会使我们的身体向上漂浮。如果有人跳水救助，千万不能死死抓住对方不放，要保持放松，努力配合对方，救你到岸上。游泳时小腿抽筋时，用手握住抽筋的那条腿的脚趾，向上拽，使抽筋的腿伸直。同时，另一只手划水，另一只脚踩水，使身体慢慢上浮。手抽筋时，要把拳头握的紧紧的，再用力伸直，反复多次后，直到恢复正常。腹肌抽筋时，这种情况很少见，但是一旦腹肌抽筋，要收腹挺胸，立即呼救，马上上岸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问：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小朋友看见有人溺水时，能不能自己跳下水救人，为什么？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结：小朋友要大声呼叫大人前来帮忙，千万不能自己跳下水。所以以后为了预防溺水，小朋友千万不能独自去河边游戏，一定要保护自己，珍爱自己的生命。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谈话导入，激发兴趣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为防溺水打下伏笔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通过交流，图片视频直观感受，加深幼儿对防溺水重要性的认识，提高幼儿自我保护的意识和能力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</w:tr>
      <w:tr>
        <w:trPr>
          <w:trHeight w:val="44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反思</w:t>
            </w:r>
          </w:p>
        </w:tc>
        <w:tc>
          <w:tcPr>
            <w:tcW w:w="8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溺水我们经常交流，孩子们对于简单的防溺水知识还是能够娓娓道来的，有时候刚提一个问题，孩子们就能说出方法，所以平时的安全教育还是蛮重要的，孩子们能够有安全意识，之后可以来一些场景模拟，会更有真实感，也能加强幼儿的反应能力。</w:t>
            </w:r>
          </w:p>
        </w:tc>
      </w:tr>
    </w:tbl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</w:r>
    </w:p>
    <w:sectPr>
      <w:headerReference w:type="default" r:id="rId2"/>
      <w:type w:val="nextPage"/>
      <w:pgSz w:w="11906" w:h="16838"/>
      <w:pgMar w:left="1247" w:right="1247" w:gutter="0" w:header="851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HTML">
    <w:name w:val="HTML 引文"/>
    <w:qFormat/>
    <w:rPr>
      <w:i w:val="false"/>
      <w:iCs w:val="false"/>
    </w:rPr>
  </w:style>
  <w:style w:type="character" w:styleId="Emphasis">
    <w:name w:val="Emphasis"/>
    <w:qFormat/>
    <w:rPr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Sgtxtb6">
    <w:name w:val="sg_txtb6"/>
    <w:qFormat/>
    <w:rPr>
      <w:rFonts w:ascii="宋体;SimSun" w:hAnsi="宋体;SimSun" w:eastAsia="宋体;SimSun" w:cs="宋体;SimSun"/>
      <w:color w:val="909090"/>
    </w:rPr>
  </w:style>
  <w:style w:type="character" w:styleId="Maintdbg760">
    <w:name w:val="main_tdbg_760"/>
    <w:basedOn w:val="Style13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08:25:00Z</dcterms:created>
  <dc:creator>USER</dc:creator>
  <dc:description/>
  <cp:keywords/>
  <dc:language>en-US</dc:language>
  <cp:lastModifiedBy>刘 文吉</cp:lastModifiedBy>
  <cp:lastPrinted>2015-04-03T10:21:00Z</cp:lastPrinted>
  <dcterms:modified xsi:type="dcterms:W3CDTF">2022-06-22T04:36:00Z</dcterms:modified>
  <cp:revision>238</cp:revision>
  <dc:subject/>
  <dc:title>常州市新桥中心幼儿园教学设计方案</dc:title>
</cp:coreProperties>
</file>