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方正仿宋_GBK" w:hAnsi="仿宋_GB2312;方正仿宋_GBK" w:eastAsia="仿宋_GB2312;方正仿宋_GBK" w:cs="仿宋;方正仿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kern w:val="0"/>
          <w:sz w:val="28"/>
          <w:szCs w:val="28"/>
        </w:rPr>
        <w:t xml:space="preserve">学校：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孔小青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三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孙锐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文世彩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陶渊华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</w:rPr>
              <w:t>2022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eastAsia="zh-CN"/>
              </w:rPr>
              <w:t>6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0"/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线下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绩较优异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但是上课容易走神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时书写不规范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致卷面扣分较多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为习惯良好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与副班主任协调后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致想去找家长聊聊天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了解孩子家庭情况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谈孩子在校表现</w:t>
            </w:r>
          </w:p>
          <w:p>
            <w:pPr>
              <w:pStyle w:val="Normal"/>
              <w:widowControl/>
              <w:autoSpaceDE w:val="false"/>
              <w:snapToGrid w:val="false"/>
              <w:ind w:firstLine="1960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针对个别问题提出改进措施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父母都在厂里上班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关系和睦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还有一个在新安上一年级的弟弟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余兄弟姐妹都在老家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绩较优异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但是上课容易走神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时书写不规范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导致卷面扣分较多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为习惯良好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次家访效果良好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愿家校合力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共促孩子成长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改正上课走神的情况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成绩更上一层楼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。</w:t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此次家访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让我深入了解孩子的家庭情况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以及学习环境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希望通过这样的家访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改正孩子上课走神的情况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让他意识到学习的重要性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在各方面能更上一层楼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0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Normal"/>
        <w:widowControl/>
        <w:autoSpaceDE w:val="false"/>
        <w:snapToGrid w:val="false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54:00Z</dcterms:created>
  <dc:creator>Administrator</dc:creator>
  <dc:description/>
  <dc:language>en-US</dc:language>
  <cp:lastModifiedBy>溺</cp:lastModifiedBy>
  <dcterms:modified xsi:type="dcterms:W3CDTF">2022-06-16T08:38:18Z</dcterms:modified>
  <cp:revision>1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3BD975DC458B47A7BAA62095D89AA</vt:lpwstr>
  </property>
  <property fmtid="{D5CDD505-2E9C-101B-9397-08002B2CF9AE}" pid="3" name="KSOProductBuildVer">
    <vt:lpwstr>2052-4.2.2.6882</vt:lpwstr>
  </property>
  <property fmtid="{D5CDD505-2E9C-101B-9397-08002B2CF9AE}" pid="4" name="commondata">
    <vt:lpwstr>commondata</vt:lpwstr>
  </property>
</Properties>
</file>