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常州市教育系统教师“大家访”活动记录表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</w:rPr>
        <w:t>学校： 新安小学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5"/>
        <w:gridCol w:w="1691"/>
        <w:gridCol w:w="241"/>
        <w:gridCol w:w="1099"/>
        <w:gridCol w:w="1241"/>
        <w:gridCol w:w="517"/>
        <w:gridCol w:w="923"/>
        <w:gridCol w:w="1472"/>
      </w:tblGrid>
      <w:tr>
        <w:trPr>
          <w:trHeight w:val="512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董平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蔡佳承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陈伟洁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同行教师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俞垚</w:t>
            </w:r>
          </w:p>
        </w:tc>
      </w:tr>
      <w:tr>
        <w:trPr>
          <w:trHeight w:val="51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.16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线下家访</w:t>
            </w:r>
          </w:p>
        </w:tc>
      </w:tr>
      <w:tr>
        <w:trPr>
          <w:trHeight w:val="166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起因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我执教三年级，我们班有这样一个男孩子，他很精神，长得也非常帅气，个子高高的，所以总排在队伍的最后一个个。但他课堂上坐在后面总是很沉默，手上总是会不停地做些小动作，其实他也很有艺术天赋，书写特别优秀，还在书法比赛中获奖。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但这学期出现了一些不和谐的现象，有时偷懒不写作业，会和其他小朋友一起做坏事。这是怎么回事呢？于是我约上我们班的俞老师一起去家里看看，了解他的情况。</w:t>
            </w:r>
          </w:p>
        </w:tc>
      </w:tr>
      <w:tr>
        <w:trPr>
          <w:trHeight w:val="28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过程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利用放学时间，我和俞垚老师去了两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个学生家中进行家访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他的爸爸妈妈非常热情地接待了我们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他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就坐在那不说话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显得有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紧张。刚走进他的家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发现他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里非常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干净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整洁，打扫得一尘不染，物品摆放也很整齐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虽然是租的房子，但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让人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走进去就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舒心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我还去看他平时学习的地方，发现有很多练字的作品，我瞬时感到他能写那么漂亮的字，真是功在平时啊。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接下来我们就孩子近期在学校的表现和家长进行了沟通分析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面对面促膝畅谈，家长对我们教育人给予了高度评价与鼓励，我对班级容量也很大，有的活动做得不到位的地方敬请家长谅解，对于我们学校的发展、班级建设有什么建议的可以尽管提出来。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很激动地说：“孩子放在你们新安小学，放在你们这些老师的手里我很放心。”接着我们又去了另一个学生何朝明家里，何朝明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的家长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见到我们两位老师很热情地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说：“万万没有想到老师对学生是如此牵挂和关心，他们觉得温暖，倍感兴奋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。”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也说了此次老师家访地感受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：原来自己并不是一个被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"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遗忘的角落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  <w:t>"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，自己在老师的心中不是可有可无的，教师总是在注视和关心着自己。在班上要做个好学生，在家里更要做个懂事的好孩子，我以后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一定会好好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表现。”　</w:t>
            </w:r>
          </w:p>
        </w:tc>
      </w:tr>
      <w:tr>
        <w:trPr>
          <w:trHeight w:val="180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情况分析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首先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看到孩子家的作品，我也是对孩子给予了高度肯定及赞赏，希望他一直保持，写一手漂亮的字。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其次，在他在家做事不知所措，看来他平常很少有机会能够自己做决定，所以自主性和积极性都不高，显得意志品质欠佳。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第三，在谈话过程中，我们发现他的爸爸只看见他的缺点，对他的要求过分严苛，这会让他自信心不足，自我评价过低，从而导致安全感不足。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第四，家里还有个小妹妹还要人照顾，爸爸妈妈还要上班，对他的精力上稍有不足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他们对孩子学习上的指导有欠缺，但会教他们做人的道理，家长说的多，做的少。</w:t>
            </w:r>
          </w:p>
        </w:tc>
      </w:tr>
      <w:tr>
        <w:trPr>
          <w:trHeight w:val="183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措施与成效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了解了情况后，我们给孩子的家长提出了几个建议：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一是多点时间陪伴孩子，多问问他的需求，让他感受导父母对他的爱。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二是爸爸妈妈在平常生活里要多鼓励、夸奖自己的孩子，尤其是爸爸；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临走前，我们还给了他们一份图书，让他静下心来好好学习，争取进步。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04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反思</w:t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我们在家访前，要提前预约，和家长说明家访是为了对家庭成员间的互动模式进行观察，从而寻找学生行为背后的原因，并不是上门“告状”或批评孩子，打消家长和孩子对家访的顾虑，试图转变他们对家访的态度，让家长和学生乐于配合，形成积极的情绪。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在交谈过程中，老师要做的就是一个倾听者，让每个成员都发声，听他们是怎么说的，来进行事实确认并引导他们继续交流，在聊到孩子在校表现的时候，我们也只是讲述在学校的具体行为，陈述客观事实，不带着情绪做道德判断。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在家访过程中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老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说的很少，主要是让学生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和家长进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表达，抛出一些问题给学生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和家长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让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他们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来谈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谈对这个问题或现象的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看法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和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感受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结束后需要对这次家访进行简单地整理和记录，方便后期在学校和学生相处过程中对学生品质的塑造和培养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。在案例里，我客观地列出了家访过程中的表现，分析了这些行为背后可能的原因，并尝试提出建议。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和老师都应作出改变，回到学校，我会反思日常教育行为，有针对性地作出调整和改变，同时，我也会实时跟进，了解学生在家里的表现，凝聚家庭的力量，形成家校合力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在整班、全员的家访中，我自己也发生了改变，我会站在学生的立场上想问题，对学生的接纳度更高了，也会对学生经常出现的一些不良行为进行更多的自我反思和调整。</w:t>
            </w:r>
          </w:p>
          <w:p>
            <w:pPr>
              <w:pStyle w:val="Normal"/>
              <w:snapToGrid w:val="false"/>
              <w:spacing w:lineRule="auto" w:line="288" w:before="156" w:after="0"/>
              <w:ind w:firstLine="560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 xml:space="preserve">总之，家访让我受益非浅，既使家长了解学生在校各方面的表现和学校对学生的要求，又使我了解学生家庭中各方面的情况及学生在家庭中的表现。我们只有通过家访才能了解一些隐性的问题，找出学生不良行为形成的根本原因，这样我们可以从根源着手，进一步加强对学生的教育。我觉得身上的担子更重了，我们要加强家校的密切联系，同时注重学生的个别教育，真正达到“教育一个孩子，带动一个家庭，影响整个社会”的教育效果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Normal"/>
        <w:snapToGrid w:val="false"/>
        <w:spacing w:lineRule="auto" w:line="288" w:before="156" w:after="0"/>
        <w:ind w:firstLine="560"/>
        <w:jc w:val="left"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28"/>
          <w:szCs w:val="28"/>
        </w:rPr>
        <w:drawing>
          <wp:inline distT="0" distB="0" distL="0" distR="0">
            <wp:extent cx="4940300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1:44:00Z</dcterms:created>
  <dc:creator>Administrator</dc:creator>
  <dc:description/>
  <cp:keywords/>
  <dc:language>en-US</dc:language>
  <cp:lastModifiedBy>312194125@qq.com</cp:lastModifiedBy>
  <dcterms:modified xsi:type="dcterms:W3CDTF">2022-06-19T10:03:00Z</dcterms:modified>
  <cp:revision>4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7DBA9E9184228A7073DFF3E5AFBD6</vt:lpwstr>
  </property>
  <property fmtid="{D5CDD505-2E9C-101B-9397-08002B2CF9AE}" pid="3" name="KSOProductBuildVer">
    <vt:lpwstr>2052-10.8.0.5391</vt:lpwstr>
  </property>
  <property fmtid="{D5CDD505-2E9C-101B-9397-08002B2CF9AE}" pid="4" name="commondata">
    <vt:lpwstr>commondata</vt:lpwstr>
  </property>
</Properties>
</file>