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陶渊华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谢皓宇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谢豆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孔小青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线下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上课走神，字迹潦草，注意力不集中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与家长交流学生在校情况，了解学生学习状态，家长表示会督促学生的学习，更关注学生的学习状态，最后为学生赠送了两本童话故事书。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上课注意力不集中，易走神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及时关注学生学习状态，保持家校沟通，提高自身教育教学水平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陶 渊华</cp:lastModifiedBy>
  <dcterms:modified xsi:type="dcterms:W3CDTF">2022-06-16T07:53:00Z</dcterms:modified>
  <cp:revision>3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DBA9E9184228A7073DFF3E5AFBD6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