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3"/>
        <w:gridCol w:w="1931"/>
        <w:gridCol w:w="1102"/>
        <w:gridCol w:w="1449"/>
        <w:gridCol w:w="1276"/>
        <w:gridCol w:w="1428"/>
      </w:tblGrid>
      <w:tr>
        <w:trPr>
          <w:trHeight w:val="512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刘晓婷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杨涵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彭启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张笑颜</w:t>
            </w:r>
          </w:p>
        </w:tc>
      </w:tr>
      <w:tr>
        <w:trPr>
          <w:trHeight w:val="511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线下家访</w:t>
            </w:r>
          </w:p>
        </w:tc>
      </w:tr>
      <w:tr>
        <w:trPr>
          <w:trHeight w:val="166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执教的三年级，在我们班级中有一名默默无闻，十分乖巧的男孩，上课非常认真，不讲话，及时记笔记；下课也不捣乱，不和其他同学打闹。就是这样一个乖巧的学生，起初并没有引起我的注意，直到我经常点名让他回答问题时，他总是答不出来，试卷上的成绩也反应出，他上课所学的知识点并没有真正掌握。当我和其他任课老师沟通时，才发现他各科都没有跟上。</w:t>
            </w:r>
          </w:p>
        </w:tc>
      </w:tr>
      <w:tr>
        <w:trPr>
          <w:trHeight w:val="197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进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她的妈妈非常热情地接待了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则躲在房间不肯出来，妈妈亲自喊了几遍没有出来，就去房间找他。看着他眉头紧蹙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显得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紧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就安慰他不要紧张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不用害怕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只是来谈谈心。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刚走进他的家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发现他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里非常狭小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、昏暗，但还是干净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整洁，物品摆放也很整齐，让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走进去就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舒心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进门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映入眼帘的是一张大床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还有摆放整齐的化妆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是一个热爱生活的精致女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聊天的过程中，询问了孩子的爸爸，妈妈说孩子爸爸很少来常州，长期分居，可能是离异家庭，也不好多问。由于长期没有爸爸的陪伴，妈妈工作也十分忙碌，但妈妈对于孩子十分的严格，导致孩子性格十分内向，但也很懂事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平时孩子都能在校完成作业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上班的地方离家较近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因此回来烧完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还得赶去上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有时还要加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孩子一个人在家不敢睡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就会陪着妈妈一起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就问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：“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妈妈去上班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你去干什么呢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？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怯生生地说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：“我就一起帮着去干活。”真是个懂事的孩子，知道帮助妈妈早点做完活儿，好早点回家。但现在作为一个学生，最主要的任务是好好学习，所以完全可以利用这个时间去看看课外书籍。再讲到平时他上课的情况，妈妈也很是着急，孩子表示自己学习上很认真，但也不知道是什么原因，成绩提高不上。临近期末，自己提出早早到校，自主复习。</w:t>
            </w:r>
          </w:p>
        </w:tc>
      </w:tr>
      <w:tr>
        <w:trPr>
          <w:trHeight w:val="18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综合看来，学生是有良好的学习态度，但没有掌握正确的学习方法，因此学习上比较吃力。另外，数学方面，平时基础题会做，稍微难一点的题目就不会，建议他买一本课外练习，自己找题做做，接触的题型较多，自然就会做了。语文方面，平时课内的基础背诵默写还是太少，告诉他没课应该复习什么内容。但平时考试不光是考课内的，重点还要考阅读理解，阅读理解方面也比较差，建议周末在家能看点课外书，看书也要讲究方法，例如：圈好词好句，自己归纳总结这个故事，用自己的话表述出来，知道什么道理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276"/>
              <w:ind w:firstLine="560"/>
              <w:rPr/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另外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因为平时妈妈太强硬，很多事都是妈妈作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没有爸爸的教育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参与，导致孩子性格比较懦弱。</w:t>
            </w:r>
          </w:p>
        </w:tc>
      </w:tr>
      <w:tr>
        <w:trPr>
          <w:trHeight w:val="1833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了解了情况后，我们给孩子的家长提出了几个建议：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是多做做课外题目，有空余的时间看课外书籍，开阔自己的视野；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是妈妈在平常生活里要多鼓励、夸奖自己的孩子，也多听取孩子的意见；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是让孩子学会独立。</w:t>
            </w:r>
          </w:p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回到学校后，我也经常请他帮忙，让他做一些力所能及的事，分发作业，我还在班队课上创造机会让他来展示自己，从而提高他的自信心。</w:t>
            </w:r>
          </w:p>
        </w:tc>
      </w:tr>
      <w:tr>
        <w:trPr>
          <w:trHeight w:val="2049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因为我们学校是乡村学校，家长也是外来务工，家长疲于生计，对孩子教育的意识观念淡薄，也不知道如何教育孩子，因此也常常听之任之，放任不管。作为教师，不能对孩子的问题一味的批评指责，通过这次家访，能够更加深入地了解现象背后的原因，换位思考后，给予学生更多的关怀和耐心，在各个方面鼓励他们，让他们把学校当成家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4:00Z</dcterms:created>
  <dc:creator>Administrator</dc:creator>
  <dc:description/>
  <cp:keywords/>
  <dc:language>en-US</dc:language>
  <cp:lastModifiedBy>1940707240@qq.com</cp:lastModifiedBy>
  <dcterms:modified xsi:type="dcterms:W3CDTF">2022-06-16T01:08:0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