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新北区</w:t>
      </w:r>
      <w:r>
        <w:rPr>
          <w:rFonts w:ascii="黑体" w:hAnsi="黑体" w:eastAsia="黑体"/>
          <w:b/>
          <w:sz w:val="32"/>
          <w:szCs w:val="32"/>
        </w:rPr>
        <w:t>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900"/>
        <w:gridCol w:w="90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安全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防踩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魏池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中三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改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教材分析：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新闻报道，有的学校踩踏事件的发生，造成多名幼儿受伤或死亡，其中的厉害程度值得引起我们的重视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</w:rPr>
              <w:t>本次活动通过调动幼儿已有经验、</w:t>
            </w:r>
            <w:r>
              <w:rPr>
                <w:color w:val="000000"/>
                <w:szCs w:val="21"/>
                <w:lang w:val="en-US" w:eastAsia="zh-CN"/>
              </w:rPr>
              <w:t>多种交流</w:t>
            </w:r>
            <w:r>
              <w:rPr>
                <w:color w:val="000000"/>
                <w:szCs w:val="21"/>
              </w:rPr>
              <w:t>方式</w:t>
            </w:r>
            <w:r>
              <w:rPr>
                <w:color w:val="000000"/>
                <w:szCs w:val="21"/>
                <w:lang w:val="en-US" w:eastAsia="zh-CN"/>
              </w:rPr>
              <w:t>等</w:t>
            </w:r>
            <w:r>
              <w:rPr>
                <w:color w:val="000000"/>
                <w:szCs w:val="21"/>
              </w:rPr>
              <w:t>逐层递进，引导幼儿</w:t>
            </w:r>
            <w:r>
              <w:rPr>
                <w:color w:val="000000"/>
                <w:szCs w:val="21"/>
                <w:lang w:val="en-US" w:eastAsia="zh-CN"/>
              </w:rPr>
              <w:t>认识了解发生拥挤踩踏事故的主要原因、严重后果</w:t>
            </w:r>
            <w:r>
              <w:rPr>
                <w:color w:val="000000"/>
                <w:szCs w:val="21"/>
              </w:rPr>
              <w:t>，积极表达个人想法。活动的价值在于</w:t>
            </w:r>
            <w:r>
              <w:rPr>
                <w:color w:val="000000"/>
                <w:szCs w:val="21"/>
                <w:lang w:val="en-US" w:eastAsia="zh-CN"/>
              </w:rPr>
              <w:t>让幼儿学会保护自己的方法，提高安全意识和防范能力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b/>
              </w:rPr>
              <w:t>幼儿分析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从幼儿的年龄特点来说，我班幼儿对于防踩踏这方面的意识较为薄弱，</w:t>
            </w:r>
            <w:r>
              <w:rPr>
                <w:color w:val="000000"/>
                <w:szCs w:val="21"/>
                <w:lang w:val="en-US" w:eastAsia="zh-CN"/>
              </w:rPr>
              <w:t>少数孩子对</w:t>
            </w:r>
            <w:r>
              <w:rPr>
                <w:color w:val="000000"/>
                <w:szCs w:val="21"/>
                <w:lang w:val="en-US" w:eastAsia="zh-CN"/>
              </w:rPr>
              <w:t>踩踏有</w:t>
            </w:r>
            <w:r>
              <w:rPr>
                <w:color w:val="000000"/>
                <w:szCs w:val="21"/>
                <w:lang w:val="en-US" w:eastAsia="zh-CN"/>
              </w:rPr>
              <w:t>一定的了解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  <w:lang w:val="en-US" w:eastAsia="zh-CN"/>
              </w:rPr>
              <w:t>通过本节活动，引导幼儿了解踩踏的原因、后果并学会保护自己。</w:t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充分认识了解发生拥挤踩踏事故的主要原因、严重后果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学会保护自己的方法，提高安全意识和防范能力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  <w:szCs w:val="21"/>
                <w:lang w:val="en-US" w:eastAsia="zh-CN"/>
              </w:rPr>
              <w:t>充分认识了解发生拥挤踩踏事故的主要原因、严重后果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  <w:lang w:val="en-US" w:eastAsia="zh-CN"/>
              </w:rPr>
              <w:t>学会保护自己的方法，提高安全意识和防范能力</w:t>
            </w:r>
            <w:r>
              <w:rPr/>
              <w:t>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PT</w:t>
            </w:r>
            <w:r>
              <w:rPr>
                <w:lang w:val="en-US" w:eastAsia="zh-CN"/>
              </w:rPr>
              <w:t>一则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5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照片</w:t>
            </w:r>
            <w:r>
              <w:rPr>
                <w:rFonts w:ascii="宋体" w:hAnsi="宋体" w:cs="宋体"/>
                <w:szCs w:val="21"/>
              </w:rPr>
              <w:t>导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激发兴趣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/>
              <w:t>二、</w:t>
            </w:r>
            <w:r>
              <w:rPr>
                <w:lang w:val="en-US" w:eastAsia="zh-CN"/>
              </w:rPr>
              <w:t>分享交流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提升经验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观看踩踏事件照片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入：</w:t>
            </w:r>
            <w:r>
              <w:rPr>
                <w:color w:val="000000"/>
                <w:szCs w:val="21"/>
                <w:lang w:val="en-US" w:eastAsia="zh-CN"/>
              </w:rPr>
              <w:t>小朋友们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你们看照片中的他们怎么了，为什么会这样？</w:t>
            </w:r>
          </w:p>
          <w:p>
            <w:pPr>
              <w:pStyle w:val="Normal"/>
              <w:ind w:firstLine="435"/>
              <w:rPr>
                <w:rFonts w:eastAsia="Times New Roman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提问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color w:val="000000"/>
                <w:szCs w:val="21"/>
                <w:lang w:val="en-US" w:eastAsia="zh-CN"/>
              </w:rPr>
              <w:t>踩踏事故会对我们的身体造成什么样的伤害</w:t>
            </w:r>
            <w:r>
              <w:rPr>
                <w:color w:val="000000"/>
                <w:szCs w:val="21"/>
                <w:lang w:eastAsia="zh-CN"/>
              </w:rPr>
              <w:t>？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过渡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通过照片我们知道踩踏事故是由于人流量过大，过于拥挤发生的意外事故。受伤严重，如果不能及时被送到医院救治，有可能会导致残疾甚至死亡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幼幼交流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提问：遭遇拥挤的人群怎么办？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幼儿和自己旁边的小朋友一起相互交流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小结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发觉拥挤的人群向着自己行走的方向拥来时，应该马上避到一旁，不要奔跑，以免摔倒；如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果路边有超市、理发店等可以暂时躲避的地方，可以暂避一时。记住不要逆着人流前进，那样非常容易被推倒在地；若已经陷入人群之中，一定要先稳住双脚；遭遇拥挤的人流时，一定不要采用体位前倾或者低重心的姿势，即便鞋子被踩掉，也不要贸然弯腰提鞋或系鞋带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提问：出现混乱局面后怎么办？</w:t>
            </w:r>
          </w:p>
          <w:p>
            <w:pPr>
              <w:pStyle w:val="Normal"/>
              <w:ind w:firstLine="435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幼儿和自己旁边的小朋友一起相互交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ind w:firstLine="435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小结：在拥挤的人群中，要时刻保持警惕，当发现有人情绪不对，或人群开始骚动时，就要做好准备保护自己；当发现自己前面有人突然摔倒了，马上要停下脚步，同时大声呼救，告知后面的人不要向前靠近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提问：小朋友们看到有很多人挤在一起可以马上打急救电话，急救电话是多少呢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集体交流</w:t>
            </w:r>
          </w:p>
          <w:p>
            <w:pPr>
              <w:pStyle w:val="Normal"/>
              <w:ind w:firstLine="435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提问</w:t>
            </w:r>
            <w:r>
              <w:rPr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排队时也经常看到有的小朋友故意摔倒在地上，这样做对吗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?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为什么不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ind w:firstLine="435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师总结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因为如果后面的小朋友没有看到就会压在你身上，这样会把摔跤的小朋友压伤的。</w:t>
            </w:r>
          </w:p>
          <w:p>
            <w:pPr>
              <w:pStyle w:val="Normal"/>
              <w:ind w:firstLine="435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师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那上下楼梯应该怎么走呢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?</w:t>
            </w:r>
          </w:p>
          <w:p>
            <w:pPr>
              <w:pStyle w:val="Normal"/>
              <w:ind w:firstLine="435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总结：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我们小手要扶好扶手，靠右行走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演习巩固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师：现在我们分成两组，一组在楼梯上，一组在楼梯下，我发出命令，你们同时出发，都要经过这一段楼梯，到达对方原来所在地，看哪一组安全又领先集合完毕。（模拟两股人流同时着急的上下楼梯的场景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总结：这节活动我们认真学习了防踩踏知识并进行了相关演习，希望小朋友们能牢记这些知识哦！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照片</w:t>
            </w:r>
            <w:r>
              <w:rPr>
                <w:lang w:val="en-US" w:eastAsia="zh-CN"/>
              </w:rPr>
              <w:t>形式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提升幼儿的参与兴趣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多种交流形式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引导幼儿大胆讲述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val="en-US" w:eastAsia="zh-CN"/>
              </w:rPr>
              <w:t>经验梳理和小结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强化幼儿的经验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05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次活动幼儿较为积极，能够积极地与同学、老师互动，演习时大部分幼儿有自我保护的意识，能够运用所学进行自我保护，个别幼儿的安全意识还不到位，后续也会多加关注和引导。作为一名中班的教师，班上的孩子年龄较小，自我保护能力较为薄弱，老师需要将工作做到细致，探索多种方式不断提高幼儿的安全意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1:49:00Z</dcterms:created>
  <dc:creator>USER</dc:creator>
  <dc:description/>
  <dc:language>en-US</dc:language>
  <cp:lastModifiedBy>Vera</cp:lastModifiedBy>
  <cp:lastPrinted>2015-04-04T02:21:00Z</cp:lastPrinted>
  <dcterms:modified xsi:type="dcterms:W3CDTF">2022-06-15T04:59:54Z</dcterms:modified>
  <cp:revision>10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1CB23D7B04658A710E3DC3C311BC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