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281"/>
        <w:rPr>
          <w:rFonts w:ascii="黑体;汉仪中黑KW" w:hAnsi="黑体;汉仪中黑KW" w:eastAsia="黑体;汉仪中黑KW"/>
          <w:b/>
          <w:b/>
          <w:color w:val="000000"/>
          <w:sz w:val="32"/>
          <w:szCs w:val="32"/>
        </w:rPr>
      </w:pPr>
      <w:r>
        <w:rPr>
          <w:rFonts w:ascii="黑体;汉仪中黑KW" w:hAnsi="黑体;汉仪中黑KW" w:eastAsia="黑体;汉仪中黑KW"/>
          <w:b/>
          <w:color w:val="000000"/>
          <w:sz w:val="32"/>
          <w:szCs w:val="32"/>
        </w:rPr>
        <w:t>常州市新北区新桥</w:t>
      </w:r>
      <w:r>
        <w:rPr>
          <w:rFonts w:ascii="黑体;汉仪中黑KW" w:hAnsi="黑体;汉仪中黑KW" w:eastAsia="黑体;汉仪中黑KW"/>
          <w:b/>
          <w:color w:val="000000"/>
          <w:sz w:val="32"/>
          <w:szCs w:val="32"/>
          <w:lang w:val="en-US" w:eastAsia="zh-CN"/>
        </w:rPr>
        <w:t>街道</w:t>
      </w:r>
      <w:r>
        <w:rPr>
          <w:rFonts w:ascii="黑体;汉仪中黑KW" w:hAnsi="黑体;汉仪中黑KW" w:eastAsia="黑体;汉仪中黑KW"/>
          <w:b/>
          <w:color w:val="000000"/>
          <w:sz w:val="32"/>
          <w:szCs w:val="32"/>
        </w:rPr>
        <w:t>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080"/>
        <w:gridCol w:w="900"/>
        <w:gridCol w:w="1080"/>
        <w:gridCol w:w="360"/>
        <w:gridCol w:w="360"/>
        <w:gridCol w:w="1420"/>
      </w:tblGrid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活动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安全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：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交通安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设计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执教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姚雪栋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活动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21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西阆苑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中一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修改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教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教材分析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安全标志在幼儿生活中到处可见，有交通标志、警告标志、危险标志等等，幼儿在生活中会经常看到但是不会刻意留意，我们借助生活场景让生活中的情景再现，让幼儿直观地了解交通发生的故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幼儿发展分析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中班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年龄阶段的幼儿，具有活泼好动、好奇、模仿力强等特点，是最容易引发交通事故的群体。虽然他们出去一般都有成人监护，但稍有不慎，就会严重影响幼儿的身心健康甚至酿成悲剧。通过此次活动，幼儿了解了交通安全标志与人们生活的密切关系，初步养成自觉遵守交通规则的意识，提高了自我安全防护能力。</w:t>
            </w:r>
            <w:r>
              <w:rPr>
                <w:rFonts w:ascii="宋体;汉仪书宋二KW" w:hAnsi="宋体;汉仪书宋二KW" w:cs="宋体;汉仪书宋二KW"/>
                <w:color w:val="666666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6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活动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、了解基本的交通规则，认识几种常见的交通标志，了解交通安全标志与人们生活的密切关系。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、学习基本的指挥手势，懂得手势的意思。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、在游戏活动中体验交通规则的重要性，养成自觉遵守交通规则的意识，提高自我安全防护能力。 </w:t>
            </w:r>
          </w:p>
        </w:tc>
      </w:tr>
      <w:tr>
        <w:trPr>
          <w:trHeight w:val="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重、难点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重点：了解基本的交通规则，认识几种常见的交通标志，了解交通安全标志与人们生活的密切关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难点：在游戏活动中体验交通规则的重要性，养成自觉遵守交通规则的意识，提高自我安全防护能力。 </w:t>
            </w:r>
          </w:p>
        </w:tc>
      </w:tr>
      <w:tr>
        <w:trPr>
          <w:trHeight w:val="4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物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质： 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、制作介绍常见交通安全标志的课件。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、组织幼儿自带小自行车、书包，自制方向盘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 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、将场地布置成马路十字路口的样子，停车场标志、自行车标志。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4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、与交警联系好，邀请前来讲解。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5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、音乐磁带，多媒体设备（动画）。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心理：观察马路上的交通标志。 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95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活动版块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2625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设计意图</w:t>
            </w:r>
          </w:p>
        </w:tc>
      </w:tr>
      <w:tr>
        <w:trPr>
          <w:trHeight w:val="13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谈话导入，激发兴趣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观看情景，引发思考交通安全问题如何处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三、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认识标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四、学习手势、结束游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一、导入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创设情景，引起幼儿的兴趣。师：小朋友你们看， 这里有斑马线、栏杆，这里象什么地方？（马路）我们就来看马路上发生了什么事情？看谁看得最仔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（一）观看情景表演，引起幼儿思考 （注意提醒：又发生了一件事情）（表演内容：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a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、一名汽车司机车速较快，撞伤了横穿马路的小学生；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b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、一名行人看到交警不在，翻越栏杆横过马路。） 问：“刚才你看到了什么？”“是什么原因造成了危险事情的发生？”“你想对他们说什么？”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小结：多么危险可怕的事情，为了我们的生命安全，我们一定要遵守交通规则。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（二）认识信号灯标识及几种常见交通标志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、认识信号灯，说说信号灯的作用。 师：在生活中，很多马路上都有信号灯，信号灯有几种颜色？它告诉我们什么？（红灯停、绿灯行、黄灯亮了等一等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三、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播放课件，认识几种常见的交通标志，了解交通标志与人们生活的关系。 师：在车辆穿梭的马路上，除了信号灯这个交通标志外，还有很多交通标志。今天刘老师就带来了几种，你们想看吗？根据不同标志，提问不同问题。问：这是什么标志？看到这个标志，我们要怎么做？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归纳：⑴ 指示标志：在蓝底色上画着不同的白色图案，是指示车辆和行人通行的，它们有一个共同的名字叫：指示标志，就告诉人们可以做的事情。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⑵ 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禁止标志：在红色圆圈里画着不同画面或符号，有一条明显的红斜线，是禁止车辆和行人通行的，它们共同的名字叫：禁止标志。禁止标志就告诉人们不能做的事情。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⑶ 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警示标志：在黄色三角形里画着不同的画面，用来提示人们对某些不安全因素要高度注意，这叫警示标志，警示标志就告诉人们此处危险要注意，要远离。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⑷ 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出示三种标志，进行归纳总结。师：小朋友今天我们认识了常见的三种交通标志，蓝色白图案的标志叫（指示标志），红色圆圈内画有不同图案，还有一条红斜线的标志叫（禁止标志），黄色三角形内画不同图案的标志叫（警示标志）。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小结：小朋友记得真准确，老师奖励你们看一段动画片，动画片里有交通标志，看谁先说出来。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4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、播放动画，巩固对标志的掌握，有奖抢答。 播放画面，幼儿观察，以最先答对的幼儿为胜，并奖励小粘贴。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（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）学习指挥手势，现场指挥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、师：刚才我们认识的交通标志对维护交通安全起着重要的作用。车辆顺利通行，人们的生命安全，更离不开交通警察。今天，我们就邀请来了交警叔叔，让我们欢迎他的到来。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、警察：孩子们，刚才你们已经知道了十字路口的交通规则，认识了不同的交通标志，现在，叔叔给你们做几个常见的指挥手势（直行手势、停止手势、左转弯手势、右转弯手势）。大家说说是什么意思？有信心学习吗？警察做指挥动作，幼儿猜意思。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br/>
              <w:t xml:space="preserve">    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 xml:space="preserve">老师：“希望你们能像叔叔那样自觉维护交通安全，让更多的孩子高高兴兴上学，平平安安回家”。组织幼儿欢送交警叔叔，自然结束！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通过谈话的方式，引出话题，激发幼儿的已有经验，产生兴趣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  </w:t>
            </w: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知道在马路上什么事情不能做的，哪些是危险的事情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通过课件了解不同的交通标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jc w:val="left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  <w:lang w:val="en-US" w:eastAsia="zh-CN"/>
              </w:rPr>
              <w:t>跟着警察叔叔学习手势，了解交通规则</w:t>
            </w:r>
          </w:p>
        </w:tc>
      </w:tr>
      <w:tr>
        <w:trPr>
          <w:trHeight w:val="9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活动反思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0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40"/>
        <w:ind w:left="4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altName w:val="汉仪中黑K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汉仪书宋二KW" w:hAnsi="宋体;汉仪书宋二KW" w:cs="宋体;汉仪书宋二KW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gtxtb6">
    <w:name w:val="sg_txtb6"/>
    <w:qFormat/>
    <w:rPr>
      <w:rFonts w:ascii="宋体;汉仪书宋二KW" w:hAnsi="宋体;汉仪书宋二KW" w:eastAsia="宋体;汉仪书宋二KW" w:cs="宋体;汉仪书宋二KW"/>
      <w:color w:val="909090"/>
    </w:rPr>
  </w:style>
  <w:style w:type="character" w:styleId="Appleconvertedspace">
    <w:name w:val="apple-converted-space"/>
    <w:basedOn w:val="Style12"/>
    <w:qFormat/>
    <w:rPr/>
  </w:style>
  <w:style w:type="character" w:styleId="Maintdbg760">
    <w:name w:val="main_tdbg_760"/>
    <w:basedOn w:val="Style12"/>
    <w:qFormat/>
    <w:rPr/>
  </w:style>
  <w:style w:type="character" w:styleId="HTML">
    <w:name w:val="HTML 引文"/>
    <w:qFormat/>
    <w:rPr>
      <w:i w:val="false"/>
      <w:iCs w:val="false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Emphasis">
    <w:name w:val="Emphasis"/>
    <w:qFormat/>
    <w:rPr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4:37:00Z</dcterms:created>
  <dc:creator>USER</dc:creator>
  <dc:description/>
  <dc:language>en-US</dc:language>
  <cp:lastModifiedBy>jisha</cp:lastModifiedBy>
  <cp:lastPrinted>2015-04-04T02:21:00Z</cp:lastPrinted>
  <dcterms:modified xsi:type="dcterms:W3CDTF">2022-06-14T15:28:51Z</dcterms:modified>
  <cp:revision>8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CD53ED9CC6413B8D6451628FDCB6EA</vt:lpwstr>
  </property>
  <property fmtid="{D5CDD505-2E9C-101B-9397-08002B2CF9AE}" pid="3" name="KSOProductBuildVer">
    <vt:lpwstr>2052-3.9.1.6204</vt:lpwstr>
  </property>
</Properties>
</file>