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b/>
          <w:sz w:val="32"/>
          <w:szCs w:val="32"/>
        </w:rPr>
        <w:t xml:space="preserve"> </w:t>
      </w:r>
      <w:r>
        <w:rPr>
          <w:rFonts w:ascii="黑体;汉仪中黑KW" w:hAnsi="黑体;汉仪中黑KW" w:eastAsia="黑体;汉仪中黑KW"/>
          <w:b/>
          <w:sz w:val="32"/>
          <w:szCs w:val="32"/>
        </w:rPr>
        <w:t>常州市新桥中心幼儿园集体活动设计方案</w:t>
      </w:r>
    </w:p>
    <w:tbl>
      <w:tblPr>
        <w:tblW w:w="99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50"/>
        <w:gridCol w:w="960"/>
        <w:gridCol w:w="851"/>
        <w:gridCol w:w="851"/>
        <w:gridCol w:w="859"/>
        <w:gridCol w:w="360"/>
        <w:gridCol w:w="360"/>
        <w:gridCol w:w="14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交流：认识火灾，学会逃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设计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张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执教者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戴艳瑜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0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szCs w:val="21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</w:t>
            </w: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szCs w:val="21"/>
              </w:rPr>
              <w:t>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班级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西阆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中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三</w:t>
            </w:r>
            <w:r>
              <w:rPr>
                <w:rFonts w:ascii="宋体;汉仪书宋二KW" w:hAnsi="宋体;汉仪书宋二KW" w:cs="宋体;汉仪书宋二KW"/>
                <w:szCs w:val="21"/>
              </w:rPr>
              <w:t>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修改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戴艳瑜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教材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幼儿发展分析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教材分析：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这是一节有关在火灾中学会逃生的半日活动。火灾是家庭和学校、社会的重要安全隐患之一，如果一旦火灾发生，就会造成财产的损失，甚至造成人员的伤亡，在火灾事故中，幼儿发生的惨剧占一定的比例，因此，加强幼儿的消防安全教育是必不可少的。</w:t>
            </w:r>
            <w:r>
              <w:rPr>
                <w:color w:val="000000"/>
                <w:sz w:val="21"/>
                <w:szCs w:val="21"/>
              </w:rPr>
              <w:t>本节活动</w:t>
            </w:r>
            <w:r>
              <w:rPr>
                <w:color w:val="000000"/>
                <w:sz w:val="21"/>
                <w:szCs w:val="21"/>
              </w:rPr>
              <w:t>将通过分组讨论、观看视频、绘画表达等方式引导幼儿认识火灾的危害性，了解火灾中自救的安全知识，增强安全意识。</w:t>
            </w:r>
          </w:p>
          <w:p>
            <w:pPr>
              <w:pStyle w:val="Style14"/>
              <w:shd w:fill="FFFFFF" w:val="clear"/>
              <w:snapToGrid w:val="false"/>
              <w:spacing w:lineRule="exact" w:line="36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幼儿发展分析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/>
              <w:t>在中班日常的安全教育中，我们曾经引导孩子们看过火灾现场的视频，了解过火灾的的危害；在小班的时候，孩子们看见过消防演练，但由于孩子年龄较小，这些常识对于幼儿来说都是模糊的，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他们对于火灾的危害性不够了解，火灾中自救的方法了解得比较单一。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目标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82" w:hanging="0"/>
              <w:jc w:val="left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了解简单的火灾消防知识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学习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火灾中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自救逃生的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方法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>2.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增强安全意识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提高自我保护的能力。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重、难点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重点：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了解简单的火灾消防知识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学习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火灾中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自救逃生的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方法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难点：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增强安全意识，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提高自我保护的能力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准备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  <w:t>火灾视频</w:t>
            </w:r>
            <w:hyperlink r:id="rId2">
              <w:r>
                <w:rPr>
                  <w:rStyle w:val="InternetLink"/>
                  <w:rFonts w:cs="宋体;汉仪书宋二KW" w:ascii="宋体;汉仪书宋二KW" w:hAnsi="宋体;汉仪书宋二KW"/>
                  <w:bCs/>
                  <w:kern w:val="0"/>
                  <w:szCs w:val="21"/>
                </w:rPr>
                <w:t>http://v.ku6.com/show/zhwnB9wqOPaRWAYTHGDx8Q...html</w:t>
              </w:r>
            </w:hyperlink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  <w:t>火灾中自救方法的</w:t>
            </w:r>
            <w:r>
              <w:rPr>
                <w:rFonts w:cs="宋体;汉仪书宋二KW" w:ascii="宋体;汉仪书宋二KW" w:hAnsi="宋体;汉仪书宋二KW"/>
                <w:bCs/>
                <w:color w:val="000000"/>
                <w:kern w:val="0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kern w:val="0"/>
                <w:szCs w:val="21"/>
              </w:rPr>
              <w:t>勾线笔、纸、油画棒。</w:t>
            </w:r>
          </w:p>
        </w:tc>
      </w:tr>
      <w:tr>
        <w:trPr/>
        <w:tc>
          <w:tcPr>
            <w:tcW w:w="9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过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版块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一、猜谜导入，引出话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二、观看视频，了解火灾的危害性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三、分组讨论，了解火灾中自救的方法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四、绘画表达，提高自我保护能力。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2"/>
              <w:rPr>
                <w:color w:val="000000"/>
                <w:spacing w:val="3"/>
                <w:szCs w:val="21"/>
                <w:shd w:fill="FFFFFF" w:val="clear"/>
              </w:rPr>
            </w:pPr>
            <w:r>
              <w:rPr>
                <w:color w:val="000000"/>
                <w:spacing w:val="3"/>
                <w:szCs w:val="21"/>
                <w:shd w:fill="FFFFFF" w:val="clear"/>
              </w:rPr>
              <w:t>导语：红光光，大大篷，见风它就更逞凶；无嘴能吃天下物，最怕雨水不怕风。它是什么？（火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提问：火有哪些危害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过渡语：火灾给我们带来了怎样的危害呢，我们一起来看看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播放火灾的视频，了解火灾的危害性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提问：火灾带来了哪些危害？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集体讨论小结火灾给人们带来了哪些危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过渡语：火的危害虽然很大，但是我们不用怕它，这就需要有一定的防火知识。你们知道哪些在火灾中逃生的方法呢？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1.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幼儿分组讨论火灾中自救的方法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幼儿派代表在集体前表述讨论后的自救的方法，教师进行归纳小结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出示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</w:rPr>
              <w:t>PPT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  <w:t>，了解火灾中自救的方法。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）火势太大要拨打火警电话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119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，求得消防员帮助。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）如果身上着了火，就在地上打滚，压灭火焰。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）如有浓烟就用湿布掩着鼻子，弯着腰走沿墙边走，冲向门外。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）如果被大伙围困，应尽力呼救，并想办法逃出。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3.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了解怎样预防火灾。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）平时不要玩火，不能在靠近火的地方玩易燃物，不要放烟花爆竹。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</w:rPr>
              <w:br/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（</w:t>
            </w: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2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）如果不慎烧了东西，立即报告大人并立即离开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1.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幼儿将火灾中逃生的方法用绘画的形式表现出来。</w:t>
            </w:r>
          </w:p>
          <w:p>
            <w:pPr>
              <w:pStyle w:val="Normal"/>
              <w:snapToGrid w:val="false"/>
              <w:spacing w:lineRule="exact" w:line="360"/>
              <w:ind w:firstLine="432"/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过渡语：现在我们了解了很多在火灾中自我保护的方法，请大家把你知道的方法画出来。</w:t>
            </w:r>
          </w:p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pacing w:val="3"/>
                <w:szCs w:val="21"/>
                <w:shd w:fill="FFFFFF" w:val="clear"/>
              </w:rPr>
              <w:t>2.</w:t>
            </w:r>
            <w:r>
              <w:rPr>
                <w:rFonts w:ascii="宋体;汉仪书宋二KW" w:hAnsi="宋体;汉仪书宋二KW" w:cs="宋体;汉仪书宋二KW"/>
                <w:color w:val="000000"/>
                <w:spacing w:val="3"/>
                <w:szCs w:val="21"/>
                <w:shd w:fill="FFFFFF" w:val="clear"/>
              </w:rPr>
              <w:t>集体评价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谜语导入，引出话题，激发幼儿的兴趣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观看火灾视频，引导幼儿了解火灾的危害性。</w:t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幼儿通过分组讨论、观看图片等方法了解火灾中自救的方法。</w:t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用绘画的形式表现火灾中自救的方法，提高幼儿自我保护的能力。</w:t>
            </w:r>
          </w:p>
        </w:tc>
      </w:tr>
      <w:tr>
        <w:trPr>
          <w:trHeight w:val="6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活动反思</w:t>
            </w:r>
          </w:p>
        </w:tc>
        <w:tc>
          <w:tcPr>
            <w:tcW w:w="8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亮点：孩子们对于视频与图片上看到的火宅景象都感到十分的震撼，绝大多数孩子都知道要火的危害性，同时我还带着孩子一起进行了火宅逃生演习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不足与建议：虽然孩子都知道火宅的危害性，但是有的逃生方式和方法了解的不太清楚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gtxtb6">
    <w:name w:val="sg_txtb6"/>
    <w:basedOn w:val="Style13"/>
    <w:qFormat/>
    <w:rPr>
      <w:rFonts w:ascii="宋体;汉仪书宋二KW" w:hAnsi="宋体;汉仪书宋二KW" w:eastAsia="宋体;汉仪书宋二KW" w:cs="宋体;汉仪书宋二KW"/>
      <w:color w:val="909090"/>
    </w:rPr>
  </w:style>
  <w:style w:type="character" w:styleId="HTML">
    <w:name w:val="HTML 引文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Maintdbg760">
    <w:name w:val="main_tdbg_76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ku6.com/show/zhwnB9wqOPaRWAYTHGDx8Q..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20:00Z</dcterms:created>
  <dc:creator>USER</dc:creator>
  <dc:description/>
  <dc:language>en-US</dc:language>
  <cp:lastModifiedBy>jisha</cp:lastModifiedBy>
  <cp:lastPrinted>2015-04-03T10:21:00Z</cp:lastPrinted>
  <dcterms:modified xsi:type="dcterms:W3CDTF">2022-06-14T15:09:24Z</dcterms:modified>
  <cp:revision>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