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新安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14"/>
        <w:gridCol w:w="1481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陈云华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侯子薇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钱刘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德忠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5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性格较为活泼、学习自觉，积极参加活动，平时跟妈妈沟通较多。此次家访，想了解该生的在家学习生活情况，及时给与鼓励表扬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生日常在家行为表现的询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全方位了解学生，兴趣爱好、课余时间的活动安排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沟通家长对孩子的期望与目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探讨学习主动性的计划与方案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赠送图书，对孩子进行鼓励，提出希望和祝愿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总体而言，该生父母的家庭教养方式良好，家教观念民主、平等，有一定科学性。家里还有一个刚高考完的哥哥，相处融洽。学生积极上进，平时在家也保持着良好的阅读习惯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鼓励孩子敢于跟班里的同学竞争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在家可以多跟哥哥请教，探讨学习上的问题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通过这次家访，了解了该生在家表现情况和思想动态，侯子薇本身学习态度较为端正，行为习惯好，在班里有一定的榜样作用。通过及时的表扬和鼓励，让她能戒骄戒躁，争取更大的进步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小花*^O^*</cp:lastModifiedBy>
  <dcterms:modified xsi:type="dcterms:W3CDTF">2022-06-17T02:35:05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DADFCE29A4E6099410338F7C38DF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