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新安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14"/>
        <w:gridCol w:w="1481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裴文明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高子旭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郭瑞芳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平时的学习习惯较差，专注力不够，数学作业经常要拖到最后完成，成绩有较大起伏。上门家访跟学生家长反应情况，同时了解下在家的学习习惯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询问父母该生在家的表现，包括学习监督、作息习惯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交流在校学习情况，结合事例，跟其他学生对比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明确培养专注力好习惯的重要性，为以后打基础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家长希望在校期间，老师能够更加严格的监督、管理，督促其改正拖拉的毛病，养成良好的学习习惯。同时家长也会配合学校工作，多交流沟通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妈妈工作较忙，平时爸爸有空会盯着他复习功课，孩子本身缺乏自觉性，一定要有人看管着才能好好学习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父母对孩子的教育重视程度一般，也缺乏方法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严格要求和关心爱护相结合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加强对孩子的心理开导，使其形成健康的心理品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继续与家长保持电话、微信联系。多与家长沟通，协助做好教育工作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要更加关注学生的后续表现，预防可能出现的反复。要真正在架起联系学校与家庭的桥梁，把教育工作做到学生家里，做到学生的心坎里去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小花*^O^*</cp:lastModifiedBy>
  <dcterms:modified xsi:type="dcterms:W3CDTF">2022-06-17T03:49:25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153B124A745469A4886F069E0EA1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