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新安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14"/>
        <w:gridCol w:w="1481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德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班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宇晨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德艳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陈云华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5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在校行为习惯较差，上课听讲不专心、课后做作业拖拉。为了进一步了解学生在家的表现，及家庭教育情况，安排了一次上门家访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去家访时，只有学生的爷爷在家，了解到孩子爸爸常年在安徽打工，妈妈平时工作比较忙，小孩的学习经常顾及不到，孩子在家会有逆反的心理，需要家长盯着才能好好看书。接着，跟孩子的爷爷反馈孩子在校的表现，提出建议，低年级是小孩养成习惯的关键时期，家庭教育中要尤其注意。该生态度也比较诚恳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行为习惯的问题，跟家庭教育有很大的关系，妈妈工作比较繁忙，没有一个完整的陪伴小孩的过程，缺乏一定的管教，导致小孩的纪律意识比较淡薄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校联合，后续会继续保持跟该生家长的沟通，及时反馈在校表现情况，有问题及时督促学生改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爷爷反应在家做作业时不会做的题目，家长也不会。提出目前双减政策，回家后都没有纸笔作业，在校做练习时有不懂的要及时找老师解答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今后要更多关注学生的日常行为，有问题要及时沟通，和学生一起商量、分析、解决对策，有则改之无则加勉。同时关注学生的心理情况，及时疏导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小花*^O^*</cp:lastModifiedBy>
  <dcterms:modified xsi:type="dcterms:W3CDTF">2022-06-17T02:53:58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4F79CC9364189AED16BC71276E4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