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13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社团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英语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辅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导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员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芮丽杰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丁丽霞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晓霞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级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</w:t>
            </w:r>
            <w:r>
              <w:rPr>
                <w:rFonts w:cs="Calibri" w:eastAsia="Calibri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李沐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李佳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孙憬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张雨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刘灿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刘婉滢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魏凤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心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王希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王称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徐婧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冯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肖煜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肖冰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仲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陆子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朱敏瑞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姚佳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卞芯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冯馨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周一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郑紫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姚禾萱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孙司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潘雨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侯明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韩建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黄秋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五（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蒋子蓥</w:t>
            </w:r>
          </w:p>
        </w:tc>
      </w:tr>
    </w:tbl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3:33Z</dcterms:created>
  <dc:creator>Administrator</dc:creator>
  <dc:description/>
  <dc:language>en-US</dc:language>
  <cp:lastModifiedBy>小芮</cp:lastModifiedBy>
  <dcterms:modified xsi:type="dcterms:W3CDTF">2022-06-16T01:2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A6028F0E4439B87CE8EB92320A9AD</vt:lpwstr>
  </property>
  <property fmtid="{D5CDD505-2E9C-101B-9397-08002B2CF9AE}" pid="3" name="KSOProductBuildVer">
    <vt:lpwstr>2052-11.3.0.9228</vt:lpwstr>
  </property>
</Properties>
</file>