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法律在我身边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新北区圩塘中心小学  四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班  何雨涵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我们生活中，法律是不可缺少的。我国的法律法规也日趋完善，只要留意不难发现我们身边无处不存在法律的气息。《未成年人保护法》、《教育法》、《教师法》、《消费者权益保护法》……现代社会是一个法制社会，作为一名小学生应该学法、懂法、守法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时候，爸爸妈妈就教我“红灯停，绿灯行”，这是最基本的交通法规。可是现在开车的人有多少能真正做到呢？他们往往会因为有急事或其他原因而闯红灯，有时候不经意的一次闯红灯，可能会造成无法挽回的交通事故。我在电视上经常看到某某大型车辆闯红灯，撞上了其他直行车辆或电瓶车，导致人员伤亡的报道……所以说闯红灯的后果是非常严重的，最终可能就是血的教训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遵守交通法规，安全行驶车辆真的很重要。今年春节，我和爸爸、妈妈去外婆家拜年，妈妈把车开到了十字路口，绿灯直行，突然左边开过来一辆小桥车，速度很快，当妈妈发现的时候已经来不及了，然后我们的车子就狠狠地和那辆车撞在了一起，当时，我大脑一片空白，头撞向了座位，鼻子流出了鲜红的血，我吓得直哭。幸亏没有什么大伤，但是这件事却在我心里留下了很深的阴影。所以我要呼吁大家：生命只有一次，请让我们好好珍惜！严格遵守法律，安全驾驶，对家人，对自己，对他人负责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们是祖国的未来，要做一个对社会有用的人，首先就要做一个遵纪守法的人。我们要增强自己的法律意识，学习法律知识。从我做起，从小事做起，人人遵纪守法，让世界变得更加和谐、安全、美好！</w:t>
      </w:r>
    </w:p>
    <w:p>
      <w:pPr>
        <w:pStyle w:val="Normal"/>
        <w:spacing w:lineRule="exact" w:line="560"/>
        <w:ind w:firstLine="560"/>
        <w:jc w:val="right"/>
        <w:rPr/>
      </w:pPr>
      <w:r>
        <w:rPr>
          <w:rFonts w:ascii="宋体;SimSun" w:hAnsi="宋体;SimSun" w:cs="宋体;SimSun"/>
          <w:sz w:val="28"/>
          <w:szCs w:val="28"/>
        </w:rPr>
        <w:t>（指导老师：高宇兰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02:00Z</dcterms:created>
  <dc:creator>微软用户</dc:creator>
  <dc:description/>
  <cp:keywords/>
  <dc:language>en-US</dc:language>
  <cp:lastModifiedBy>walkinnet</cp:lastModifiedBy>
  <dcterms:modified xsi:type="dcterms:W3CDTF">2015-05-20T01:23:00Z</dcterms:modified>
  <cp:revision>11</cp:revision>
  <dc:subject/>
  <dc:title>法律在我心中</dc:title>
</cp:coreProperties>
</file>