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在我身边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 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  张弛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寒冷的冬季过去了，春天迈着轻盈的步伐向我们走来，一个阳光明媚的早晨，我和妈妈到小区的花园里散步。走进花园，扑面而来的阵阵花香使我陶醉，映入眼帘的是一片花的海洋，花儿们竞相开放、争妍斗艳、五彩缤纷。桃树上的花可多呀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有的含苞欲放，像可爱的娃娃睡得真香；有的才展开两三片花瓣儿，像羞涩的少女遮遮掩掩；还有的全展开了，散发出阵阵清香，引来了几只小蜜蜂采花蜜呢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看着看着，不觉被花儿们迷住了，连忙说：“妈妈，花儿可真美丽啊！我想挑几株有花骨朵儿的枝条带回去，插到花瓶里，这样家里既芳香扑鼻，又美观大方。”说着便精心挑选起来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妈妈忙阻止说：“儿子，这带花的枝条可不能摘哟！”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为什么？”我反问道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妈妈着急地说：“你想想如果你摘了花，光秃秃的有多难看啊，少了枝条，树的生命力就不强了！”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这……可是我只摘几朵呀！不会影响树的成长。”我还是执迷不悟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可小区居民挺多，如果每人都像你这样摘一朵、折一根，树不就变得光秃秃了？《中华人民共和国森林保护法》和《中华人民共和国环境保护法》都明确规定不能破坏森林树木。”妈妈语重心长地说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哦 ，是吗？”我若有所悟地点点头，“好！我不摘了。”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对！”妈妈朝我竖起了大拇指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现在还是有很多人不了解我们身边的法律，平时损坏树木，践踏花草。我们少先队员要多宣传，让大家都能记住这些法规条例，用自己的行动爱护一草一木，这样才能使我们的山更青、树更绿、花更艳，才能让我们的明天更美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2:00Z</dcterms:created>
  <dc:creator>walkinnet</dc:creator>
  <dc:description/>
  <cp:keywords/>
  <dc:language>en-US</dc:language>
  <cp:lastModifiedBy>walkinnet</cp:lastModifiedBy>
  <dcterms:modified xsi:type="dcterms:W3CDTF">2015-05-20T01:26:00Z</dcterms:modified>
  <cp:revision>14</cp:revision>
  <dc:subject/>
  <dc:title>法在我身边</dc:title>
</cp:coreProperties>
</file>