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法在我身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班  赵梦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到“法”，或许大多数像我这样小学生会觉得“法”离我们很遥远，其实不然，“法”就在我们身边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8"/>
          <w:szCs w:val="28"/>
        </w:rPr>
        <w:t>记得在我六岁那年，一天下午放学以后，我和妈妈来到超市买菜。可是买完菜以后，我们发现一大群人围着妈妈的电瓶车。怎么回事？我们一走过去，一个不认识的阿姨就大声嚷嚷起来：“快来看呐，她就是小偷，这车是我的，你们看啊</w:t>
      </w:r>
      <w:r>
        <w:rPr>
          <w:rFonts w:ascii="宋体;SimSun" w:hAnsi="宋体;SimSun" w:cs="宋体;SimSun"/>
          <w:sz w:val="28"/>
          <w:szCs w:val="28"/>
        </w:rPr>
        <w:t>……”</w:t>
      </w:r>
      <w:r>
        <w:rPr>
          <w:rFonts w:ascii="宋体;SimSun" w:hAnsi="宋体;SimSun" w:cs="宋体;SimSun"/>
          <w:sz w:val="28"/>
          <w:szCs w:val="28"/>
        </w:rPr>
        <w:t>我一看那阿姨凶巴巴的样子，立刻就吓哭了。可是妈妈非常镇定，她立刻掏出手机拨打了“</w:t>
      </w:r>
      <w:r>
        <w:rPr>
          <w:rFonts w:cs="宋体;SimSun" w:ascii="宋体;SimSun" w:hAnsi="宋体;SimSun"/>
          <w:sz w:val="28"/>
          <w:szCs w:val="28"/>
        </w:rPr>
        <w:t>110”</w:t>
      </w:r>
      <w:r>
        <w:rPr>
          <w:rFonts w:ascii="宋体;SimSun" w:hAnsi="宋体;SimSun" w:cs="宋体;SimSun"/>
          <w:sz w:val="28"/>
          <w:szCs w:val="28"/>
        </w:rPr>
        <w:t>。不一会儿，就来了两位警察叔叔。他们来了之后，那个阿姨叫的更凶了。警察叔叔问了一下情况，对那个阿姨说：“天底下一样的东西多了，怀疑别人首先要有证据才行。”“我当然有证据了，你看，这里油漆掉了一块，就是我不小心刮掉的。”那个阿姨得意地说。妈妈说：“警察同志，这车我都骑了好几年了，家里发票还在的，我这就让家里人把发票送过来。”不一会儿，爸爸把购车发票送了过来，经过核对，这辆车就是我们的没错！真是一场误会。在证据面前，那个凶巴巴的阿姨的嚣张气焰一下子消失得无影无踪，只好灰溜溜的走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8"/>
          <w:szCs w:val="28"/>
        </w:rPr>
        <w:t>你看，法律绝不会冤枉一个好人，但也绝不会放过一个坏人。所以，我们应该努力学习，知法、懂法，长大了把我们的祖国建设得更加美好！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2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指导老师：陈亚芬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8:17:00Z</dcterms:created>
  <dc:creator>User</dc:creator>
  <dc:description/>
  <cp:keywords/>
  <dc:language>en-US</dc:language>
  <cp:lastModifiedBy>walkinnet</cp:lastModifiedBy>
  <dcterms:modified xsi:type="dcterms:W3CDTF">2015-05-20T01:27:00Z</dcterms:modified>
  <cp:revision>3</cp:revision>
  <dc:subject/>
  <dc:title>法在我身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