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法律在我心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常州市新北区圩塘中心小学  四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  殷悦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小小的白蚁在船板上咬一个不起眼的小洞，如果不及时修补，船也会沉没的。“勿以恶小而为之，勿以善小而不为。”我们少年儿童预防犯罪要从预防不良行为的发生做起，从小要学会懂法守法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有一次我在法制频道看到，有一位青少年，天天到网吧上网打游戏，学习成绩很不理想。家里也穷得一贫如洗。有一次，他也像往常一样去网吧，因为身上钱不够被老板赶出来了。他正想着怎样才能搞到钱呢！正巧一位小姑娘手上拿着一张一百元人民币去商店，他想了想，然后一脸坏笑。他上前去二话没说，迅速夺走了小姑娘手中的钱撒腿就往没人的巷子跑了。小姑娘急得在后面追，后来报警了，没多久他就被警察逮住了。他的这种行为已经触犯了法律，将会受到法律的制裁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记得上小学后，学校发生了这样一件事情：两个低年级的小男孩在课间互相追逐打闹，追的小男孩手上还拿了一把三角尺，由于一不小心，摔了一跤正好三角尺戳到了另一个男孩的眼睛，把眼角膜给戳破了。双方父母为了此事闹得不可开交，最终上了法庭。唉……如果小男孩在校遵守学校的规章制度，也就不会发生这样的事情了。作为一名学生，我们虽然对法律的理解不够深刻，但是起码我们知道，在学校要遵守学校的规章制度，做一名遵纪守法，热爱学习的好孩子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学们，让我们从小要知法学法、守法用法，让法律永驻我们心中，不要违法，那样我们的前途将会一片光明。</w:t>
      </w:r>
    </w:p>
    <w:p>
      <w:pPr>
        <w:pStyle w:val="Normal"/>
        <w:spacing w:lineRule="exact" w:line="560"/>
        <w:ind w:firstLine="570"/>
        <w:jc w:val="right"/>
        <w:rPr/>
      </w:pPr>
      <w:r>
        <w:rPr>
          <w:rFonts w:ascii="宋体;SimSun" w:hAnsi="宋体;SimSun" w:cs="宋体;SimSun"/>
          <w:sz w:val="28"/>
          <w:szCs w:val="28"/>
        </w:rPr>
        <w:t>（指导老师：高宇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3:00Z</dcterms:created>
  <dc:creator>Administrator</dc:creator>
  <dc:description/>
  <cp:keywords/>
  <dc:language>en-US</dc:language>
  <cp:lastModifiedBy>walkinnet</cp:lastModifiedBy>
  <dcterms:modified xsi:type="dcterms:W3CDTF">2015-05-20T01:22:00Z</dcterms:modified>
  <cp:revision>12</cp:revision>
  <dc:subject/>
  <dc:title>法律在我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