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法在我身边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 w:val="24"/>
        </w:rPr>
        <w:t>常州市新北区圩塘中心小学   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班   何梦奇  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法律”在我眼中，它是一个深不可测、深奥无比的词语；一个公正平等、威严正义的象征！可是一个问题一直困扰着我，令我百思不得其解，</w:t>
      </w:r>
      <w:r>
        <w:rPr>
          <w:rFonts w:ascii="宋体;SimSun" w:hAnsi="宋体;SimSun" w:cs="宋体;SimSun"/>
          <w:kern w:val="0"/>
          <w:sz w:val="24"/>
        </w:rPr>
        <w:t>到底什么才是</w:t>
      </w:r>
      <w:r>
        <w:rPr>
          <w:rFonts w:ascii="宋体;SimSun" w:hAnsi="宋体;SimSun" w:cs="宋体;SimSun"/>
          <w:kern w:val="0"/>
          <w:sz w:val="24"/>
        </w:rPr>
        <w:t>真正的“法”呢？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想呀想呀，可是怎么也想不出个所以然来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见妈妈向我走来，我便咨询起妈妈的意见来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“妈妈，什么是法呀？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妈妈说：“不急不急，我先来问你几个问题，问完了，你就知道答案了。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好啊，没问题！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妈妈问我：“在马路上有个人开车超速，撞上了行人，你说他这是犯法了吗？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他犯法了，犯的是交通法。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妈妈应了一声，接着问：“那么有一个人，他不经过别人的同意就拿走了那个人的东西，把它占为己有，这算犯法吗？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肯定的呀！这不是偷窃嘛！”我答道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“还有，现在一些政府官员，利用自己的职务便利，收受贿赂，徇私舞弊，这个呢？也算吗？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妈妈说：“算，他们这是知法犯法。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完后，妈妈又问：“知道法是什么了吗？”我点了点头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见我若有所悟的样子，妈妈接着补充道：“法就是一座天平，维护着每一个人的权益，让心怀不轨的不法分子，受到应有的惩罚。法就在我们身边。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咦？为什么说法在我们身边呢？虽然我现在对法已经有了一部分了解，可是我对“法律”这个名词还是有点陌生，甚至我觉得法律有种高高在上的感觉。既然这样，又怎么能说法在我身边呢？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是，当我从我们的课本《生命健康安全教育》上看到《儿子夜盗家中古董》这篇文章时，我深有感触，原来法就在我身边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短文讲的是：儿子迷上了网游，父母为了制止他，限制了小虎的零花钱，小虎为了有钱去网吧，就偷偷拿家里的东西去卖。慢慢地，小虎胆子越来越大，一次比一次过火，父母只能省吃俭用，买了台电脑。可小虎觉得没劲，几天后，反而变本加厉，沉迷于网吧，还夜偷古董，变成了小偷。父母无奈，求警方给小虎判两年，希望他趁早醒悟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了这篇短文，我只能说文中的小虎也真是活该。沉迷网游，无法自拔，到最后竟开始偷窃沦为小偷，也是罪有应得。自己的人生被抹上了耻辱的烙印，这能怪谁呢？罪魁祸首是他自己！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到这里，我只想对大家说：“法就在我们身边，我们要谨言慎行。也许，自己不经意的一个小错误，都会成为一个抹不去的污点。”</w:t>
      </w:r>
    </w:p>
    <w:p>
      <w:pPr>
        <w:pStyle w:val="Normal"/>
        <w:widowControl/>
        <w:ind w:firstLine="482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老师：蔡佳乐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45:00Z</dcterms:created>
  <dc:creator>walkinnet</dc:creator>
  <dc:description/>
  <cp:keywords/>
  <dc:language>en-US</dc:language>
  <cp:lastModifiedBy>walkinnet</cp:lastModifiedBy>
  <dcterms:modified xsi:type="dcterms:W3CDTF">2015-05-20T01:29:00Z</dcterms:modified>
  <cp:revision>4</cp:revision>
  <dc:subject/>
  <dc:title>法在我身边</dc:title>
</cp:coreProperties>
</file>