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法在我身边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北区圩塘中心小学  四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班  张向阳</w:t>
      </w:r>
    </w:p>
    <w:p>
      <w:pPr>
        <w:pStyle w:val="Normal"/>
        <w:spacing w:lineRule="auto" w:line="480"/>
        <w:ind w:firstLine="61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家都知道我们生活在法制、文明的社会里，可是有一些不法分子在破坏我们这个文明、和谐的社会。我在这里想说：“既然国家已经定下了法律，我们就要遵守，假如你去违反这些法律，那别人就会举报你或者跟你学习，你又何必去做那些害人害己的事呢？假如你有了孩子，你想过孩子的感受吗？就算你有勇气告诉你的孩子，你的孩子又会怎样想呢？你的孩子肯定会伤心、难过的。你要是去坐牢了，你的孩子怎么办呢？孩子要开家长会，而他的妈妈又不去，你的孩子会怎么想？他的同学肯定会嘲笑他“你是个没爹的孩子，真没用，哪能和我们比啊！真像个孤儿啊！”他每天都生活在自卑，悲伤和难过中，而他的同学却与它形成鲜明的对比：同学生活在爸妈的呵护中过着幸福快乐的日子。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俗话说得好“父爱和母爱是最伟大的”。爸爸妈妈就像是天上的太阳和月亮，孩子就像小草，每天都吮吸着太阳和月亮的营养，离开了其中一个，对孩子的成长都是不利的。这些对他来说就如同天上的星星一样遥不可及，谁能理解他失去父母呵护的悲伤？还有一句话叫“上梁不正下梁歪”孩子肯定会照样学样的，你犯法了，孩子很可能重蹈你的覆辙！大家还记得吗？以前老师讲过一句话“做事要从小事做起，要有耐心。”如果想通过一夜暴富，不通过自己的努力得到自己想要的，就容易脑子发热做了傻事。大家千万不要鲁莽，应该像个博士一样，沉着，冷静的思考问题。因此千万不要做一些犯法的事，不然会毁了你的一生，也会毁了你孩子的一生，大家千万不要做害人又不利己的事，为了你的一生幸福也为了你孩子的一生幸福。今天我就为大家具体介绍一下蓄意杀人罪和儿童拐卖罪。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有一次，一位女高中生调配了一杯由粉笔末和一些不好的东西合成的水，她旁边的一位男同学非常口渴，看见了那杯水，就问她可不可以喝？那位女同学同意了，可是她又没告诉他那是一杯毒水，当他喝了那杯水后，喉咙剧痛无比，接着就说不出话了，经过这个事例之后，这件事虽然并不构成蓄意杀人，如果更加严重的话，就成了蓄意杀人，大家千万不要学上面那样，没准无意就会变成有意，有时生活中一些不经意的小动作，就会变成一生遗憾，而且世界上可没有后悔药，一时冲动，可能就会酿成大错。这下面是蓄意杀人在法律上的解释：第二百三十二条故意杀人的，处死刑、无期徒刑或者十年以上有期徒刑；情节较轻的，处三年以下有期徒刑。法律上所说的杀人，是故意杀人。法律规定是重罪。人的生命只有一次，不论是谁什么原因也不能随意剥夺人的生命权。所谓“杀人偿命”（俗语），还有过失杀人，故意杀人的。法律也是除了死刑外还有其他的刑罚，因此，我国法律的规定还是很人性化的，也是尊重“人权”的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一次，有一位陌生的叔叔去抱走了一位小男孩，还对他说：“小朋友，我是你妈妈的朋友，你妈妈叫我来接你，还有这是你妈妈给你的棒棒糖。”小孩看了棒棒糖二话不说，跟着那位叔叔就走了。他的父母来找他，东找西找，都没有，就报了警，经过警察的多日追寻，终于找到了，这个故事告诉我们：不能随便跟着陌生人走，也不能收陌生人的东西，那就是糖衣炮弹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后告诉大家，千万不要触犯法，法永远都需要我们去遵守，“纸始终包不住火”，所以你触犯了法律，是永远躲避不了，而且世上没有后悔药，所以做事要冷静思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05:00Z</dcterms:created>
  <dc:creator>微软用户</dc:creator>
  <dc:description/>
  <cp:keywords/>
  <dc:language>en-US</dc:language>
  <cp:lastModifiedBy>walkinnet</cp:lastModifiedBy>
  <dcterms:modified xsi:type="dcterms:W3CDTF">2015-05-20T08:55:00Z</dcterms:modified>
  <cp:revision>5</cp:revision>
  <dc:subject/>
  <dc:title>学校：常州市新北区圩塘中心小学                班级：四（3）班</dc:title>
</cp:coreProperties>
</file>