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848350" cy="465455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465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dc:language>en-US</dc:language>
  <cp:lastModifiedBy>LENOVO</cp:lastModifiedBy>
  <cp:lastPrinted>2016-04-25T07:49:00Z</cp:lastPrinted>
  <dcterms:modified xsi:type="dcterms:W3CDTF">2022-05-29T06:58:14Z</dcterms:modified>
  <cp:revision>2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16F3BC0BAD447CA6ECB3BA5E353362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