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00125</wp:posOffset>
            </wp:positionH>
            <wp:positionV relativeFrom="paragraph">
              <wp:posOffset>-401955</wp:posOffset>
            </wp:positionV>
            <wp:extent cx="3952875" cy="2964815"/>
            <wp:effectExtent l="0" t="0" r="0" b="0"/>
            <wp:wrapNone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257175</wp:posOffset>
                </wp:positionV>
                <wp:extent cx="112331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09.75pt;mso-wrap-distance-left:9.05pt;mso-wrap-distance-right:9.05pt;mso-wrap-distance-top:0pt;mso-wrap-distance-bottom:0pt;margin-top:-20.2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;宋体" w:hAnsi="楷体;宋体" w:eastAsia="楷体;宋体" w:cs="楷体;宋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</wp:posOffset>
                </wp:positionH>
                <wp:positionV relativeFrom="paragraph">
                  <wp:posOffset>30480</wp:posOffset>
                </wp:positionV>
                <wp:extent cx="5389245" cy="1111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，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是六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中队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王艺、郭赟、李宇赫和胡君豪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。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在学习方面也非努力，争取做班级的好榜样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在校我们能保持个人卫生，同时在家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也会把房间整理的井井有条。每次班级大扫除时，班级里的地都是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拖的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保持地面黑板等的整洁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虽然很热很累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但是我们很快乐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为班级做出贡献也是理所应当的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我们是勤劳的小蜜蜂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35pt;height:87.5pt;mso-wrap-distance-left:9.05pt;mso-wrap-distance-right:9.05pt;mso-wrap-distance-top:0pt;mso-wrap-distance-bottom:0pt;margin-top:2.4pt;mso-position-vertical-relative:text;margin-left: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，我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是六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中队的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王艺、郭赟、李宇赫和胡君豪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。我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在学习方面也非努力，争取做班级的好榜样。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在校我们能保持个人卫生，同时在家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也会把房间整理的井井有条。每次班级大扫除时，班级里的地都是我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拖的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保持地面黑板等的整洁。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虽然很热很累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但是我们很快乐！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为班级做出贡献也是理所应当的。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我们是勤劳的小蜜蜂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9175</wp:posOffset>
            </wp:positionH>
            <wp:positionV relativeFrom="paragraph">
              <wp:posOffset>803275</wp:posOffset>
            </wp:positionV>
            <wp:extent cx="3952875" cy="2964815"/>
            <wp:effectExtent l="0" t="0" r="0" b="0"/>
            <wp:wrapNone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5315</wp:posOffset>
                </wp:positionH>
                <wp:positionV relativeFrom="paragraph">
                  <wp:posOffset>261620</wp:posOffset>
                </wp:positionV>
                <wp:extent cx="1427480" cy="40633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406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319.95pt;mso-wrap-distance-left:9.05pt;mso-wrap-distance-right:9.05pt;mso-wrap-distance-top:0pt;mso-wrap-distance-bottom:0pt;margin-top:20.6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3"/>
                        <w:rPr>
                          <w:rFonts w:ascii="楷体;宋体" w:hAnsi="楷体;宋体" w:eastAsia="楷体;宋体" w:cs="楷体;宋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;宋体" w:hAnsi="楷体;宋体" w:cs="楷体;宋体" w:eastAsia="楷体;宋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730</wp:posOffset>
                </wp:positionH>
                <wp:positionV relativeFrom="paragraph">
                  <wp:posOffset>3891915</wp:posOffset>
                </wp:positionV>
                <wp:extent cx="4866640" cy="12185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，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是六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中队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王艺、郭赟、李宇赫和胡君豪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。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在学习方面也非努力，争取做班级的好榜样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在校我们能保持个人卫生，同时在家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也会把房间整理的井井有条。每次班级大扫除时，班级里的地都是我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拖的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保持地面黑板等的整洁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虽然很热很累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但是我们很快乐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为班级做出贡献也是理所应当的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我们是勤劳的小蜜蜂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95.95pt;mso-wrap-distance-left:9.05pt;mso-wrap-distance-right:9.05pt;mso-wrap-distance-top:0pt;mso-wrap-distance-bottom:0pt;margin-top:306.45pt;mso-position-vertical-relative:text;margin-left:4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，我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是六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中队的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王艺、郭赟、李宇赫和胡君豪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。我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在学习方面也非努力，争取做班级的好榜样。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在校我们能保持个人卫生，同时在家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也会把房间整理的井井有条。每次班级大扫除时，班级里的地都是我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拖的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保持地面黑板等的整洁。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虽然很热很累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但是我们很快乐！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为班级做出贡献也是理所应当的。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eastAsia="zh-CN"/>
                        </w:rPr>
                        <w:t>我们是勤劳的小蜜蜂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27:00Z</dcterms:created>
  <dc:creator>USER</dc:creator>
  <dc:description/>
  <dc:language>en-US</dc:language>
  <cp:lastModifiedBy>Administrator</cp:lastModifiedBy>
  <cp:lastPrinted>2018-05-02T14:55:00Z</cp:lastPrinted>
  <dcterms:modified xsi:type="dcterms:W3CDTF">2022-05-27T03:42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BD5A319644C038163DF3BB62F948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