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47115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80540</wp:posOffset>
            </wp:positionH>
            <wp:positionV relativeFrom="paragraph">
              <wp:posOffset>-441960</wp:posOffset>
            </wp:positionV>
            <wp:extent cx="2132965" cy="2812415"/>
            <wp:effectExtent l="0" t="0" r="0" b="0"/>
            <wp:wrapNone/>
            <wp:docPr id="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33400</wp:posOffset>
                </wp:positionH>
                <wp:positionV relativeFrom="paragraph">
                  <wp:posOffset>-257175</wp:posOffset>
                </wp:positionV>
                <wp:extent cx="1123315" cy="3933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393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劳动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309.75pt;mso-wrap-distance-left:9.05pt;mso-wrap-distance-right:9.05pt;mso-wrap-distance-top:0pt;mso-wrap-distance-bottom:0pt;margin-top:-20.2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劳动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825</wp:posOffset>
                </wp:positionH>
                <wp:positionV relativeFrom="paragraph">
                  <wp:posOffset>73660</wp:posOffset>
                </wp:positionV>
                <wp:extent cx="5293995" cy="14643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46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大家好，我是六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）中队的康俊熙。我是一个活泼开朗，勤劳能干的男孩。我在学习方面也非常的努力，争取做班级的好榜样。当然，我也是一个喜欢运动的男孩。每次休息在家时，我都会在家扫地，浇花，让自己的家里变得干干净净。我也会把我房间整理的井井有条。每次班级大扫除时，班级里的地都是我拖的，虽然很热很累，但这也让我快乐，为班级做出贡献也是理所应当的。我希望我能为班级做出更多的贡献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85pt;height:115.3pt;mso-wrap-distance-left:9.05pt;mso-wrap-distance-right:9.05pt;mso-wrap-distance-top:0pt;mso-wrap-distance-bottom:0pt;margin-top:5.8pt;mso-position-vertical-relative:text;margin-left:2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720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大家好，我是六（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）中队的康俊熙。我是一个活泼开朗，勤劳能干的男孩。我在学习方面也非常的努力，争取做班级的好榜样。当然，我也是一个喜欢运动的男孩。每次休息在家时，我都会在家扫地，浇花，让自己的家里变得干干净净。我也会把我房间整理的井井有条。每次班级大扫除时，班级里的地都是我拖的，虽然很热很累，但这也让我快乐，为班级做出贡献也是理所应当的。我希望我能为班级做出更多的贡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68705</wp:posOffset>
            </wp:positionH>
            <wp:positionV relativeFrom="paragraph">
              <wp:posOffset>442595</wp:posOffset>
            </wp:positionV>
            <wp:extent cx="7555865" cy="492188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492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65300</wp:posOffset>
            </wp:positionH>
            <wp:positionV relativeFrom="paragraph">
              <wp:posOffset>584200</wp:posOffset>
            </wp:positionV>
            <wp:extent cx="2197100" cy="2902585"/>
            <wp:effectExtent l="0" t="0" r="0" b="0"/>
            <wp:wrapNone/>
            <wp:docPr id="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15315</wp:posOffset>
                </wp:positionH>
                <wp:positionV relativeFrom="paragraph">
                  <wp:posOffset>261620</wp:posOffset>
                </wp:positionV>
                <wp:extent cx="1427480" cy="40633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406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3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劳动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319.95pt;mso-wrap-distance-left:9.05pt;mso-wrap-distance-right:9.05pt;mso-wrap-distance-top:0pt;mso-wrap-distance-bottom:0pt;margin-top:20.6pt;mso-position-vertical-relative:text;margin-left:-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3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劳动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4680</wp:posOffset>
                </wp:positionH>
                <wp:positionV relativeFrom="paragraph">
                  <wp:posOffset>3606165</wp:posOffset>
                </wp:positionV>
                <wp:extent cx="4990465" cy="15043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0465" cy="150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大家好，我是六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）中队的康俊熙。我是一个活泼开朗，勤劳能干的男孩。我在学习方面也非常的努力，争取做班级的好榜样。当然，我也是一个喜欢运动的男孩。每次休息在家时，我都会在家扫地，浇花，让自己的家里变得干干净净。我也会把我房间整理的井井有条。每次班级大扫除时，班级里的地都是我拖的，虽然很热很累，但这也让我快乐，为班级做出贡献也是理所应当的。我希望我能为班级做出更多的贡献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95pt;height:118.45pt;mso-wrap-distance-left:9.05pt;mso-wrap-distance-right:9.05pt;mso-wrap-distance-top:0pt;mso-wrap-distance-bottom:0pt;margin-top:283.95pt;mso-position-vertical-relative:text;margin-left:4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大家好，我是六（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）中队的康俊熙。我是一个活泼开朗，勤劳能干的男孩。我在学习方面也非常的努力，争取做班级的好榜样。当然，我也是一个喜欢运动的男孩。每次休息在家时，我都会在家扫地，浇花，让自己的家里变得干干净净。我也会把我房间整理的井井有条。每次班级大扫除时，班级里的地都是我拖的，虽然很热很累，但这也让我快乐，为班级做出贡献也是理所应当的。我希望我能为班级做出更多的贡献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华文中宋;宋体" w:hAnsi="华文中宋;宋体" w:eastAsia="华文中宋;宋体" w:cs="华文中宋;宋体"/>
      <w:sz w:val="30"/>
      <w:szCs w:val="30"/>
      <w:lang w:eastAsia="en-US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;宋体" w:hAnsi="华文中宋;宋体" w:eastAsia="华文中宋;宋体" w:cs="华文中宋;宋体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4:27:00Z</dcterms:created>
  <dc:creator>USER</dc:creator>
  <dc:description/>
  <dc:language>en-US</dc:language>
  <cp:lastModifiedBy>成业</cp:lastModifiedBy>
  <cp:lastPrinted>2018-05-02T14:55:00Z</cp:lastPrinted>
  <dcterms:modified xsi:type="dcterms:W3CDTF">2022-05-27T01:13:4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10E48C9F754D56AA144FEDF735023E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