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六班安全教育内容一览表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842"/>
        <w:gridCol w:w="1780"/>
        <w:gridCol w:w="244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吃三无食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饭前便后要洗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朋友不坐副驾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没有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大人不私自外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去人多的公共场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远离施工现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家人外出站在原地等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跟陌生人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轻易透露自己的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住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遇到坏人可以拨打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独在家不随意开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打同伴的头、脸、身体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游戏中懂得互相谦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爬窗户，不爬阳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乱碰触电插头、插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用湿手触摸电器外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洪水暴发时不要外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雨时路面很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病了不能乱吃药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勤洗手勤洗澡勤剪指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诺宝妈</cp:lastModifiedBy>
  <dcterms:modified xsi:type="dcterms:W3CDTF">2022-05-11T00:5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4E0163FD4478AFEF626B1D7B616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