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习故事《好玩的安吉桶》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州市新北区新桥街道中心幼儿园 新龙园 大四班   钱娜静</w:t>
      </w:r>
    </w:p>
    <w:p>
      <w:pPr>
        <w:pStyle w:val="Normal"/>
        <w:spacing w:lineRule="exact" w:line="360"/>
        <w:ind w:firstLine="4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观察对象：</w:t>
      </w:r>
      <w:r>
        <w:rPr>
          <w:rFonts w:ascii="宋体;SimSun" w:hAnsi="宋体;SimSun" w:cs="宋体;SimSun"/>
          <w:szCs w:val="21"/>
        </w:rPr>
        <w:t xml:space="preserve"> 周奕宁（宁宁）、刘菡悦（童童）、李佳颖（天天）</w:t>
      </w:r>
    </w:p>
    <w:p>
      <w:pPr>
        <w:pStyle w:val="Normal"/>
        <w:spacing w:lineRule="exact" w:line="360"/>
        <w:ind w:firstLine="4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对象年龄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周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月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周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月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周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月</w:t>
      </w:r>
    </w:p>
    <w:p>
      <w:pPr>
        <w:pStyle w:val="Normal"/>
        <w:spacing w:lineRule="exact" w:line="360"/>
        <w:ind w:firstLine="4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性别：</w:t>
      </w:r>
      <w:r>
        <w:rPr>
          <w:rFonts w:ascii="宋体;SimSun" w:hAnsi="宋体;SimSun" w:cs="宋体;SimSun"/>
          <w:szCs w:val="21"/>
        </w:rPr>
        <w:t xml:space="preserve">女                              </w:t>
      </w:r>
    </w:p>
    <w:p>
      <w:pPr>
        <w:pStyle w:val="Normal"/>
        <w:spacing w:lineRule="exact" w:line="360"/>
        <w:ind w:firstLine="4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观察者：</w:t>
      </w:r>
      <w:r>
        <w:rPr>
          <w:rFonts w:ascii="宋体;SimSun" w:hAnsi="宋体;SimSun" w:cs="宋体;SimSun"/>
          <w:szCs w:val="21"/>
        </w:rPr>
        <w:t>钱娜静</w:t>
      </w:r>
    </w:p>
    <w:p>
      <w:pPr>
        <w:pStyle w:val="Normal"/>
        <w:spacing w:lineRule="exact" w:line="360"/>
        <w:ind w:firstLine="4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观察时间：</w:t>
      </w:r>
      <w:r>
        <w:rPr>
          <w:rFonts w:cs="宋体;SimSun" w:ascii="宋体;SimSun" w:hAnsi="宋体;SimSun"/>
          <w:szCs w:val="21"/>
        </w:rPr>
        <w:t>2022.4.</w:t>
      </w:r>
    </w:p>
    <w:p>
      <w:pPr>
        <w:pStyle w:val="Normal"/>
        <w:spacing w:lineRule="exact" w:line="360"/>
        <w:ind w:firstLine="4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观察地点：</w:t>
      </w:r>
      <w:r>
        <w:rPr>
          <w:rFonts w:ascii="宋体;SimSun" w:hAnsi="宋体;SimSun" w:cs="宋体;SimSun"/>
          <w:szCs w:val="21"/>
        </w:rPr>
        <w:t>户外活动综合区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观察目的：</w:t>
      </w:r>
      <w:r>
        <w:rPr>
          <w:rFonts w:ascii="宋体;SimSun" w:hAnsi="宋体;SimSun" w:cs="宋体;SimSun"/>
          <w:szCs w:val="21"/>
        </w:rPr>
        <w:t>了解大班下学期幼儿对安吉桶游戏的能力水平。</w:t>
      </w:r>
    </w:p>
    <w:p>
      <w:pPr>
        <w:pStyle w:val="Normal"/>
        <w:spacing w:lineRule="exact" w:line="360"/>
        <w:ind w:firstLine="4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观察内容：</w:t>
      </w:r>
      <w:r>
        <w:rPr>
          <w:rFonts w:ascii="宋体;SimSun" w:hAnsi="宋体;SimSun" w:cs="宋体;SimSun"/>
          <w:szCs w:val="21"/>
        </w:rPr>
        <w:t>观察幼儿对安吉桶的兴趣及玩法。</w:t>
      </w:r>
    </w:p>
    <w:p>
      <w:pPr>
        <w:pStyle w:val="Normal"/>
        <w:spacing w:lineRule="exact" w:line="360"/>
        <w:ind w:firstLine="4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观察背景：</w:t>
      </w:r>
      <w:r>
        <w:rPr>
          <w:rFonts w:ascii="宋体;SimSun" w:hAnsi="宋体;SimSun" w:cs="宋体;SimSun"/>
          <w:szCs w:val="21"/>
        </w:rPr>
        <w:t xml:space="preserve"> 户外活动中幼儿喜欢爬爬、跳跳、走走，用安吉桶和轮胎、垫子等组合不同的游戏，幼儿之间也会结对进行游戏，并与同伴合作完成有趣的合作游戏。以前玩的是自主摆放的器械，如安吉桶、安吉桶相间隔进行游戏，安吉桶单个 或者多个游戏挑战性较大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48785</wp:posOffset>
                </wp:positionH>
                <wp:positionV relativeFrom="paragraph">
                  <wp:posOffset>57785</wp:posOffset>
                </wp:positionV>
                <wp:extent cx="1901825" cy="1410970"/>
                <wp:effectExtent l="5715" t="5080" r="5080" b="5715"/>
                <wp:wrapTight wrapText="bothSides">
                  <wp:wrapPolygon edited="0">
                    <wp:start x="2665" y="0"/>
                    <wp:lineTo x="2668" y="0"/>
                    <wp:lineTo x="2199" y="0"/>
                    <wp:lineTo x="1739" y="166"/>
                    <wp:lineTo x="1332" y="483"/>
                    <wp:lineTo x="926" y="799"/>
                    <wp:lineTo x="589" y="1253"/>
                    <wp:lineTo x="354" y="1801"/>
                    <wp:lineTo x="120" y="2348"/>
                    <wp:lineTo x="-4" y="2969"/>
                    <wp:lineTo x="-4" y="3602"/>
                    <wp:lineTo x="-4" y="18003"/>
                    <wp:lineTo x="-4" y="18008"/>
                    <wp:lineTo x="-4" y="18640"/>
                    <wp:lineTo x="120" y="19261"/>
                    <wp:lineTo x="354" y="19809"/>
                    <wp:lineTo x="589" y="20356"/>
                    <wp:lineTo x="926" y="20811"/>
                    <wp:lineTo x="1332" y="21127"/>
                    <wp:lineTo x="1739" y="21443"/>
                    <wp:lineTo x="2199" y="21610"/>
                    <wp:lineTo x="2668" y="21610"/>
                    <wp:lineTo x="18928" y="21610"/>
                    <wp:lineTo x="18932" y="21610"/>
                    <wp:lineTo x="19401" y="21610"/>
                    <wp:lineTo x="19861" y="21443"/>
                    <wp:lineTo x="20268" y="21127"/>
                    <wp:lineTo x="20674" y="20811"/>
                    <wp:lineTo x="21011" y="20356"/>
                    <wp:lineTo x="21246" y="19809"/>
                    <wp:lineTo x="21480" y="19261"/>
                    <wp:lineTo x="21604" y="18640"/>
                    <wp:lineTo x="21604" y="18008"/>
                    <wp:lineTo x="21604" y="3597"/>
                    <wp:lineTo x="21604" y="3602"/>
                    <wp:lineTo x="21604" y="3602"/>
                    <wp:lineTo x="21604" y="2969"/>
                    <wp:lineTo x="21480" y="2348"/>
                    <wp:lineTo x="21246" y="1801"/>
                    <wp:lineTo x="21011" y="1253"/>
                    <wp:lineTo x="20674" y="799"/>
                    <wp:lineTo x="20268" y="483"/>
                    <wp:lineTo x="19861" y="166"/>
                    <wp:lineTo x="19401" y="0"/>
                    <wp:lineTo x="18932" y="0"/>
                    <wp:lineTo x="266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141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4.55pt;margin-top:4.55pt;width:149.7pt;height:111.05pt;mso-wrap-style:none;v-text-anchor:middle">
                <v:imagedata r:id="rId3" o:detectmouseclick="t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77720</wp:posOffset>
                </wp:positionH>
                <wp:positionV relativeFrom="paragraph">
                  <wp:posOffset>114935</wp:posOffset>
                </wp:positionV>
                <wp:extent cx="1901825" cy="1410970"/>
                <wp:effectExtent l="5715" t="5080" r="5080" b="5715"/>
                <wp:wrapTight wrapText="bothSides">
                  <wp:wrapPolygon edited="0">
                    <wp:start x="2665" y="0"/>
                    <wp:lineTo x="2668" y="0"/>
                    <wp:lineTo x="2199" y="0"/>
                    <wp:lineTo x="1739" y="166"/>
                    <wp:lineTo x="1332" y="483"/>
                    <wp:lineTo x="926" y="799"/>
                    <wp:lineTo x="589" y="1253"/>
                    <wp:lineTo x="354" y="1801"/>
                    <wp:lineTo x="120" y="2348"/>
                    <wp:lineTo x="-4" y="2969"/>
                    <wp:lineTo x="-4" y="3602"/>
                    <wp:lineTo x="-4" y="18003"/>
                    <wp:lineTo x="-4" y="18008"/>
                    <wp:lineTo x="-4" y="18640"/>
                    <wp:lineTo x="120" y="19261"/>
                    <wp:lineTo x="354" y="19809"/>
                    <wp:lineTo x="589" y="20356"/>
                    <wp:lineTo x="926" y="20811"/>
                    <wp:lineTo x="1332" y="21127"/>
                    <wp:lineTo x="1739" y="21443"/>
                    <wp:lineTo x="2199" y="21610"/>
                    <wp:lineTo x="2668" y="21610"/>
                    <wp:lineTo x="18928" y="21610"/>
                    <wp:lineTo x="18932" y="21610"/>
                    <wp:lineTo x="19401" y="21610"/>
                    <wp:lineTo x="19861" y="21443"/>
                    <wp:lineTo x="20268" y="21127"/>
                    <wp:lineTo x="20674" y="20811"/>
                    <wp:lineTo x="21011" y="20356"/>
                    <wp:lineTo x="21246" y="19809"/>
                    <wp:lineTo x="21480" y="19261"/>
                    <wp:lineTo x="21604" y="18640"/>
                    <wp:lineTo x="21604" y="18008"/>
                    <wp:lineTo x="21604" y="3597"/>
                    <wp:lineTo x="21604" y="3602"/>
                    <wp:lineTo x="21604" y="3602"/>
                    <wp:lineTo x="21604" y="2969"/>
                    <wp:lineTo x="21480" y="2348"/>
                    <wp:lineTo x="21246" y="1801"/>
                    <wp:lineTo x="21011" y="1253"/>
                    <wp:lineTo x="20674" y="799"/>
                    <wp:lineTo x="20268" y="483"/>
                    <wp:lineTo x="19861" y="166"/>
                    <wp:lineTo x="19401" y="0"/>
                    <wp:lineTo x="18932" y="0"/>
                    <wp:lineTo x="2665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141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3.6pt;margin-top:9.05pt;width:149.7pt;height:111.05pt;mso-wrap-style:none;v-text-anchor:middle">
                <v:imagedata r:id="rId5" o:detectmouseclick="t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86690</wp:posOffset>
                </wp:positionH>
                <wp:positionV relativeFrom="paragraph">
                  <wp:posOffset>114935</wp:posOffset>
                </wp:positionV>
                <wp:extent cx="1901825" cy="1410970"/>
                <wp:effectExtent l="5715" t="5080" r="5080" b="5715"/>
                <wp:wrapTight wrapText="bothSides">
                  <wp:wrapPolygon edited="0">
                    <wp:start x="2665" y="0"/>
                    <wp:lineTo x="2668" y="0"/>
                    <wp:lineTo x="2199" y="0"/>
                    <wp:lineTo x="1739" y="166"/>
                    <wp:lineTo x="1332" y="483"/>
                    <wp:lineTo x="926" y="799"/>
                    <wp:lineTo x="589" y="1253"/>
                    <wp:lineTo x="354" y="1801"/>
                    <wp:lineTo x="120" y="2348"/>
                    <wp:lineTo x="-4" y="2969"/>
                    <wp:lineTo x="-4" y="3602"/>
                    <wp:lineTo x="-4" y="18003"/>
                    <wp:lineTo x="-4" y="18008"/>
                    <wp:lineTo x="-4" y="18640"/>
                    <wp:lineTo x="120" y="19261"/>
                    <wp:lineTo x="354" y="19809"/>
                    <wp:lineTo x="589" y="20356"/>
                    <wp:lineTo x="926" y="20811"/>
                    <wp:lineTo x="1332" y="21127"/>
                    <wp:lineTo x="1739" y="21443"/>
                    <wp:lineTo x="2199" y="21610"/>
                    <wp:lineTo x="2668" y="21610"/>
                    <wp:lineTo x="18928" y="21610"/>
                    <wp:lineTo x="18932" y="21610"/>
                    <wp:lineTo x="19401" y="21610"/>
                    <wp:lineTo x="19861" y="21443"/>
                    <wp:lineTo x="20268" y="21127"/>
                    <wp:lineTo x="20674" y="20811"/>
                    <wp:lineTo x="21011" y="20356"/>
                    <wp:lineTo x="21246" y="19809"/>
                    <wp:lineTo x="21480" y="19261"/>
                    <wp:lineTo x="21604" y="18640"/>
                    <wp:lineTo x="21604" y="18008"/>
                    <wp:lineTo x="21604" y="3597"/>
                    <wp:lineTo x="21604" y="3602"/>
                    <wp:lineTo x="21604" y="3602"/>
                    <wp:lineTo x="21604" y="2969"/>
                    <wp:lineTo x="21480" y="2348"/>
                    <wp:lineTo x="21246" y="1801"/>
                    <wp:lineTo x="21011" y="1253"/>
                    <wp:lineTo x="20674" y="799"/>
                    <wp:lineTo x="20268" y="483"/>
                    <wp:lineTo x="19861" y="166"/>
                    <wp:lineTo x="19401" y="0"/>
                    <wp:lineTo x="18932" y="0"/>
                    <wp:lineTo x="2665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141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7pt;margin-top:9.05pt;width:149.7pt;height:111.05pt;mso-wrap-style:none;v-text-anchor:middle">
                <v:imagedata r:id="rId7" o:detectmouseclick="t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exact" w:line="360"/>
        <w:ind w:firstLine="6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 xml:space="preserve">图一                               图二                             图三                    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77720</wp:posOffset>
                </wp:positionH>
                <wp:positionV relativeFrom="paragraph">
                  <wp:posOffset>147320</wp:posOffset>
                </wp:positionV>
                <wp:extent cx="1901825" cy="1410970"/>
                <wp:effectExtent l="5715" t="5080" r="5080" b="5715"/>
                <wp:wrapTight wrapText="bothSides">
                  <wp:wrapPolygon edited="0">
                    <wp:start x="2665" y="0"/>
                    <wp:lineTo x="2668" y="0"/>
                    <wp:lineTo x="2199" y="0"/>
                    <wp:lineTo x="1739" y="166"/>
                    <wp:lineTo x="1332" y="483"/>
                    <wp:lineTo x="926" y="799"/>
                    <wp:lineTo x="589" y="1253"/>
                    <wp:lineTo x="354" y="1801"/>
                    <wp:lineTo x="120" y="2348"/>
                    <wp:lineTo x="-4" y="2969"/>
                    <wp:lineTo x="-4" y="3602"/>
                    <wp:lineTo x="-4" y="18003"/>
                    <wp:lineTo x="-4" y="18008"/>
                    <wp:lineTo x="-4" y="18640"/>
                    <wp:lineTo x="120" y="19261"/>
                    <wp:lineTo x="354" y="19809"/>
                    <wp:lineTo x="589" y="20356"/>
                    <wp:lineTo x="926" y="20811"/>
                    <wp:lineTo x="1332" y="21127"/>
                    <wp:lineTo x="1739" y="21443"/>
                    <wp:lineTo x="2199" y="21610"/>
                    <wp:lineTo x="2668" y="21610"/>
                    <wp:lineTo x="18928" y="21610"/>
                    <wp:lineTo x="18932" y="21610"/>
                    <wp:lineTo x="19401" y="21610"/>
                    <wp:lineTo x="19861" y="21443"/>
                    <wp:lineTo x="20268" y="21127"/>
                    <wp:lineTo x="20674" y="20811"/>
                    <wp:lineTo x="21011" y="20356"/>
                    <wp:lineTo x="21246" y="19809"/>
                    <wp:lineTo x="21480" y="19261"/>
                    <wp:lineTo x="21604" y="18640"/>
                    <wp:lineTo x="21604" y="18008"/>
                    <wp:lineTo x="21604" y="3597"/>
                    <wp:lineTo x="21604" y="3602"/>
                    <wp:lineTo x="21604" y="3602"/>
                    <wp:lineTo x="21604" y="2969"/>
                    <wp:lineTo x="21480" y="2348"/>
                    <wp:lineTo x="21246" y="1801"/>
                    <wp:lineTo x="21011" y="1253"/>
                    <wp:lineTo x="20674" y="799"/>
                    <wp:lineTo x="20268" y="483"/>
                    <wp:lineTo x="19861" y="166"/>
                    <wp:lineTo x="19401" y="0"/>
                    <wp:lineTo x="18932" y="0"/>
                    <wp:lineTo x="2665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141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3.6pt;margin-top:11.6pt;width:149.7pt;height:111.05pt;mso-wrap-style:none;v-text-anchor:middle">
                <v:imagedata r:id="rId9" o:detectmouseclick="t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87630</wp:posOffset>
                </wp:positionV>
                <wp:extent cx="1901825" cy="1410970"/>
                <wp:effectExtent l="5715" t="5080" r="5080" b="5715"/>
                <wp:wrapTight wrapText="bothSides">
                  <wp:wrapPolygon edited="0">
                    <wp:start x="2665" y="0"/>
                    <wp:lineTo x="2668" y="0"/>
                    <wp:lineTo x="2199" y="0"/>
                    <wp:lineTo x="1739" y="166"/>
                    <wp:lineTo x="1332" y="483"/>
                    <wp:lineTo x="926" y="799"/>
                    <wp:lineTo x="589" y="1253"/>
                    <wp:lineTo x="354" y="1801"/>
                    <wp:lineTo x="120" y="2348"/>
                    <wp:lineTo x="-4" y="2969"/>
                    <wp:lineTo x="-4" y="3602"/>
                    <wp:lineTo x="-4" y="18003"/>
                    <wp:lineTo x="-4" y="18008"/>
                    <wp:lineTo x="-4" y="18640"/>
                    <wp:lineTo x="120" y="19261"/>
                    <wp:lineTo x="354" y="19809"/>
                    <wp:lineTo x="589" y="20356"/>
                    <wp:lineTo x="926" y="20811"/>
                    <wp:lineTo x="1332" y="21127"/>
                    <wp:lineTo x="1739" y="21443"/>
                    <wp:lineTo x="2199" y="21610"/>
                    <wp:lineTo x="2668" y="21610"/>
                    <wp:lineTo x="18928" y="21610"/>
                    <wp:lineTo x="18932" y="21610"/>
                    <wp:lineTo x="19401" y="21610"/>
                    <wp:lineTo x="19861" y="21443"/>
                    <wp:lineTo x="20268" y="21127"/>
                    <wp:lineTo x="20674" y="20811"/>
                    <wp:lineTo x="21011" y="20356"/>
                    <wp:lineTo x="21246" y="19809"/>
                    <wp:lineTo x="21480" y="19261"/>
                    <wp:lineTo x="21604" y="18640"/>
                    <wp:lineTo x="21604" y="18008"/>
                    <wp:lineTo x="21604" y="3597"/>
                    <wp:lineTo x="21604" y="3602"/>
                    <wp:lineTo x="21604" y="3602"/>
                    <wp:lineTo x="21604" y="2969"/>
                    <wp:lineTo x="21480" y="2348"/>
                    <wp:lineTo x="21246" y="1801"/>
                    <wp:lineTo x="21011" y="1253"/>
                    <wp:lineTo x="20674" y="799"/>
                    <wp:lineTo x="20268" y="483"/>
                    <wp:lineTo x="19861" y="166"/>
                    <wp:lineTo x="19401" y="0"/>
                    <wp:lineTo x="18932" y="0"/>
                    <wp:lineTo x="2665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141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0.5pt;margin-top:6.9pt;width:149.7pt;height:111.05pt;mso-wrap-style:none;v-text-anchor:middle">
                <v:imagedata r:id="rId11" o:detectmouseclick="t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02455</wp:posOffset>
                </wp:positionH>
                <wp:positionV relativeFrom="paragraph">
                  <wp:posOffset>147320</wp:posOffset>
                </wp:positionV>
                <wp:extent cx="1901825" cy="1410970"/>
                <wp:effectExtent l="5715" t="5080" r="5080" b="5715"/>
                <wp:wrapTight wrapText="bothSides">
                  <wp:wrapPolygon edited="0">
                    <wp:start x="2665" y="0"/>
                    <wp:lineTo x="2668" y="0"/>
                    <wp:lineTo x="2199" y="0"/>
                    <wp:lineTo x="1739" y="166"/>
                    <wp:lineTo x="1332" y="483"/>
                    <wp:lineTo x="926" y="799"/>
                    <wp:lineTo x="589" y="1253"/>
                    <wp:lineTo x="354" y="1801"/>
                    <wp:lineTo x="120" y="2348"/>
                    <wp:lineTo x="-4" y="2969"/>
                    <wp:lineTo x="-4" y="3602"/>
                    <wp:lineTo x="-4" y="18003"/>
                    <wp:lineTo x="-4" y="18008"/>
                    <wp:lineTo x="-4" y="18640"/>
                    <wp:lineTo x="120" y="19261"/>
                    <wp:lineTo x="354" y="19809"/>
                    <wp:lineTo x="589" y="20356"/>
                    <wp:lineTo x="926" y="20811"/>
                    <wp:lineTo x="1332" y="21127"/>
                    <wp:lineTo x="1739" y="21443"/>
                    <wp:lineTo x="2199" y="21610"/>
                    <wp:lineTo x="2668" y="21610"/>
                    <wp:lineTo x="18928" y="21610"/>
                    <wp:lineTo x="18932" y="21610"/>
                    <wp:lineTo x="19401" y="21610"/>
                    <wp:lineTo x="19861" y="21443"/>
                    <wp:lineTo x="20268" y="21127"/>
                    <wp:lineTo x="20674" y="20811"/>
                    <wp:lineTo x="21011" y="20356"/>
                    <wp:lineTo x="21246" y="19809"/>
                    <wp:lineTo x="21480" y="19261"/>
                    <wp:lineTo x="21604" y="18640"/>
                    <wp:lineTo x="21604" y="18008"/>
                    <wp:lineTo x="21604" y="3597"/>
                    <wp:lineTo x="21604" y="3602"/>
                    <wp:lineTo x="21604" y="3602"/>
                    <wp:lineTo x="21604" y="2969"/>
                    <wp:lineTo x="21480" y="2348"/>
                    <wp:lineTo x="21246" y="1801"/>
                    <wp:lineTo x="21011" y="1253"/>
                    <wp:lineTo x="20674" y="799"/>
                    <wp:lineTo x="20268" y="483"/>
                    <wp:lineTo x="19861" y="166"/>
                    <wp:lineTo x="19401" y="0"/>
                    <wp:lineTo x="18932" y="0"/>
                    <wp:lineTo x="2665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141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65pt;margin-top:11.6pt;width:149.7pt;height:111.05pt;mso-wrap-style:none;v-text-anchor:middle">
                <v:imagedata r:id="rId13" o:detectmouseclick="t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6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图四                                 图五                             图六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观察故事：</w:t>
      </w:r>
      <w:r>
        <w:rPr>
          <w:rFonts w:ascii="宋体;SimSun" w:hAnsi="宋体;SimSun" w:cs="宋体;SimSun"/>
          <w:szCs w:val="21"/>
        </w:rPr>
        <w:t>户外活动中的具有挑战性的器材成为我班幼儿的最大热点。安吉桶，这个刚投放不就的器材，就是孩子们最感兴趣的玩具，在户外区域中我班幼儿时常会主动参与器材的摆放、设计等，还会一物多玩。今天户外在综合区已经玩了差不多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钟，孩子们已经玩的喝水，这时候宁宁从围墙旁边把黑色安吉桶滚到了场地旁边，旁边看到的几个女生也一拍即合开始玩起来。因为安吉桶是会滚动的，没有可以固定的地方，童童、天天开始扶好安吉桶的两边，宁宁想尝试爬上去，伸出右腿、双手拉住滚筒的表面想直接跨上去，但是滚筒的位置偏高，宁宁的脚也跨不上去，第一次没有成功（图一）。第二次宁宁换了一种姿势，先把腿半跪着、压住安吉桶的一侧，她双手拉住安吉桶外侧半跪着、弓起身子爬上去（图二、图三）。宁宁终于爬上了安吉桶，并用双脚尝试站立在安吉桶上，还有童童、天天扶好安吉桶，保护她的时候宁宁尝试让滚筒滚起来，但是滚筒研究开始滚动，从上面掉了下来（图四）。三人商量再进行游戏，童童在同伴的帮助下爬上安吉桶，童童能蹲坐在安吉桶上并控制身体保持平衡，童童顺势安吉桶的动力左右摆动，身体往上，右脚膝盖跪在安吉桶上，慢慢地宁宁身体向前倾斜，想试着向上站起来，童童侧坐在安吉桶上还可以蹲坐停留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秒（图五），这次还是没有成功站立起来。在一旁的天天继续挑战“不可能”，努力爬上去，童童几人钻到桶的中间保持桶的平衡，天天顺势爬上去稳稳地，并用双手抓住安吉桶的表面，慢慢控制身体蹲立，保持一个动作不掉下来（图六）。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重温对话：（回顾照片中幼儿的表现，与幼儿交流分享感受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钱老师：宁宁，你刚才在安吉桶上是怎么玩的？可以和大家介绍下吗？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宁：我刚开始就想着爬到安吉桶上玩一玩，后来我发现爬上去了还可以慢慢站起来，太好玩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韩誉淇：老师，我还帮宁宁扶着安吉桶呢！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天：宁宁，你为什么刚开始一直不能爬上去？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宁宁：我刚开始有点害怕，害怕安吉桶一直动，后来我试了两次还有人保护我，第三次我就不怕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梓媛：宁宁好厉害，下次我也要试试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宁：只要稍微有点力手撑住，脚往上爬就好了。我们下次可以合作一起玩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童童：我上次和嘟嘟一起玩的，我就一次用力一撑我就爬上去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天：我会自己爬上去，好像桶已经固定好的，这样我就爬上去，然后呢我慢慢站起来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钱老师：大家都非常勇敢，也很有想法，会想办法相互合作，并让安吉桶的玩法越来越多，组合玩、个别玩、合作玩，只要大家都注意安全一定可以挑战成功，下次如果大家还想玩，一定要进行相互合作、相互配合好，让身体更加灵活。</w:t>
      </w:r>
    </w:p>
    <w:p>
      <w:pPr>
        <w:pStyle w:val="Normal"/>
        <w:spacing w:lineRule="exact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观察分析</w:t>
      </w:r>
      <w:r>
        <w:rPr/>
        <w:t>：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4961"/>
      </w:tblGrid>
      <w:tr>
        <w:trPr/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对接《社会》、《健康》目标：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方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交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能主动参与各项活动，有自信心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乐意与人交往，学会相互帮助、合作、分享，有同情心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尝试新玩法，会轮流玩游戏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对自己有一定的信心，能敢于对一些有挑战的事情去努力进行一定的挑战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会和同伴沟通，会吸引同伴一起参加游戏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活动时能与同伴合作，遇到困难能一起想办法解决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同伴相互帮助，并轮流游戏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作发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具有一定的平衡能力，动作协调、灵敏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提供安全的保护环境，提供必要的保护措施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有一定的耐力、坚持性，锻炼适应生活环境的能力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在多种活动中发展身体的平衡、协调性，提高自我保护的意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为幼儿提供多种体育活动的材料，鼓励幼儿选择自己喜欢的材料开展活动。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4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跟进策略：</w:t>
      </w:r>
    </w:p>
    <w:p>
      <w:pPr>
        <w:pStyle w:val="Normal"/>
        <w:spacing w:lineRule="exact" w:line="360"/>
        <w:ind w:firstLine="409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运动后的交流分享</w:t>
      </w:r>
    </w:p>
    <w:p>
      <w:pPr>
        <w:pStyle w:val="Normal"/>
        <w:spacing w:lineRule="exact" w:line="360"/>
        <w:ind w:firstLine="409"/>
        <w:rPr/>
      </w:pPr>
      <w:r>
        <w:rPr>
          <w:rFonts w:ascii="宋体;SimSun" w:hAnsi="宋体;SimSun" w:cs="宋体;SimSun"/>
          <w:szCs w:val="21"/>
        </w:rPr>
        <w:t>有目的的游戏才能玩的更好。因为安吉桶的特殊性，比较适合幼儿合作游戏，同时女孩子的平衡能力较与男孩子更好一些，同时也会进行轮流合作的方式，相互模仿中学会了挑战安吉桶，给予充分的肯定和表扬。大班下学期幼儿显现出个性化需求，他们的兴趣在于挑战、自我防护和安全意识也在逐步提高，教师引导幼儿在教室进行分享、讨论后进行记录，提高幼儿更强的自我保护意识。</w:t>
      </w:r>
    </w:p>
    <w:p>
      <w:pPr>
        <w:pStyle w:val="Normal"/>
        <w:spacing w:lineRule="exact" w:line="360"/>
        <w:ind w:firstLine="4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对比玩法，支持挑战</w:t>
      </w:r>
    </w:p>
    <w:p>
      <w:pPr>
        <w:pStyle w:val="Normal"/>
        <w:spacing w:lineRule="exact" w:line="360"/>
        <w:ind w:firstLine="4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大班下学期幼儿运动水平突飞猛进，各方面的能力都有不一样的发展，如攀爬、平衡力、速度与耐力，更喜欢挑战，幼儿能与同伴相互学习、帮助下、合作中进行游戏，体验不一样的玩法，寻找更多的发展可能性。把户外照片进行再现，幼儿相互交流发现不同游戏玩法，在环境、材料互动、师幼互动中相互支持、引导、合作。</w:t>
      </w:r>
    </w:p>
    <w:p>
      <w:pPr>
        <w:pStyle w:val="Normal"/>
        <w:spacing w:lineRule="exact" w:line="360"/>
        <w:ind w:firstLine="4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"/>
      <w:type w:val="nextPage"/>
      <w:pgSz w:w="11906" w:h="16838"/>
      <w:pgMar w:left="1304" w:right="1304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9:19:00Z</dcterms:created>
  <dc:creator>微软用户</dc:creator>
  <dc:description/>
  <dc:language>en-US</dc:language>
  <cp:lastModifiedBy>钱娜静</cp:lastModifiedBy>
  <dcterms:modified xsi:type="dcterms:W3CDTF">2022-04-30T09:27:00Z</dcterms:modified>
  <cp:revision>3</cp:revision>
  <dc:subject/>
  <dc:title>慢慢等待花开的季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