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常州市新北区新桥街道中心幼儿园（新龙园）</w:t>
      </w:r>
      <w:r>
        <w:rPr/>
        <w:t>集体活动设计方案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01"/>
        <w:gridCol w:w="1020"/>
        <w:gridCol w:w="1020"/>
        <w:gridCol w:w="930"/>
        <w:gridCol w:w="962"/>
        <w:gridCol w:w="58"/>
        <w:gridCol w:w="690"/>
        <w:gridCol w:w="11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名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教育：禁烟小卫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娜静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教者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娜静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班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新龙大四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改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与幼儿发展分析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吸烟对人体健康有着巨大的危害性，有资料表明，长期吸烟可能引发肺癌、口腔癌或喉癌、食道癌、膀胱癌、心脏病等。有调查显示，吸烟家庭</w:t>
            </w:r>
            <w:r>
              <w:rPr/>
              <w:t>16</w:t>
            </w:r>
            <w:r>
              <w:rPr/>
              <w:t>岁以下的儿童患呼吸道疾病的比不吸烟家庭为多</w:t>
            </w:r>
            <w:r>
              <w:rPr/>
              <w:t>；</w:t>
            </w:r>
            <w:r>
              <w:rPr/>
              <w:t>5</w:t>
            </w:r>
            <w:r>
              <w:rPr/>
              <w:t>岁以下儿童，在不吸烟家庭，</w:t>
            </w:r>
            <w:r>
              <w:rPr/>
              <w:t>33.5%</w:t>
            </w:r>
            <w:r>
              <w:rPr/>
              <w:t>有呼吸道症状，而吸烟家庭却有</w:t>
            </w:r>
            <w:r>
              <w:rPr/>
              <w:t>44.5%</w:t>
            </w:r>
            <w:r>
              <w:rPr/>
              <w:t>患呼吸道症状。据统计，孕妇被动吸烟的婴儿致畸率明显增高。吸烟害己害人，应该自觉养成不吸烟的良好卫生习惯。禁烟，从娃娃抓起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幼儿发展分析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使幼儿知道吸烟以及二手烟对身体和环境的危害；帮助幼儿树立远离烟草、保护环境的意识，鼓励幼儿向身边的人宣传戒烟。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1.</w:t>
            </w:r>
            <w:r>
              <w:rPr/>
              <w:t>知道吸烟对身体有危害，认识禁烟标志，能提醒身边的人不要吸烟。</w:t>
            </w:r>
            <w:r>
              <w:rPr/>
              <w:br/>
            </w:r>
            <w:r>
              <w:rPr/>
              <w:t>2.</w:t>
            </w:r>
            <w:r>
              <w:rPr/>
              <w:t>引导幼儿关心周围的生活环境，形成初步的使命感。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点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/>
              <w:t>1.</w:t>
            </w:r>
            <w:r>
              <w:rPr/>
              <w:t>了解吸烟给身体带来的不适，学会预防生病的方法。</w:t>
            </w:r>
            <w:r>
              <w:rPr/>
              <w:br/>
            </w:r>
            <w:r>
              <w:rPr/>
              <w:t>2.</w:t>
            </w:r>
            <w:r>
              <w:rPr/>
              <w:t>遵守社会行为规则，不做“禁止”的事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准备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1.</w:t>
            </w:r>
            <w:r>
              <w:rPr/>
              <w:t>禁烟标志。</w:t>
            </w:r>
            <w:r>
              <w:rPr/>
              <w:br/>
            </w:r>
            <w:r>
              <w:rPr/>
              <w:t>2.</w:t>
            </w:r>
            <w:r>
              <w:rPr/>
              <w:t>纸、蜡笔每人一份。</w:t>
            </w:r>
            <w:r>
              <w:rPr/>
              <w:br/>
            </w:r>
            <w:r>
              <w:rPr/>
              <w:t>3.</w:t>
            </w:r>
            <w:r>
              <w:rPr/>
              <w:t>多媒体课件。</w:t>
            </w:r>
          </w:p>
        </w:tc>
      </w:tr>
      <w:tr>
        <w:trPr>
          <w:trHeight w:val="330" w:hRule="atLeast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过程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版块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4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、谈话导入，激发经验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二、观看</w:t>
            </w:r>
            <w:r>
              <w:rPr>
                <w:bCs/>
                <w:color w:val="000000"/>
                <w:sz w:val="21"/>
                <w:szCs w:val="21"/>
              </w:rPr>
              <w:t>PPT</w:t>
            </w:r>
            <w:r>
              <w:rPr>
                <w:bCs/>
                <w:color w:val="000000"/>
                <w:sz w:val="21"/>
                <w:szCs w:val="21"/>
              </w:rPr>
              <w:t>；节吸烟对身体的危害</w:t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0"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观看视频，话题讨论。</w:t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119" w:hanging="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示香烟，引出活动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师：“这是什么？”“你们在哪里见过？”“你觉得香烟好吗？为什么？”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认识禁烟标志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、出示禁烟标志与幼儿一起讨论“这是什么标志？你在什么地方看到过？”“这个标志有什么用？”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、引导幼儿提醒身边的人不吸烟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教师：你们家人吸烟吗？为了你和家人健康，应该怎么办？（提醒他不要吸烟）</w:t>
            </w:r>
            <w:r>
              <w:rPr>
                <w:sz w:val="21"/>
                <w:szCs w:val="21"/>
              </w:rPr>
              <w:br/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吸烟对身体和环境的危害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播放</w:t>
            </w:r>
            <w:r>
              <w:rPr>
                <w:sz w:val="21"/>
                <w:szCs w:val="21"/>
              </w:rPr>
              <w:t>PPT</w:t>
            </w:r>
            <w:r>
              <w:rPr>
                <w:sz w:val="21"/>
                <w:szCs w:val="21"/>
              </w:rPr>
              <w:t>，幼儿了解公共场合不能吸烟。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观看视频一：</w:t>
            </w:r>
            <w:r>
              <w:rPr>
                <w:sz w:val="21"/>
                <w:szCs w:val="21"/>
              </w:rPr>
              <w:t>400</w:t>
            </w:r>
            <w:r>
              <w:rPr>
                <w:sz w:val="21"/>
                <w:szCs w:val="21"/>
              </w:rPr>
              <w:t>支烟的危害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/>
            </w:pPr>
            <w:r>
              <w:rPr>
                <w:sz w:val="21"/>
                <w:szCs w:val="21"/>
              </w:rPr>
              <w:t>观看视频二：健康肺与吸烟肺的呼吸效果对比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总结吸烟的危害：香烟里含有很多对身体有毒的物质，比如尼古丁、焦油等。长期吸烟可能引发肺癌、口腔癌或喉癌、食道癌、膀胱癌、心脏病等严重的疾病，这些疾病对人体的危害非常大，可能引发死亡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观看视频，了解二手烟的危害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结吸烟以及二手烟对人体和环境的危害，　　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师：“接下来，请小朋友们看一个动画，请你们仔细看看动画里发生了什么事情？”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组织幼儿讨论动画里发生了什么事情？叔叔在哪里吸烟？小朋友们是怎样对叔叔说的？后来吸烟的叔叔发生了什么事情？为什么不能在公共场所吸烟？吸烟对身体有什么害处？对环境有什么害处？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教师小结：在公共场所吸烟会污染环境，人吸入这些有害气体会咳嗽，会影响身体健康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播放课件了解吸烟的危害：吸烟多了，人会生病；吸烟引起火灾；香烟味很呛人，污染周围的环境等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指导幼儿每人设计一幅画带回家里，鼓励幼儿从身边的人做起，提醒家人不抽烟，人人争做禁止吸烟的小宣传员。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展示幼儿的作品，教师小结。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步感知，引发思考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吸烟的危害，明白吸烟可能发生什么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视频讨论话题，深入了解吸烟的危害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活动中幼儿能积极地参与到话题的讨论中，并能大胆地表达自己的想法，说出吸烟的危害。通过多媒体课件的播放较好地吸引了幼儿的注意力，让幼儿知道了在公共场合吸烟是不好的，最后一个环节绘画，进一步提醒幼儿督促家人不吸烟，让幼儿能做好监督员。</w:t>
            </w:r>
          </w:p>
        </w:tc>
      </w:tr>
    </w:tbl>
    <w:p>
      <w:pPr>
        <w:pStyle w:val="Normal"/>
        <w:spacing w:lineRule="exact" w:line="360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cs="ˎ̥;Times New Roman" w:ascii="ˎ̥;Times New Roman" w:hAnsi="ˎ̥;Times New Roman"/>
          <w:b/>
          <w:color w:val="000000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qFormat/>
    <w:rPr>
      <w:rFonts w:ascii="宋体;SimSun" w:hAnsi="宋体;SimSun" w:eastAsia="宋体;SimSun" w:cs="宋体;SimSun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37:00Z</dcterms:created>
  <dc:creator>USER</dc:creator>
  <dc:description/>
  <dc:language>en-US</dc:language>
  <cp:lastModifiedBy>钱娜静</cp:lastModifiedBy>
  <cp:lastPrinted>2016-05-18T07:42:00Z</cp:lastPrinted>
  <dcterms:modified xsi:type="dcterms:W3CDTF">2022-05-30T09:37:00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9237CC664F6995244EFA889EF55B</vt:lpwstr>
  </property>
  <property fmtid="{D5CDD505-2E9C-101B-9397-08002B2CF9AE}" pid="3" name="KSOProductBuildVer">
    <vt:lpwstr>2052-11.1.0.10578</vt:lpwstr>
  </property>
</Properties>
</file>