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常州市新北区新桥街道中心幼儿园集体活动</w:t>
      </w:r>
      <w:r>
        <w:rPr/>
        <w:t>设计方案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2307"/>
        <w:gridCol w:w="851"/>
        <w:gridCol w:w="992"/>
        <w:gridCol w:w="992"/>
        <w:gridCol w:w="981"/>
        <w:gridCol w:w="437"/>
        <w:gridCol w:w="425"/>
        <w:gridCol w:w="1559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：安全进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雷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戚雷鹰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期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2.0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西阆苑中二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材与幼儿发展分析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材分析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这是一节有关饮食安全的健康活动。《指南》中健康领域“帮助幼儿养成良好的饮食习惯”第三条教育建议是“吃饭时不过分催促，提醒幼儿细嚼慢咽，不要边吃边玩。”幼儿每天进食的种类多样，在享用这些食物的过程中吃得过快面临噎食的情况，吃得太慢则会最后吃冷食，可能引发肚子疼；还有一些食物是潮点、热汤之类的，如果手扶不当面临翻碗轻度烫伤的情况。这些都是因为进食不当而引发的安全隐患，为保证幼儿饮食中的安全，我们开展本次活动引导幼儿安全进食，养成良好的进餐习惯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幼儿发展分析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幼儿每天都面临进食的问题，一天在园三次进食：早点、午饭、午点，通过对我班幼儿进餐行为的观察，发现他们在进餐过程中存在边吃边玩、边吃边讲话，还有就是手不扶好碗，少数幼儿吃得过快或过慢的现象。对于这些进食中存在的安全问题，幼儿并没有相应的自我保护意识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了解吃各种食物时要注意的安全事项，学会正确进食方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明白吃饭时不包饭、裹饭，不一边吃一边讲话的道理，知道细嚼慢咽才有利于健康，养成良好的饮食习惯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难点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重点：</w:t>
            </w:r>
            <w:r>
              <w:rPr>
                <w:rFonts w:ascii="宋体;SimSun" w:hAnsi="宋体;SimSun" w:cs="宋体;SimSun"/>
                <w:bCs/>
                <w:szCs w:val="21"/>
              </w:rPr>
              <w:t>了解吃各种食物时要注意的安全事项，学会正确进食方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  <w:r>
              <w:rPr>
                <w:rFonts w:ascii="宋体;SimSun" w:hAnsi="宋体;SimSun" w:cs="宋体;SimSun"/>
                <w:bCs/>
                <w:szCs w:val="21"/>
              </w:rPr>
              <w:t>明白吃饭时不包饭、裹饭，不一边吃一边讲话的道理，知道细嚼慢咽才有利于健康，养成良好的饮食习惯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准备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物质准备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PPT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件；视频：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https://www.iqiyi.com/w_19rtgothrl.html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验准备：了解自己平时用餐时的习惯。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过程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版块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与呈现方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意图</w:t>
            </w:r>
          </w:p>
        </w:tc>
      </w:tr>
      <w:tr>
        <w:trPr>
          <w:trHeight w:val="1625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谈话导入，引出主题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话题讨论，了解进食中的注意事项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活动延伸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6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导入语：小朋友们，平时你们都爱吃什么呢？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幼儿根据自己的已有经验自主回答。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小结：小朋友们爱吃的东西可真不少，里面包括零食，像果冻、薯片之类的；还有就是我们的饭菜，像鸡腿、炖蛋等。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Tahoma"/>
                <w:kern w:val="0"/>
                <w:szCs w:val="21"/>
              </w:rPr>
              <w:t>过渡语：那小朋友们知道吗？饭菜可口，零食好吃，但如果我们不注意，也会很容易发生危险的哦！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Tahoma"/>
                <w:kern w:val="0"/>
                <w:szCs w:val="21"/>
              </w:rPr>
              <w:t>结合视频，看看说说。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你在视频中看到了什么？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你觉得这种进食行为怎么样？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问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我们应该如何避免这些危险行为的发生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自主欣赏、思考并讲述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结：视频中的小朋友在吃果冻的时候边吃边玩边说话，最后被噎住了，这种行为是很危险的，所以我们在吃果冻这种滑滑的食物时不应该一口一个，应该小口小口地吃，或是在成人的督促下食用，并做到吃东西不嬉笑玩闹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合自身经验，说说聊聊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问：在生活中，你自身是否出现或遇到过他人因进食不当所产生的危险，如果有，是哪些行为？我们应该怎么做？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结合图片，议议说说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教师出示几组幼儿进食时候的图片，幼儿判断图片中的行为是否恰当，并说出理由。如果不恰当，说出这种行为可能造成的后果。</w:t>
            </w:r>
          </w:p>
          <w:p>
            <w:pPr>
              <w:pStyle w:val="Normal"/>
              <w:widowControl/>
              <w:spacing w:lineRule="exact" w:line="360"/>
              <w:ind w:firstLine="405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结进食注意事项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细嚼慢咽有利于小朋友消化吸收，吃花生、瓜子、枣、水果等食物一定要嚼碎、吐核后再咽下；进餐时不能说、笑、跑、闹，以免被食物呛到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进食时不嬉笑打闹或狼吞虎咽，以免造成食物误入气管，或鱼刺等刺伤咽部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过热过烫的食物要等到稍凉以后再吃，同时做到小手扶好碗，以免热汤热饭洒到身上造成烫伤。为此，吃饭时养成注意集中、细嚼慢咽的好习惯很重要。另外，我们也不能吃变质或过期的食物，特别是那种三无产品，以免食物中毒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cs="Tahoma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宋体;SimSun" w:hAnsi="宋体;SimSun" w:cs="Tahoma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朋友们一天中的早点、午饭、午点都会在幼儿园中进行，早饭、晚饭会在家中进行，希望小朋友们不管在幼儿园，还是在家中都能养成良好的进食习惯，注意进食中的安全。老师也会在平时关注每位小朋友的进餐行为哦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从幼儿喜欢的食物引进话题，激发他们参与活动的兴趣，让他们愿意表达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通过欣赏视频中不恰当的进食行为，进而反思自己平时的进餐行为是否恰当，继而改善不良进餐行为，做到安全进食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寄予希望，平时观察其行为的落实情况，起到督促作用。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反思</w:t>
            </w:r>
          </w:p>
        </w:tc>
        <w:tc>
          <w:tcPr>
            <w:tcW w:w="8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bookmarkStart w:id="0" w:name="pn0"/>
      <w:bookmarkStart w:id="1" w:name="pn0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L">
    <w:name w:val="l"/>
    <w:basedOn w:val="Style14"/>
    <w:qFormat/>
    <w:rPr/>
  </w:style>
  <w:style w:type="character" w:styleId="Pagecontent1">
    <w:name w:val="page_content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qiyi.com/w_19rtgothrl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43:00Z</dcterms:created>
  <dc:creator>USER</dc:creator>
  <dc:description/>
  <cp:keywords/>
  <dc:language>en-US</dc:language>
  <cp:lastModifiedBy>Lenovo</cp:lastModifiedBy>
  <dcterms:modified xsi:type="dcterms:W3CDTF">2022-05-28T08:20:00Z</dcterms:modified>
  <cp:revision>42</cp:revision>
  <dc:subject/>
  <dc:title>常州市新桥中心幼儿园教学设计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