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cs="黑体" w:eastAsia="黑体"/>
          <w:b/>
          <w:sz w:val="32"/>
          <w:szCs w:val="32"/>
        </w:rPr>
        <w:t>常州市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新北区</w:t>
      </w:r>
      <w:r>
        <w:rPr>
          <w:rFonts w:ascii="黑体" w:hAnsi="黑体" w:cs="黑体" w:eastAsia="黑体"/>
          <w:b/>
          <w:sz w:val="32"/>
          <w:szCs w:val="32"/>
        </w:rPr>
        <w:t>新桥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镇</w:t>
      </w:r>
      <w:r>
        <w:rPr>
          <w:rFonts w:ascii="黑体" w:hAnsi="黑体" w:cs="黑体" w:eastAsia="黑体"/>
          <w:b/>
          <w:sz w:val="32"/>
          <w:szCs w:val="32"/>
        </w:rPr>
        <w:t>中心幼儿园（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滨江</w:t>
      </w:r>
      <w:r>
        <w:rPr>
          <w:rFonts w:ascii="黑体" w:hAnsi="黑体" w:cs="黑体" w:eastAsia="黑体"/>
          <w:b/>
          <w:sz w:val="32"/>
          <w:szCs w:val="32"/>
        </w:rPr>
        <w:t>园区）</w:t>
      </w:r>
      <w:r>
        <w:rPr>
          <w:rFonts w:ascii="黑体" w:hAnsi="黑体" w:eastAsia="黑体"/>
          <w:b/>
          <w:sz w:val="32"/>
        </w:rPr>
        <w:t>幼儿安全教育记录</w:t>
      </w:r>
    </w:p>
    <w:tbl>
      <w:tblPr>
        <w:tblW w:w="90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055"/>
        <w:gridCol w:w="2033"/>
        <w:gridCol w:w="3160"/>
      </w:tblGrid>
      <w:tr>
        <w:trPr>
          <w:trHeight w:val="42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  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滨江</w:t>
            </w:r>
            <w:r>
              <w:rPr>
                <w:rFonts w:ascii="宋体" w:hAnsi="宋体" w:cs="宋体"/>
                <w:color w:val="000000"/>
                <w:szCs w:val="21"/>
              </w:rPr>
              <w:t>中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color w:val="000000"/>
                <w:szCs w:val="21"/>
              </w:rPr>
              <w:t>班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儿人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45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 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2.5.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带班老师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3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黄英、王璐</w:t>
            </w:r>
          </w:p>
        </w:tc>
      </w:tr>
      <w:tr>
        <w:trPr>
          <w:trHeight w:val="9376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 w:val="32"/>
                <w:szCs w:val="32"/>
                <w:lang w:eastAsia="zh-CN"/>
              </w:rPr>
              <w:t>地震怎么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rPr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当前全球气候异常，灾害频发，面对频频发生的地震，学会如何在地震中自救至关重要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幼儿只有通过各种感官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才能印象深刻地了解地震的有关常识，懂得自救的方法。在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本次安全活动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中，</w:t>
            </w:r>
            <w:r>
              <w:rPr/>
              <w:t>我们主要是通过</w:t>
            </w:r>
            <w:r>
              <w:rPr>
                <w:lang w:val="en-US" w:eastAsia="zh-CN"/>
              </w:rPr>
              <w:t>观看视频、图片，幼儿讨论、交流、分享</w:t>
            </w:r>
            <w:r>
              <w:rPr/>
              <w:t>等方法，引导幼儿了解</w:t>
            </w:r>
            <w:r>
              <w:rPr>
                <w:lang w:val="en-US" w:eastAsia="zh-CN"/>
              </w:rPr>
              <w:t>地震</w:t>
            </w:r>
            <w:r>
              <w:rPr/>
              <w:t>的危害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提高幼儿的安全意识和应急避震的本领，加强幼儿面对地震，快速疏散和自我保护的能力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firstLine="4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倾听音乐，引入主题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师：我们先来听一听一段音乐，听完之后你有什么感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师播放音乐，幼儿认真倾听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师：你听到了什么？你有什么感受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果果：好像是房屋倒塌的声音，好像发生地震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攸攸：我觉得听上去很可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师总结：嗯，这是一段地震来时天崩地裂的声音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地震发生后，出现房屋倒塌、大桥断裂、山体滑坡，给我们的生命、生活带来了很大的危害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实在是太可怕了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eastAsia="zh-CN"/>
              </w:rPr>
              <w:t>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firstLine="42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出示</w:t>
            </w:r>
            <w:r>
              <w:rPr>
                <w:lang w:val="en-US" w:eastAsia="zh-CN"/>
              </w:rPr>
              <w:t>ppt</w:t>
            </w:r>
            <w:r>
              <w:rPr>
                <w:lang w:val="en-US" w:eastAsia="zh-CN"/>
              </w:rPr>
              <w:t>，讨论交流地震来了怎么办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师：那地震来了，我们要怎么办呢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萱萱：我们可以躲起来，躲在那个空隙里，或者我们可以躲在桌子下面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陈佳缘：我们要跑到空地上，跟爸爸妈妈一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教师总结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  <w:t>如果地震发生在我们身边，我们要先躲后跑，如果被困住好几天了，都没有人来救你，不要灰心，相信肯定会有人来救我们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35"/>
              <w:textAlignment w:val="auto"/>
              <w:rPr/>
            </w:pPr>
            <w:r>
              <w:rPr/>
              <w:t>后来，经过大家的一致讨论，我们总结了以下</w:t>
            </w:r>
            <w:r>
              <w:rPr>
                <w:rFonts w:ascii="宋体" w:hAnsi="宋体" w:cs="宋体"/>
                <w:szCs w:val="21"/>
              </w:rPr>
              <w:t>几种自救逃生的方法及技能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35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  <w:u w:val="none"/>
              </w:rPr>
              <w:t>如果住在楼房中，发生了地震，及时躲到两个承重墙之间最小的房间，如厕所、厨房等。也可以躲在桌、柜等家具下面以及房间内侧的墙角，并且注意保护好头部，千万不要去阳台和窗下躲避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35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  <w:u w:val="none"/>
              </w:rPr>
              <w:t>如果在平房里，突然发生地震，要迅速钻到床下、桌下，同时用被褥、枕头、脸盆等物护住头部，等地震间隙再尽快离开住房，转移到安全的地方。地震时如果房屋倒塌，应呆在床下或桌下千万不要移动，要等到地震停止再逃出室外或等待救援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60" w:before="0" w:after="0"/>
              <w:ind w:left="0" w:firstLine="42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  <w:u w:val="none"/>
              </w:rPr>
              <w:t>如果在公共场所发生地震，不能惊慌乱跑。可以随机应变躲到就近比较安全的地方。绝对不能跑进建筑物中避险。也不要在高楼下、广告牌下、狭窄的胡同、桥头等危险地方停留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/>
            </w:pPr>
            <w:r>
              <w:rPr/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  <w:u w:val="none"/>
              </w:rPr>
              <w:t>如果地震后被埋在建筑物中，应先设法清除压在腹部以上的物体；用毛巾、衣服捂住口鼻，防止烟尘窒息；要注意保存体力，设法找到食品和水，创造生存条件，等待救援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  <w:u w:val="none"/>
              </w:rPr>
              <w:t>地震虽然目前是人类无法避免和控制的，但只要掌握一些技巧，也可以从灾难中将伤害降到最低，遇到困难不要退缩，遇到危险不要慌张，要学会冷静对待天灾，小朋友之间要从小培养互帮互助的情感友谊，树立一方有难，八方支援的爱心巢屋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222222"/>
                <w:spacing w:val="0"/>
                <w:sz w:val="21"/>
                <w:szCs w:val="21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24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256790" cy="1692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2:06:00Z</dcterms:created>
  <dc:creator>雨林木风</dc:creator>
  <dc:description/>
  <dc:language>en-US</dc:language>
  <cp:lastModifiedBy>花草少年</cp:lastModifiedBy>
  <cp:lastPrinted>2011-06-29T16:41:00Z</cp:lastPrinted>
  <dcterms:modified xsi:type="dcterms:W3CDTF">2022-05-25T04:35:03Z</dcterms:modified>
  <cp:revision>40</cp:revision>
  <dc:subject/>
  <dc:title>幼儿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8A2A02F454BD9815983E8B25C212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