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常州市新北区新桥街道中心幼儿园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滨江园区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b/>
          <w:bCs/>
          <w:sz w:val="32"/>
          <w:szCs w:val="32"/>
        </w:rPr>
        <w:t>幼儿安全教育记录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520"/>
        <w:gridCol w:w="3060"/>
      </w:tblGrid>
      <w:tr>
        <w:trPr>
          <w:trHeight w:val="3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 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滨江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2.5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老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黄英、王璐</w:t>
            </w:r>
          </w:p>
        </w:tc>
      </w:tr>
      <w:tr>
        <w:trPr>
          <w:trHeight w:val="7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3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区域游戏中的安全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于中班幼儿来说，他们已经形成了良好的自我保护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Cs w:val="21"/>
                  <w:u w:val="none"/>
                </w:rPr>
                <w:t>能力</w:t>
              </w:r>
            </w:hyperlink>
            <w:r>
              <w:rPr>
                <w:rFonts w:ascii="宋体" w:hAnsi="宋体" w:cs="宋体"/>
                <w:color w:val="000000"/>
                <w:szCs w:val="21"/>
              </w:rPr>
              <w:t>，但在区域游戏中玩耍的时候，由于情绪太兴奋，对于区域游戏中的安全隐患是不能够及时判断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域游戏是孩子们最喜欢的，每次区域活动孩子们都要争着、抢着去玩。但是在区域游戏中存在着种种安全的隐患。针对这些安全隐患，我决定进行一次区域游戏中的安全教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小朋友们，你们觉得在区域游戏过程中要注意哪些安全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：我觉得在游戏的过程中，不要一群人都进去，人太多了就不好了，你推我挤，不但会搞坏我们的区域里的东西，而且一不小心把撞倒了，要是撞在椅子上面就不好了，那样头会破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是的，这位小朋友说得真不错，大家在进区域的时候不要拥挤，那怎么样来解决这个人多的问题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：在进区域之前先进行区域计划，根据区域计划进入相应的区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每天我们在玩区域之前都要先进行区域计划，然后根据区域计划进入相应的区域，如果区域人数满了，小朋友们就不能选择这个区域了，就要选择别的区域进行游戏。在大家的帮助下，人多的问题解决了，那还要注意什么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（出示图片）看！这些小朋友们在什么区域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：他们在手工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他们在手工区干什么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：他们在手工区用剪刀剪东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那在区域中使用剪刀需要注意什么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：小朋友在用剪刀的时候一定要小心点，因为一不小心要剪到手上的，会流血的，很疼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恩，这个要注意的，虽然我们的剪刀小，但是如果你用的方法不对的话还会弄伤小手的，谢谢这位小朋友的提醒。还有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：使用剪刀剪刀头要朝着里面，千万不能把剪刀头朝着小朋友，不然也会发生危险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这位小朋友说的真不错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：如果我们在使用剪刀的时候一不小心掉在了地上，我们去捡的时候要小心，千万不要撞在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子或者椅子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师：他很善于观察哦！希望你们可以记住刚才这些小朋友的提醒，从而保护好自己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作为幼儿的引导者，必须时时刻刻保持一颗善于思考的心，时时有一双善于发现的眼睛。能从幼儿的话语中，迅速做出判断，为幼儿多去想想。安全隐患是时刻存在的，需要老师能及时引导幼儿发现其安全隐患，从而引导幼儿讨论去解决这些安全隐患，最后要让幼儿铭记在心里。在平时的时候也需要老师多提醒，让幼儿在脑中能留下深刻的印象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24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773680" cy="2080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30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ongyantongyu/xuelingqian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06:00Z</dcterms:created>
  <dc:creator>hp</dc:creator>
  <dc:description/>
  <dc:language>en-US</dc:language>
  <cp:lastModifiedBy>花草少年</cp:lastModifiedBy>
  <dcterms:modified xsi:type="dcterms:W3CDTF">2022-05-25T04:34:56Z</dcterms:modified>
  <cp:revision>81</cp:revision>
  <dc:subject/>
  <dc:title>常州市新桥中心幼儿园(滨江园区)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09F79885C4D4EAB6422ADB966A6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