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eastAsia="zh-CN"/>
        </w:rPr>
        <w:t>集体活动</w:t>
      </w:r>
      <w:r>
        <w:rPr>
          <w:rFonts w:ascii="黑体" w:hAnsi="黑体" w:eastAsia="黑体"/>
          <w:b/>
          <w:sz w:val="32"/>
          <w:szCs w:val="32"/>
        </w:rPr>
        <w:t>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25"/>
        <w:gridCol w:w="1276"/>
        <w:gridCol w:w="851"/>
        <w:gridCol w:w="1134"/>
        <w:gridCol w:w="850"/>
        <w:gridCol w:w="872"/>
        <w:gridCol w:w="13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活动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全：交通安全要记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活动</w:t>
            </w:r>
            <w:r>
              <w:rPr/>
              <w:t>班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滨江小</w:t>
            </w:r>
            <w:r>
              <w:rPr>
                <w:lang w:eastAsia="zh-CN"/>
              </w:rPr>
              <w:t>二</w:t>
            </w:r>
            <w:r>
              <w:rPr/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　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据统计，中国每年因交通事故死亡人数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万人，居世界第一。交通安全很重要，我们时刻都不可忽视。本次活动主要是讲有关交通方面的知识，遵守交通规则要从幼儿抓起。让幼儿认识一些常见的交通标志，懂得一些交通常识，使幼儿明白遵守交通规则对交通顺畅和保障生命安全的意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班孩子由于年龄特点，对于保护自己，珍惜生命的意识是极其缺乏的。我班不少家长特别是爷爷奶奶反映，孩子一出幼儿园就跑开了，过马路也不肯拉着大人。为了让孩子感悟到生命的珍贵，萌发保护自己的安全意识，减少幼儿身心受到意外伤害的可能性。让幼儿在有安全意识的基础上，时时提醒自己或他人注意交通安全，为此我班开展了此活动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让幼儿了解一些基本的交通安全知识，知道红灯停，绿灯行的道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知道过马路时要注意自己的安全，让幼儿知道不走斑马线的危险性。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让幼儿学会念儿歌，进一步培养幼儿的幼儿的语言表达能力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让幼儿了解一些基本的交通安全知识，知道红灯停，绿灯行的道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知道过马路时要注意自己的安全，让幼儿知道不走斑马线的危险性。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让幼儿学会念儿歌，进一步培养幼儿的幼儿的语言表达能力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  <w:r>
              <w:rPr/>
              <w:t>一则</w:t>
            </w:r>
          </w:p>
        </w:tc>
      </w:tr>
      <w:tr>
        <w:trPr/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展开联想，揭示活动主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创设游戏情景，激发幼儿兴趣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游戏中巩固交通常识。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出示交通事故图片，请幼儿仔细观察。提问：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孩子们，刚才你们看到了什么？想到了什么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人被车撞了，人摔跤了……）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车祸真是太可怕了，为了不让这样的事情再发生，我们要怎样注意注意交通安全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不再马路上玩，有车子要走一边……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你们说的真好，为了我们的安全，下面我们再一起来学学到底应该怎样过马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示马路上的十字路口和红绿灯图片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孩子们，下面我们要沿着这条路去公园玩了，我们要走哪里呢？（路一边、走在人行道上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那我们一起走在人行道上吧，瞧，在路的最右边有一条道我们称作“人行道”，我们一起走吧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看，公园就在前面呢，那我们应该怎样过去呢？（绿灯亮了再走，红灯行……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结：你们说的都很好，但是前提是我要走在斑马线上哦，看见红灯就要停下来，绿灯再过马路，黄灯闪了要等一等再走。红灯停，绿灯行，看到黄灯等一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看，老师手里拿着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张图片，你们现在也要出去玩，来到马路边的十字路后，你们要站在斑马线上哦，当我举红灯时，你们就要停下来，绿灯再走，能做到吗？（能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观察游戏中幼儿过马路情况，遇到问题及时纠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反思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USER</dc:creator>
  <dc:description/>
  <dc:language>en-US</dc:language>
  <cp:lastModifiedBy>bird</cp:lastModifiedBy>
  <dcterms:modified xsi:type="dcterms:W3CDTF">2022-05-23T04:08:27Z</dcterms:modified>
  <cp:revision>14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E111D2CA9450B926493CF9A05DA4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