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马杭中心小学</w:t>
      </w:r>
      <w:r>
        <w:rPr>
          <w:sz w:val="24"/>
          <w:szCs w:val="24"/>
          <w:lang w:eastAsia="zh-CN"/>
        </w:rPr>
        <w:t>教育集团</w:t>
      </w:r>
      <w:r>
        <w:rPr>
          <w:sz w:val="24"/>
          <w:szCs w:val="24"/>
        </w:rPr>
        <w:t>教师考勤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为加强教师管理，严明校规校纪，保证学校教育教学等各项工作的顺利进行，根据上级有关文件精神，结合学校的实际情况，执行人文化管理，特制订教师考勤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教师请假须事先办理请假手续</w:t>
      </w:r>
      <w:r>
        <w:rPr>
          <w:sz w:val="24"/>
          <w:szCs w:val="24"/>
        </w:rPr>
        <w:t>(</w:t>
      </w:r>
      <w:r>
        <w:rPr>
          <w:sz w:val="24"/>
          <w:szCs w:val="24"/>
        </w:rPr>
        <w:t>请假手续由课程中心负责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并交接好工作后方可离岗，否则以旷课、旷工处理（紧急情况可先电话请假，事后必须第一时间补办手续）。工作期间个人如有紧急事务确需请假，必须履行有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二、具体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请假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进修请假：因业务进修需要参加面授学习，凭面授通知单请假。可以调课，不影响教学，并妥善安排好教育教学等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病假：教师因病无法坚持正常上班，可请病假。请假期限根据病情而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婚假：教师达到法定婚龄结婚，凭结婚证请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产假：已婚女教师生育，凭准生证，可请</w:t>
      </w:r>
      <w:r>
        <w:rPr>
          <w:sz w:val="24"/>
          <w:szCs w:val="24"/>
        </w:rPr>
        <w:t>128</w:t>
      </w:r>
      <w:r>
        <w:rPr>
          <w:sz w:val="24"/>
          <w:szCs w:val="24"/>
        </w:rPr>
        <w:t>天的产假。产假结束返岗工作期间，对哺乳</w:t>
      </w:r>
      <w:r>
        <w:rPr>
          <w:sz w:val="24"/>
          <w:szCs w:val="24"/>
        </w:rPr>
        <w:t>1</w:t>
      </w:r>
      <w:r>
        <w:rPr>
          <w:sz w:val="24"/>
          <w:szCs w:val="24"/>
        </w:rPr>
        <w:t>周岁以内幼儿，可享受每天一小时哺乳假，上下午各半小时，期间不能影响正常上课、会议和大型活动的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丧假：教师的直系亲属：丧偶、丧父母（含岳父母、公婆）给丧假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，丧祖父母或其他直系亲属丧假１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事假：教师有私人事务应尽量安排在公休日，若需要请假要办理请假手续。若有急事需请假，不能及时办理请假手续，电话联系，事后及时销假并补办请假手续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公假：根据上级有关部门通知由学校指派教师外出参加有关会议、学术讲座（交流）、理论学习或业务培训等公务活动，可以调课，不得影响教学，并妥善安排好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批准权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假必须说明原因，并提供有关通知等证明材料，病假要有指定医院的诊断证明、病历、检查报告、缴费单等辅助材料。手续不齐，按事假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假程序：教师个人事假或病假均需填写书面请假条，半天向级部主任请假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天向课程中心负责人请假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天向执行校长请假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天以上向集团校长请假。</w:t>
      </w:r>
      <w:r>
        <w:rPr>
          <w:sz w:val="24"/>
          <w:szCs w:val="24"/>
        </w:rPr>
        <w:t>2</w:t>
      </w:r>
      <w:r>
        <w:rPr>
          <w:sz w:val="24"/>
          <w:szCs w:val="24"/>
        </w:rPr>
        <w:t>天或</w:t>
      </w:r>
      <w:r>
        <w:rPr>
          <w:sz w:val="24"/>
          <w:szCs w:val="24"/>
        </w:rPr>
        <w:t>2</w:t>
      </w:r>
      <w:r>
        <w:rPr>
          <w:sz w:val="24"/>
          <w:szCs w:val="24"/>
        </w:rPr>
        <w:t>天以上的请假，准假后还需到课程中心报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  <w:szCs w:val="24"/>
          <w:lang w:val="en-US" w:eastAsia="zh-CN"/>
        </w:rPr>
        <w:t>处理</w:t>
      </w:r>
      <w:r>
        <w:rPr>
          <w:sz w:val="24"/>
          <w:szCs w:val="24"/>
        </w:rPr>
        <w:t>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事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除当月全勤奖不得外，事假满</w:t>
      </w:r>
      <w:r>
        <w:rPr>
          <w:sz w:val="24"/>
          <w:szCs w:val="24"/>
        </w:rPr>
        <w:t>2</w:t>
      </w:r>
      <w:r>
        <w:rPr>
          <w:sz w:val="24"/>
          <w:szCs w:val="24"/>
        </w:rPr>
        <w:t>天之内（包括</w:t>
      </w:r>
      <w:r>
        <w:rPr>
          <w:sz w:val="24"/>
          <w:szCs w:val="24"/>
        </w:rPr>
        <w:t>2</w:t>
      </w:r>
      <w:r>
        <w:rPr>
          <w:sz w:val="24"/>
          <w:szCs w:val="24"/>
        </w:rPr>
        <w:t>天），每天扣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；事假</w:t>
      </w:r>
      <w:r>
        <w:rPr>
          <w:sz w:val="24"/>
          <w:szCs w:val="24"/>
        </w:rPr>
        <w:t>3-5</w:t>
      </w:r>
      <w:r>
        <w:rPr>
          <w:sz w:val="24"/>
          <w:szCs w:val="24"/>
        </w:rPr>
        <w:t>天（包括</w:t>
      </w:r>
      <w:r>
        <w:rPr>
          <w:sz w:val="24"/>
          <w:szCs w:val="24"/>
        </w:rPr>
        <w:t>5</w:t>
      </w:r>
      <w:r>
        <w:rPr>
          <w:sz w:val="24"/>
          <w:szCs w:val="24"/>
        </w:rPr>
        <w:t>天），每天扣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元；事假</w:t>
      </w:r>
      <w:r>
        <w:rPr>
          <w:sz w:val="24"/>
          <w:szCs w:val="24"/>
        </w:rPr>
        <w:t>6</w:t>
      </w:r>
      <w:r>
        <w:rPr>
          <w:sz w:val="24"/>
          <w:szCs w:val="24"/>
        </w:rPr>
        <w:t>天以上（包括</w:t>
      </w:r>
      <w:r>
        <w:rPr>
          <w:sz w:val="24"/>
          <w:szCs w:val="24"/>
        </w:rPr>
        <w:t>6</w:t>
      </w:r>
      <w:r>
        <w:rPr>
          <w:sz w:val="24"/>
          <w:szCs w:val="24"/>
        </w:rPr>
        <w:t>天），每天扣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，直至专项绩效工资扣完为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病假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凡教职工生病，须有正规医院开病休证明，经校领导批准后方可休息。如病急，一时未能办理医院证明及请假手续的，后要补办。除当月全勤奖不得外，病休满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之内（包括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），每天扣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；病休</w:t>
      </w:r>
      <w:r>
        <w:rPr>
          <w:sz w:val="24"/>
          <w:szCs w:val="24"/>
        </w:rPr>
        <w:t>4-6</w:t>
      </w:r>
      <w:r>
        <w:rPr>
          <w:sz w:val="24"/>
          <w:szCs w:val="24"/>
        </w:rPr>
        <w:t>天（包括</w:t>
      </w:r>
      <w:r>
        <w:rPr>
          <w:sz w:val="24"/>
          <w:szCs w:val="24"/>
        </w:rPr>
        <w:t>6</w:t>
      </w:r>
      <w:r>
        <w:rPr>
          <w:sz w:val="24"/>
          <w:szCs w:val="24"/>
        </w:rPr>
        <w:t>天），每天扣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元；病休</w:t>
      </w:r>
      <w:r>
        <w:rPr>
          <w:sz w:val="24"/>
          <w:szCs w:val="24"/>
        </w:rPr>
        <w:t>7</w:t>
      </w:r>
      <w:r>
        <w:rPr>
          <w:sz w:val="24"/>
          <w:szCs w:val="24"/>
        </w:rPr>
        <w:t>天以上（包括</w:t>
      </w:r>
      <w:r>
        <w:rPr>
          <w:sz w:val="24"/>
          <w:szCs w:val="24"/>
        </w:rPr>
        <w:t>7</w:t>
      </w:r>
      <w:r>
        <w:rPr>
          <w:sz w:val="24"/>
          <w:szCs w:val="24"/>
        </w:rPr>
        <w:t>天），每天扣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元，直至专项绩效工资扣完为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婚丧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丧假、产假，按上级规定，享受全勤奖。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丧假期限：丧偶、丧父母（含岳父母、公婆）给丧假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，丧祖父母或其他直系亲属丧假１天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不影响正常工作的前提下，办理完请假手续，半天之内的请假不计入总天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教师在校但无故旷课者（未办调课手续也属无故旷课），查到一次按事假一天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无故旷工者，半天少得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元，一天少得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元，两天及以上则扣除全部奖励性绩效工资，并按相关规定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四、关于上课迟到、旷工、旷课的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教师迟到、早退按</w:t>
      </w:r>
      <w:r>
        <w:rPr>
          <w:sz w:val="24"/>
          <w:szCs w:val="24"/>
        </w:rPr>
        <w:t>25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次在当月绩效工资中扣除，旷课一节按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节扣除，教师旷工一天扣除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元。学期累计旷工达三个工作日，教师年度考核定为不合格，不计发全年绩效工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上班期间下棋、打扑克，上网打游戏、上网聊天、看电影、看电视或做织毛衣等事务，每次按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次扣除，并通报批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凡有旷课、旷工者，年度考核定为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五、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凡符合享受离岗休息条件未申请提前休息的教师，考勤上不作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年终由学校课程中心负责统计汇总教师出勤情况，送考核小组按标准扣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需特殊照顾人群（哺乳期、接送小孩、照顾家中病人等）须写申请书交到学校校长室，经审批后给予办理，并按规定在相应的时间段内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华英</cp:lastModifiedBy>
  <dcterms:modified xsi:type="dcterms:W3CDTF">2021-03-19T01:43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