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学会感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活动目的：通过这次活动，队员们了解感恩的重要性和必要性，增强感恩意识，激发感恩之情，同时付诸行动。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活动准备：    </w:t>
      </w:r>
      <w:r>
        <w:rPr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收集有关感恩的资料。    </w:t>
      </w:r>
      <w:r>
        <w:rPr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阅读有关感恩的故事。    </w:t>
      </w:r>
      <w:r>
        <w:rPr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全体队员积极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活动过程：    </w:t>
      </w:r>
    </w:p>
    <w:p>
      <w:pPr>
        <w:pStyle w:val="Normal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主持人：中队“学会感恩”主题中队活动现在开始。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二、主持人：同学们，你们读过这首诗吗？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慈母手中线，游子身上衣。临行密密缝，意恐迟迟归。谁言寸草心，报得三春晖。 知道这是首什么诗吗？知道它的意思吗？通过我们今天的主题中队活动，你就会知道它的内涵啦！下面请欣赏我们的节目！、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诗歌朗诵：《母亲》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母亲，母亲像冬天的太阳一样，在我遇到挫折时，他会鼓励我、安慰我，温暖我的心。 母亲，母亲像黑夜里的一盏明灯，在我迷失方向时，她会指引我、照亮我，走向光明，    母亲，母亲像秋夜中的明月，在我孤独、无助时，她会陪伴我、支持我，给我充满信心。 母亲，她一天到晚为了我而忙碌，不辞辛劳，无怨无悔， 所以，我要说，妈妈感谢您！我爱您！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．游戏：体验母亲十月怀胎的艰辛让每个学生在腹部绑上一个特制沙袋，沙袋就象征着肚子里的宝宝，然后走下楼梯，拿书再走上楼梯、过独木桥，最后再把书放在书架上坐回原位，从而让学生们通过游戏感悟母亲十月怀胎的艰辛和痛苦。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．话题讨论：由游戏延伸出：为什么要感谢父母？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．女生独唱：《烛光里的妈妈》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．折千纸鹤：发给每一个同学一张纸，让同学们在纸上写上最想对父母说话，最后折成千纸鹤。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．集体合唱：《感恩的心》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主持人：同学们，知道一开始我读的那首诗是什么了吗？对啦，就是《游子吟》。而这首诗又有什么含义呢？是的，就是告诉我们要知道感恩，懂得感恩，学会感恩。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五、结束语：学会感恩，就是要从我做起，从小事做起，亲身感受父母的艰辛、父母的爱，心灵深处受到感动，懂得理解、宽容、体贴、关爱，懂得孝敬父母是为人之本，懂得感恩是快乐生活之源，让每个人的心中充满爱心，使学习更有动力、生活更有意义。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六、主持人：退旗！   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活动到此结束！谢谢大家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7:00:00Z</dcterms:created>
  <dc:creator>Administrator</dc:creator>
  <dc:description/>
  <dc:language>en-US</dc:language>
  <cp:lastModifiedBy>Administrator</cp:lastModifiedBy>
  <dcterms:modified xsi:type="dcterms:W3CDTF">2022-05-19T23:5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EB848278A484689A52A40A98A632D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