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</w:t>
      </w:r>
      <w:r>
        <w:rPr>
          <w:rFonts w:ascii="黑体" w:hAnsi="黑体" w:eastAsia="黑体"/>
          <w:b/>
          <w:sz w:val="32"/>
          <w:szCs w:val="32"/>
        </w:rPr>
        <w:t>常州市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新北区新桥街道</w:t>
      </w:r>
      <w:r>
        <w:rPr>
          <w:rFonts w:ascii="黑体" w:hAnsi="黑体" w:eastAsia="黑体"/>
          <w:b/>
          <w:sz w:val="32"/>
          <w:szCs w:val="32"/>
        </w:rPr>
        <w:t>中心幼儿园集体活动设计方案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685"/>
        <w:gridCol w:w="900"/>
        <w:gridCol w:w="849"/>
        <w:gridCol w:w="992"/>
        <w:gridCol w:w="992"/>
        <w:gridCol w:w="770"/>
        <w:gridCol w:w="1815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活动名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安全：交通安全我知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设计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执教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日期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.05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活动班级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西阆苑大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修改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教材与幼儿发展分析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教材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交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问题”是孩子们每时每刻都必须关注的，本节教学活动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多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形式展开，让孩子们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观看课件，了解交规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置情景，模拟体验</w:t>
            </w:r>
            <w:r>
              <w:rPr>
                <w:rFonts w:ascii="宋体" w:hAnsi="宋体" w:cs="宋体"/>
                <w:color w:val="000000"/>
                <w:szCs w:val="21"/>
              </w:rPr>
              <w:t>以此来增强幼儿的自我保护意识，知道随时把安全放在首位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遵守交通规则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幼儿发展分析：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班的孩子对于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交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知识已经有一定程度的了解。例如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了解红灯停、绿灯行、黄灯等一等，知道在马路上要走人行横道线，听从警察叔叔的指挥，但是早晚接送的都是爷爷奶奶，长辈们的交通安全意识较差，所以孩子们常常被动违反交规，遵守交规的意识淡薄。</w:t>
            </w:r>
          </w:p>
        </w:tc>
      </w:tr>
      <w:tr>
        <w:trPr>
          <w:trHeight w:val="119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了解一些基本的道路交通安全知识，认识一些常见的交通标志，养成自觉地遵守交通规则的好习惯。　　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积极参与活动，在游戏活动中体验交通规则的重要性，懂得如何在实际情景中运用所知道的交通安全知识。 　　　　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重点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难点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了解一些基本的道路交通安全知识，认识一些常见的交通标志，养成自觉地遵守交通规则的好习惯。　　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积极参与活动，在游戏活动中体验交通规则的重要性，懂得如何在实际情景中运用所知道的交通安全知识。 　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活动准备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物质准备：课件，儿童自行车两辆，小汽车（扭扭车）两辆，红绿信号灯标志，汽车方向盘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个，一顶警帽，交通安全小卫士的贴纸。 　　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经验准备：幼儿知道一些简单的道路交通安全知识。 　　</w:t>
            </w:r>
          </w:p>
          <w:p>
            <w:pPr>
              <w:pStyle w:val="Normal"/>
              <w:spacing w:lineRule="exact" w:line="360"/>
              <w:rPr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场地准备：布置好活动场景（模拟十字路口），画好机动车道、非机动车道、人行横道。 　　　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学过程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活动版块</w:t>
            </w:r>
          </w:p>
        </w:tc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活动内容与呈现方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1"/>
              <w:rPr>
                <w:b/>
                <w:b/>
              </w:rPr>
            </w:pPr>
            <w:r>
              <w:rPr>
                <w:b/>
              </w:rPr>
              <w:t>设计意图</w:t>
            </w:r>
          </w:p>
        </w:tc>
      </w:tr>
      <w:tr>
        <w:trPr>
          <w:trHeight w:val="112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一、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课件导入，激发兴趣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设置情景，模拟体验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三、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创设情景，游戏体验</w:t>
            </w:r>
          </w:p>
        </w:tc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观看课件，</w:t>
            </w:r>
            <w:r>
              <w:rPr>
                <w:rFonts w:ascii="宋体" w:hAnsi="宋体" w:cs="宋体"/>
                <w:szCs w:val="21"/>
                <w:lang w:eastAsia="zh-CN"/>
              </w:rPr>
              <w:t>集体</w:t>
            </w:r>
            <w:r>
              <w:rPr>
                <w:rFonts w:ascii="宋体" w:hAnsi="宋体" w:cs="宋体"/>
                <w:szCs w:val="21"/>
              </w:rPr>
              <w:t>讨论：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观看课件</w:t>
            </w:r>
            <w:r>
              <w:rPr>
                <w:rFonts w:cs="宋体" w:ascii="宋体" w:hAnsi="宋体"/>
                <w:szCs w:val="21"/>
              </w:rPr>
              <w:t>1——</w:t>
            </w:r>
            <w:r>
              <w:rPr>
                <w:rFonts w:ascii="宋体" w:hAnsi="宋体" w:cs="宋体"/>
                <w:szCs w:val="21"/>
              </w:rPr>
              <w:t>《上学路上》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问： 刚才的动画片告诉我们上学路上应该注意些什么？哪些行为是违反交通规则的？正确的应该怎么做？对回答问题的小朋友进行鼓励，把交通安全小卫士的贴片贴在小朋友的胸前。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观看课件</w:t>
            </w:r>
            <w:r>
              <w:rPr>
                <w:rFonts w:cs="宋体" w:ascii="宋体" w:hAnsi="宋体"/>
                <w:szCs w:val="21"/>
              </w:rPr>
              <w:t>2——</w:t>
            </w:r>
            <w:r>
              <w:rPr>
                <w:rFonts w:ascii="宋体" w:hAnsi="宋体" w:cs="宋体"/>
                <w:szCs w:val="21"/>
              </w:rPr>
              <w:t>认识一些常见的交通标志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问： 你认识这些标志吗？你知道它们是什么意思吗？（禁止非机动车行驶，行人走道，禁止行人通过，减速慢行、注意行人）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设置情境，模拟过十字路口：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按十字型分组坐在画好的场地上。认识斑马线、非机动车道，机动车道。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游戏</w:t>
            </w:r>
            <w:r>
              <w:rPr>
                <w:rFonts w:ascii="宋体" w:hAnsi="宋体" w:cs="宋体"/>
                <w:szCs w:val="21"/>
                <w:lang w:eastAsia="zh-CN"/>
              </w:rPr>
              <w:t>体验</w:t>
            </w:r>
            <w:r>
              <w:rPr>
                <w:rFonts w:ascii="宋体" w:hAnsi="宋体" w:cs="宋体"/>
                <w:szCs w:val="21"/>
              </w:rPr>
              <w:t>，模拟看信号灯过马路：两个小朋友开扭扭车当司机，两个小朋友骑单车以及四个行人模拟过十字路口。幼儿在没有指挥的情况下过十字路口，车辆和行人任意穿行。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集体</w:t>
            </w:r>
            <w:r>
              <w:rPr>
                <w:rFonts w:ascii="宋体" w:hAnsi="宋体" w:cs="宋体"/>
                <w:szCs w:val="21"/>
              </w:rPr>
              <w:t>讨论：小朋友，刚才你们看到了什么？他们做得对吗？他们应该怎么做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示红绿信号灯，请出一位幼儿来当指挥，幼儿再次有序地过马路。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模拟现场指挥过十字路口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刚才我们认识的红绿灯和交通标志对维护交通安全起着重要的作用。但不是每个路口都有红绿灯，没有红绿灯的路口由谁来指挥交通呢？（交通警察）交通警察怎么指挥交通呢？你们想学交通指挥手势吗？</w:t>
            </w:r>
            <w:r>
              <w:rPr>
                <w:rFonts w:ascii="宋体" w:hAnsi="宋体" w:cs="宋体"/>
                <w:szCs w:val="21"/>
                <w:lang w:eastAsia="zh-CN"/>
              </w:rPr>
              <w:t>了解</w:t>
            </w:r>
            <w:r>
              <w:rPr>
                <w:rFonts w:ascii="宋体" w:hAnsi="宋体" w:cs="宋体"/>
                <w:szCs w:val="21"/>
              </w:rPr>
              <w:t>几种简单的交通指挥手势。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一名幼儿戴上警帽当交警，幼儿模拟看现场指挥过十字路口。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创设游戏情境：去郊游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在，我们开车去郊游吧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要求：</w:t>
            </w:r>
            <w:r>
              <w:rPr>
                <w:rFonts w:ascii="宋体" w:hAnsi="宋体" w:cs="宋体"/>
                <w:szCs w:val="21"/>
              </w:rPr>
              <w:t>请一名幼儿戴上警帽当交警，其他幼儿分为四组，前面的小朋友当司机（每人一个方向盘），后面的小朋友依次抱着前一位小朋友的腰，做成开公共汽车的样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示：在没有任何交通标志的马路上，大家应该靠右边行走，过马路时，应看看两边没有车辆时再过马路。 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看交通警察指挥手势，教师播放课件，幼儿在交通安全童谣的音乐中模拟过十字路口（幼儿轮流当司机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活动总结：今天大家表现得都很出色，都可以成为一名合格的交通安全小卫士。希望小朋友从小养成遵守交通规则的好习惯，并告诉我们的爸爸妈妈及身边所有的人，自觉维护交通安全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鼓励幼儿养成自觉地遵守交通规则的好习惯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活动反思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4:30:00Z</dcterms:created>
  <dc:creator>USER</dc:creator>
  <dc:description/>
  <dc:language>en-US</dc:language>
  <cp:lastModifiedBy>高睿</cp:lastModifiedBy>
  <cp:lastPrinted>2014-02-25T08:08:00Z</cp:lastPrinted>
  <dcterms:modified xsi:type="dcterms:W3CDTF">2022-05-19T14:02:39Z</dcterms:modified>
  <cp:revision>3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8F3756B37D4050AEA501F15009D7E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