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新桥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会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防拐骗安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竹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西阆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自我保护意识薄弱，缺乏辨别是非的能力，容易受自己喜欢的玩具、食物等诱惑，容易被拐骗。加之与社会接触的较少，现在拐骗幼儿的事件频频发生，这给每个家庭都带来了无形的伤害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次活动</w:t>
            </w:r>
            <w:r>
              <w:rPr>
                <w:rFonts w:ascii="宋体" w:hAnsi="宋体" w:cs="宋体"/>
                <w:sz w:val="21"/>
                <w:szCs w:val="21"/>
              </w:rPr>
              <w:t>让幼儿通过生活中发生的被拐骗及走失案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, </w:t>
            </w:r>
            <w:r>
              <w:rPr>
                <w:rFonts w:ascii="宋体" w:hAnsi="宋体" w:cs="宋体"/>
                <w:sz w:val="21"/>
                <w:szCs w:val="21"/>
              </w:rPr>
              <w:t>引起孩子对防拐骗防走失的重视，通过活动提高小朋友的安全意识，了解一些基本的防拐骗防走失知识和走失被拐 骗后的自我解救方法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幼儿发展分析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191919"/>
                <w:spacing w:val="0"/>
                <w:sz w:val="21"/>
                <w:szCs w:val="21"/>
                <w:shd w:fill="FFFFFF" w:val="clear"/>
                <w:lang w:val="en-US" w:eastAsia="zh-CN"/>
              </w:rPr>
              <w:t>部分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191919"/>
                <w:spacing w:val="0"/>
                <w:sz w:val="21"/>
                <w:szCs w:val="21"/>
                <w:shd w:fill="FFFFFF" w:val="clear"/>
              </w:rPr>
              <w:t>孩子防拐骗意识薄弱，抗诱惑能力不强，为我们老师及家长敲响了警钟。安全防拐意识要从小抓起，时刻不放松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</w:rPr>
              <w:t>了解一些基本的防拐骗防走失知识和走失被拐骗后的自我解救方法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高幼儿安全意识，</w:t>
            </w:r>
            <w:r>
              <w:rPr>
                <w:rFonts w:ascii="宋体" w:hAnsi="宋体" w:cs="宋体"/>
                <w:sz w:val="21"/>
                <w:szCs w:val="21"/>
              </w:rPr>
              <w:t>培养幼儿动脑思考问题、解决问题的能力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</w:t>
            </w:r>
            <w:r>
              <w:rPr>
                <w:rFonts w:ascii="宋体" w:hAnsi="宋体" w:cs="宋体"/>
                <w:sz w:val="21"/>
                <w:szCs w:val="21"/>
              </w:rPr>
              <w:t>自我解救方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及在情境模拟中能够抵制诱惑，有一定的安全意识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关于防拐骗走失的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ascii="宋体" w:hAnsi="宋体" w:cs="宋体"/>
                <w:sz w:val="21"/>
                <w:szCs w:val="21"/>
              </w:rPr>
              <w:t>课件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情景视频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请客人老师扮演陌生人。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设计意图</w:t>
            </w:r>
          </w:p>
        </w:tc>
      </w:tr>
      <w:tr>
        <w:trPr>
          <w:trHeight w:val="2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景导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合视频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讲述走失及被拐骗的事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合图片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向幼儿介绍防拐骗防走失知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四、总结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组织幼儿去超市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走到超市门口时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教师假装接电话说有事离开一会。并叮嘱幼儿不要乱跑、不要和陌生人说话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客人老师拿着糖果贴纸玩具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充当陌生人过来假装问路说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哎</w:t>
            </w:r>
            <w:r>
              <w:rPr>
                <w:rFonts w:eastAsia="宋体" w:cs="宋体" w:ascii="宋体" w:hAnsi="宋体"/>
                <w:sz w:val="21"/>
                <w:szCs w:val="21"/>
              </w:rPr>
              <w:t>!</w:t>
            </w:r>
            <w:r>
              <w:rPr>
                <w:rFonts w:ascii="宋体" w:hAnsi="宋体" w:cs="宋体"/>
                <w:sz w:val="21"/>
                <w:szCs w:val="21"/>
              </w:rPr>
              <w:t>小朋友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你们知道新宏幼儿园在哪吗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  <w:r>
              <w:rPr>
                <w:rFonts w:ascii="宋体" w:hAnsi="宋体" w:cs="宋体"/>
                <w:sz w:val="21"/>
                <w:szCs w:val="21"/>
              </w:rPr>
              <w:t>如果孩子用手指方向老师只给陌生 人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那么陌生人要请求孩子帮忙带路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把陌生人送到新宏幼儿园。 　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一位客人老师将拐骗演练情景录成视频作为案例放到课上讲解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被拐骗的小朋友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你觉得他们会在哪里呢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  <w:r>
              <w:rPr>
                <w:rFonts w:ascii="宋体" w:hAnsi="宋体" w:cs="宋体"/>
                <w:sz w:val="21"/>
                <w:szCs w:val="21"/>
              </w:rPr>
              <w:t>他们会遇到哪些遭遇呢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  <w:r>
              <w:rPr>
                <w:rFonts w:ascii="宋体" w:hAnsi="宋体" w:cs="宋体"/>
                <w:sz w:val="21"/>
                <w:szCs w:val="21"/>
              </w:rPr>
              <w:t>他们的爸爸妈妈有多难过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  <w:r>
              <w:rPr>
                <w:rFonts w:ascii="宋体" w:hAnsi="宋体" w:cs="宋体"/>
                <w:sz w:val="21"/>
                <w:szCs w:val="21"/>
              </w:rPr>
              <w:t>如果遇到这样的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我们应该怎么做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?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孩子们可能正处在水深火热中，他们的爸爸妈妈也很着急，四处寻找他们，遇到这样的事情我们首先要先报警，然后竭尽全力的找到走失的孩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防拐骗知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掌握动向。外出一定要跟家长“请假”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教点本领。告诉孩子家庭住址、父母工作单位的全称以及电话号码，并要求记住。要告诉孩子 因迷了路或被拐骗、被绑架，应找警察或拨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110”</w:t>
            </w:r>
            <w:r>
              <w:rPr>
                <w:rFonts w:ascii="宋体" w:hAnsi="宋体" w:cs="宋体"/>
                <w:sz w:val="21"/>
                <w:szCs w:val="21"/>
              </w:rPr>
              <w:t>电话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防陌生人。告诉孩子，不要听信陌生人的话，不要请陌生人带路，不能搭乘陌生人的车出去， 更不可食用陌生人给的饮料、糖果和其他小食品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约法三章。父母与学校要讲定通常来接孩子回家的人，并一起去跟教师熟悉情况，把接送人的 电话号码告诉教师，无人接送时，就留在学校，或请教师打电话给父母等接送人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巧施“伪装”。欲留孩子一人在家，要有意识在门口放几双大人的鞋子，使歹徒难以看出家中 只有孩子一人在家，并告诉孩子不要给陌生人开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当被拐骗后自我解救方法：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沉着冷静，注意观察犯罪分子的人数、交谈内容，从中摸清犯罪分子作案的意图。在摸清对方 的意图后，要想方设法，在适当的时候，寻找借口逃跑如上厕所、装病。不要与犯罪分子当面顶撞，以 免受皮肉之苦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一旦被软禁，要装作很顺从的样子来麻痹对方，使犯罪分子放松警惕。一有机会就接近窗户、 天窗、通气孔等通向外界的地方，想办法向邻居、路人呼救，或者写纸条、扔东西。纸条内容大概是 “我被坏人关在地方，请报警”，这不仅使自己免遭不幸，而且使犯罪分子很快落网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如果已被人贩子卖掉，要冷静，想办法拖延时间，可以说身体不适，或用温柔的语言哄骗对 方。抓住机会向你能够接触到的人求救，如向清洁工人求助。在人多的</w:t>
            </w:r>
            <w:r>
              <w:rPr>
                <w:rFonts w:eastAsia="宋体" w:cs="宋体" w:ascii="宋体" w:hAnsi="宋体"/>
                <w:sz w:val="21"/>
                <w:szCs w:val="21"/>
              </w:rPr>
              <w:t>`</w:t>
            </w:r>
            <w:r>
              <w:rPr>
                <w:rFonts w:ascii="宋体" w:hAnsi="宋体" w:cs="宋体"/>
                <w:sz w:val="21"/>
                <w:szCs w:val="21"/>
              </w:rPr>
              <w:t>地方一定要大声呼救。见到警 察、机关单位等要想办法靠近并求助。 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打</w:t>
            </w:r>
            <w:r>
              <w:rPr>
                <w:rFonts w:eastAsia="宋体" w:cs="宋体" w:ascii="宋体" w:hAnsi="宋体"/>
                <w:sz w:val="21"/>
                <w:szCs w:val="21"/>
              </w:rPr>
              <w:t>110</w:t>
            </w:r>
            <w:r>
              <w:rPr>
                <w:rFonts w:ascii="宋体" w:hAnsi="宋体" w:cs="宋体"/>
                <w:sz w:val="21"/>
                <w:szCs w:val="21"/>
              </w:rPr>
              <w:t>电话求助。不论是哪个电话，都可打</w:t>
            </w:r>
            <w:r>
              <w:rPr>
                <w:rFonts w:eastAsia="宋体" w:cs="宋体" w:ascii="宋体" w:hAnsi="宋体"/>
                <w:sz w:val="21"/>
                <w:szCs w:val="21"/>
              </w:rPr>
              <w:t>110</w:t>
            </w:r>
            <w:r>
              <w:rPr>
                <w:rFonts w:ascii="宋体" w:hAnsi="宋体" w:cs="宋体"/>
                <w:sz w:val="21"/>
                <w:szCs w:val="21"/>
              </w:rPr>
              <w:t>，电话打通后，要讲清楚自己所在的位置，以 便警察及时查找。逃出来后，要迅速找到当地公安局派出所、妇联等机关组织报警、寻求帮助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sz w:val="21"/>
                <w:szCs w:val="21"/>
              </w:rPr>
              <w:t>告诉孩子记住家庭住址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父母工作单位的全称以及电话号码要记住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要告诉孩子因迷了路和或被拐骗、被绑架时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应找警察或拨打</w:t>
            </w:r>
            <w:r>
              <w:rPr>
                <w:rFonts w:eastAsia="宋体" w:cs="宋体" w:ascii="宋体" w:hAnsi="宋体"/>
                <w:sz w:val="21"/>
                <w:szCs w:val="21"/>
              </w:rPr>
              <w:t>110</w:t>
            </w:r>
            <w:r>
              <w:rPr>
                <w:rFonts w:ascii="宋体" w:hAnsi="宋体" w:cs="宋体"/>
                <w:sz w:val="21"/>
                <w:szCs w:val="21"/>
              </w:rPr>
              <w:t>电 话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Ca41">
    <w:name w:val="ca-41"/>
    <w:qFormat/>
    <w:rPr>
      <w:rFonts w:ascii="宋体" w:hAnsi="宋体" w:eastAsia="宋体" w:cs="宋体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9">
    <w:name w:val="pa-9"/>
    <w:basedOn w:val="Normal"/>
    <w:qFormat/>
    <w:pPr>
      <w:widowControl/>
      <w:spacing w:lineRule="atLeast" w:line="280"/>
    </w:pPr>
    <w:rPr>
      <w:rFonts w:ascii="宋体" w:hAnsi="宋体" w:cs="宋体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56:00Z</dcterms:created>
  <dc:creator>USER</dc:creator>
  <dc:description/>
  <dc:language>en-US</dc:language>
  <cp:lastModifiedBy>高睿</cp:lastModifiedBy>
  <cp:lastPrinted>2015-04-03T10:21:00Z</cp:lastPrinted>
  <dcterms:modified xsi:type="dcterms:W3CDTF">2022-05-19T14:02:57Z</dcterms:modified>
  <cp:revision>5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26F60DED746CFB55F890ABA2A2B5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