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新北区新桥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社会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预防校园欺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竹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睿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.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西阆苑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六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分析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园欺凌是指发生在学生之间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蓄意或恶意通过肢体、语言及网络等手 段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实施欺负、侮辱造成伤害的行为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此类行为</w:t>
            </w:r>
            <w:r>
              <w:rPr>
                <w:rFonts w:ascii="宋体" w:hAnsi="宋体" w:cs="宋体"/>
                <w:sz w:val="21"/>
                <w:szCs w:val="21"/>
              </w:rPr>
              <w:t>不仅给被害者造成长期的心理阴影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甚至影响人格发展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施暴者 也很可能滑入违法犯罪的歧途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严重影响未成年人的身心健康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为了正确引导孩子预防校园欺凌，学会保护自己的方法，开展了这次的活动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发展分析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分学生对校园暴力这一词语还很陌生，或理解不准，所以利用多媒体展示校园欺凌的定义，首先让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孩子们</w:t>
            </w:r>
            <w:r>
              <w:rPr>
                <w:rFonts w:ascii="宋体" w:hAnsi="宋体" w:cs="宋体"/>
                <w:sz w:val="21"/>
                <w:szCs w:val="21"/>
              </w:rPr>
              <w:t>明确何为校园欺凌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7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 xml:space="preserve">知道危险来临时如何保护自己。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能积极参加游戏活动，并学会自我保护。</w:t>
            </w:r>
          </w:p>
        </w:tc>
      </w:tr>
      <w:tr>
        <w:trPr>
          <w:trHeight w:val="6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知道保护自己的方法并积极参与到活动中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搜集典型的校园暴力事例等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认识校园欺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如何抵制校园欺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三、总结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提问：</w:t>
            </w:r>
            <w:r>
              <w:rPr>
                <w:rFonts w:ascii="宋体" w:hAnsi="宋体" w:cs="宋体"/>
                <w:sz w:val="21"/>
                <w:szCs w:val="21"/>
              </w:rPr>
              <w:t>什么是校园欺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？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：</w:t>
            </w:r>
            <w:r>
              <w:rPr>
                <w:rFonts w:ascii="宋体" w:hAnsi="宋体" w:cs="宋体"/>
                <w:sz w:val="21"/>
                <w:szCs w:val="21"/>
              </w:rPr>
              <w:t>所谓欺凌，简单来说就是以大欺小，以强凌弱， 以多欺少。欺凌不但对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受伤者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造成伤害外，而且对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欺凌者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旁观者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同样造成伤害。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欺凌者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由于长期欺负别人，内心得到极大满足，以自我中心，对同学缺少同情心，而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旁观者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会因为帮不到受害者而感到内疚、不安，甚至惶恐。同时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校园欺凌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 xml:space="preserve">也会影响到学校的整体纪律和风气。所以，学校要严厉制止和预防欺凌事件的发生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观看校园暴力视频，感受校园暴力的恶劣性质，进而讨论校园欺凌的危害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提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校园欺凌有哪些危害</w:t>
            </w:r>
            <w:r>
              <w:rPr>
                <w:rFonts w:eastAsia="宋体" w:cs="宋体" w:ascii="宋体" w:hAnsi="宋体"/>
                <w:sz w:val="21"/>
                <w:szCs w:val="21"/>
              </w:rPr>
              <w:t>?"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：</w:t>
            </w:r>
            <w:r>
              <w:rPr>
                <w:rFonts w:ascii="宋体" w:hAnsi="宋体" w:cs="宋体"/>
                <w:sz w:val="21"/>
                <w:szCs w:val="21"/>
              </w:rPr>
              <w:t>校园欺凌首先给受害者的身体带来伤害</w:t>
            </w:r>
            <w:r>
              <w:rPr>
                <w:rFonts w:eastAsia="宋体" w:cs="宋体" w:ascii="宋体" w:hAnsi="宋体"/>
                <w:sz w:val="21"/>
                <w:szCs w:val="21"/>
              </w:rPr>
              <w:t>;</w:t>
            </w:r>
            <w:r>
              <w:rPr>
                <w:rFonts w:ascii="宋体" w:hAnsi="宋体" w:cs="宋体"/>
                <w:sz w:val="21"/>
                <w:szCs w:val="21"/>
              </w:rPr>
              <w:t>其次是更为严重的心理上的伤害，使受害者产生不安全感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生恐惧和焦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多媒体出示</w:t>
            </w:r>
            <w:r>
              <w:rPr>
                <w:rFonts w:eastAsia="宋体"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上半年校园暴力事件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提问：</w:t>
            </w:r>
            <w:r>
              <w:rPr>
                <w:rFonts w:ascii="宋体" w:hAnsi="宋体" w:cs="宋体"/>
                <w:sz w:val="21"/>
                <w:szCs w:val="21"/>
              </w:rPr>
              <w:t>想一想，产生校园暴力的原因有哪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 xml:space="preserve">日，广西宾阳县初中女生打群架，目击者称现场惨烈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 xml:space="preserve">日，云南富宁县一中学女生宿舍内遭围殴凌辱拍照上传空间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 xml:space="preserve">日，山东邹城初二女生宿舍内被殴打被逼下跪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>日，北京</w:t>
            </w:r>
            <w:r>
              <w:rPr>
                <w:rFonts w:eastAsia="宋体" w:cs="宋体" w:ascii="宋体" w:hAnsi="宋体"/>
                <w:sz w:val="21"/>
                <w:szCs w:val="21"/>
              </w:rPr>
              <w:t>105</w:t>
            </w:r>
            <w:r>
              <w:rPr>
                <w:rFonts w:ascii="宋体" w:hAnsi="宋体" w:cs="宋体"/>
                <w:sz w:val="21"/>
                <w:szCs w:val="21"/>
              </w:rPr>
              <w:t xml:space="preserve">中学一女生遭轮番扇耳光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 xml:space="preserve">日，广东汕头多名青少年围殴一名身着校服男生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sz w:val="21"/>
                <w:szCs w:val="21"/>
              </w:rPr>
              <w:t>日，湖北红安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/>
                <w:sz w:val="21"/>
                <w:szCs w:val="21"/>
              </w:rPr>
              <w:t xml:space="preserve">后为争女朋友斗殴，操板砖砸人手段凶残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 xml:space="preserve">日，福建南安一初一男生被同校学生及社会青年追打，捅伤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 xml:space="preserve">日，福建晋江学生校外打架一死两伤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sz w:val="21"/>
                <w:szCs w:val="21"/>
              </w:rPr>
              <w:t xml:space="preserve">日，辽宁沈阳宁官实验学校篮球暴力事件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 xml:space="preserve">日，山东济南一中学多名学生暴力殴打同校学生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日，湖南怀化一女生在校园遭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 xml:space="preserve">名学姐群殴致耳膜穿孔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60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60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抵制校园欺凌此环节设置三个问题，这三个问题分别是：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同学间发生矛盾时，作为当事人，我们应该如何解决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?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矛盾一时难以解开，如何有效扼制校园欺凌的发生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?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旦发生校园欺凌事件，如何应对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?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：</w:t>
            </w:r>
            <w:r>
              <w:rPr>
                <w:rFonts w:ascii="宋体" w:hAnsi="宋体" w:cs="宋体"/>
                <w:sz w:val="21"/>
                <w:szCs w:val="21"/>
              </w:rPr>
              <w:t>这三个问题，分别是从学生间出现矛盾时、校园欺凌发生前、校园欺凌发生中三个不同阶段提出的，能够让学生思考在不同情况下如何处理矛盾，并尽可能的避免校园暴力的发生，一旦发生校园欺凌，也能够及时采取措施避免伤害。最后师生共同总结出避免校园欺凌的做法：从受害者的角度想：不理睬</w:t>
            </w:r>
            <w:r>
              <w:rPr>
                <w:rFonts w:eastAsia="宋体" w:cs="宋体" w:ascii="宋体" w:hAnsi="宋体"/>
                <w:sz w:val="21"/>
                <w:szCs w:val="21"/>
              </w:rPr>
              <w:t>;</w:t>
            </w:r>
            <w:r>
              <w:rPr>
                <w:rFonts w:ascii="宋体" w:hAnsi="宋体" w:cs="宋体"/>
                <w:sz w:val="21"/>
                <w:szCs w:val="21"/>
              </w:rPr>
              <w:t>找老师</w:t>
            </w:r>
            <w:r>
              <w:rPr>
                <w:rFonts w:eastAsia="宋体" w:cs="宋体" w:ascii="宋体" w:hAnsi="宋体"/>
                <w:sz w:val="21"/>
                <w:szCs w:val="21"/>
              </w:rPr>
              <w:t>;</w:t>
            </w:r>
            <w:r>
              <w:rPr>
                <w:rFonts w:ascii="宋体" w:hAnsi="宋体" w:cs="宋体"/>
                <w:sz w:val="21"/>
                <w:szCs w:val="21"/>
              </w:rPr>
              <w:t>懂自救。从施暴者的角度想：想后果</w:t>
            </w:r>
            <w:r>
              <w:rPr>
                <w:rFonts w:eastAsia="宋体" w:cs="宋体" w:ascii="宋体" w:hAnsi="宋体"/>
                <w:sz w:val="21"/>
                <w:szCs w:val="21"/>
              </w:rPr>
              <w:t>;</w:t>
            </w:r>
            <w:r>
              <w:rPr>
                <w:rFonts w:ascii="宋体" w:hAnsi="宋体" w:cs="宋体"/>
                <w:sz w:val="21"/>
                <w:szCs w:val="21"/>
              </w:rPr>
              <w:t>勿冲动</w:t>
            </w:r>
            <w:r>
              <w:rPr>
                <w:rFonts w:eastAsia="宋体" w:cs="宋体" w:ascii="宋体" w:hAnsi="宋体"/>
                <w:sz w:val="21"/>
                <w:szCs w:val="21"/>
              </w:rPr>
              <w:t>;</w:t>
            </w:r>
            <w:r>
              <w:rPr>
                <w:rFonts w:ascii="宋体" w:hAnsi="宋体" w:cs="宋体"/>
                <w:sz w:val="21"/>
                <w:szCs w:val="21"/>
              </w:rPr>
              <w:t xml:space="preserve">换位思考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百科：校园，指大学、学院或学校校园中的各种景物及其建筑；凡是学校教学用地或生活用地的范围，均可称作校园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通过谈话大方式理解校园欺凌的含义。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亮点与不足：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character" w:styleId="Maintdbg760">
    <w:name w:val="main_tdbg_760"/>
    <w:basedOn w:val="Style13"/>
    <w:qFormat/>
    <w:rPr/>
  </w:style>
  <w:style w:type="character" w:styleId="Ca41">
    <w:name w:val="ca-41"/>
    <w:qFormat/>
    <w:rPr>
      <w:rFonts w:ascii="宋体" w:hAnsi="宋体" w:eastAsia="宋体" w:cs="宋体"/>
      <w:color w:val="FF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9">
    <w:name w:val="pa-9"/>
    <w:basedOn w:val="Normal"/>
    <w:qFormat/>
    <w:pPr>
      <w:widowControl/>
      <w:spacing w:lineRule="atLeast" w:line="280"/>
    </w:pPr>
    <w:rPr>
      <w:rFonts w:ascii="宋体" w:hAnsi="宋体" w:cs="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4:56:00Z</dcterms:created>
  <dc:creator>USER</dc:creator>
  <dc:description/>
  <dc:language>en-US</dc:language>
  <cp:lastModifiedBy>高睿</cp:lastModifiedBy>
  <cp:lastPrinted>2015-04-03T10:21:00Z</cp:lastPrinted>
  <dcterms:modified xsi:type="dcterms:W3CDTF">2022-05-19T14:02:17Z</dcterms:modified>
  <cp:revision>51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26F60DED746CFB55F890ABA2A2B5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