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iti SC Medium;宋体" w:hAnsi="Heiti SC Medium;宋体" w:eastAsia="Heiti SC Medium;宋体" w:cs="Heiti SC Medium;宋体"/>
          <w:b/>
          <w:b/>
          <w:bCs/>
          <w:sz w:val="32"/>
          <w:szCs w:val="32"/>
          <w:lang w:eastAsia="zh-CN"/>
        </w:rPr>
      </w:pPr>
      <w:r>
        <w:rPr>
          <w:rFonts w:ascii="Heiti SC Medium;宋体" w:hAnsi="Heiti SC Medium;宋体" w:cs="Heiti SC Medium;宋体" w:eastAsia="Heiti SC Medium;宋体"/>
          <w:b/>
          <w:bCs/>
          <w:sz w:val="32"/>
          <w:szCs w:val="32"/>
          <w:lang w:eastAsia="zh-CN"/>
        </w:rPr>
        <w:t>新桥街道中心幼儿园滨江园区小三班安全教育内容一览表</w:t>
      </w:r>
    </w:p>
    <w:tbl>
      <w:tblPr>
        <w:tblW w:w="9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2850"/>
        <w:gridCol w:w="2328"/>
        <w:gridCol w:w="269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  <w:lang w:eastAsia="zh-CN"/>
              </w:rPr>
              <w:t>安全教育内容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  <w:lang w:eastAsia="zh-CN"/>
              </w:rPr>
              <w:t>时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  <w:lang w:eastAsia="zh-CN"/>
              </w:rPr>
              <w:t>安全教育内容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4</w:t>
            </w: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1</w:t>
            </w: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8</w:t>
            </w: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日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</w:rPr>
            </w:pP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食品安全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4</w:t>
            </w: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1</w:t>
            </w: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9</w:t>
            </w: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日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</w:rPr>
            </w:pP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户外安全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4</w:t>
            </w: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2</w:t>
            </w: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0</w:t>
            </w: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日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</w:rPr>
            </w:pP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户外安全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4</w:t>
            </w: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2</w:t>
            </w: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1</w:t>
            </w: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日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</w:rPr>
            </w:pP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游戏安全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4</w:t>
            </w: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2</w:t>
            </w: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2</w:t>
            </w: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日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</w:rPr>
            </w:pP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区域游戏安全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4</w:t>
            </w: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2</w:t>
            </w: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4</w:t>
            </w: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日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</w:rPr>
            </w:pP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户外游戏要注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4</w:t>
            </w: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2</w:t>
            </w: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5</w:t>
            </w: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日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</w:rPr>
            </w:pP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学习安全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4</w:t>
            </w: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2</w:t>
            </w: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6</w:t>
            </w: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日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</w:rPr>
            </w:pP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饮食安全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4</w:t>
            </w: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2</w:t>
            </w: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7</w:t>
            </w: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日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</w:rPr>
            </w:pP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生活安全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4</w:t>
            </w: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2</w:t>
            </w: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8</w:t>
            </w: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日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</w:rPr>
            </w:pP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生活安全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4</w:t>
            </w: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月</w:t>
            </w: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2</w:t>
            </w: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</w:rPr>
              <w:t>9</w:t>
            </w: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日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</w:rPr>
            </w:pPr>
            <w:r>
              <w:rPr>
                <w:rFonts w:ascii="Songti SC Regular;宋体" w:hAnsi="Songti SC Regular;宋体" w:cs="Songti SC Regular;宋体" w:eastAsia="Songti SC Regular;宋体"/>
                <w:bCs/>
                <w:sz w:val="28"/>
                <w:szCs w:val="28"/>
              </w:rPr>
              <w:t>生活安全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ngti SC Regular;宋体" w:hAnsi="Songti SC Regular;宋体" w:eastAsia="Songti SC Regular;宋体" w:cs="Songti SC Regular;宋体"/>
                <w:bCs/>
                <w:sz w:val="28"/>
                <w:szCs w:val="28"/>
                <w:lang w:eastAsia="zh-CN"/>
              </w:rPr>
            </w:pPr>
            <w:r>
              <w:rPr>
                <w:rFonts w:eastAsia="Songti SC Regular;宋体" w:cs="Songti SC Regular;宋体" w:ascii="Songti SC Regular;宋体" w:hAnsi="Songti SC Regular;宋体"/>
                <w:bCs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rFonts w:ascii="Heiti SC Medium;宋体" w:hAnsi="Heiti SC Medium;宋体" w:eastAsia="Heiti SC Medium;宋体" w:cs="Heiti SC Medium;宋体"/>
          <w:b/>
          <w:b/>
          <w:bCs/>
          <w:sz w:val="32"/>
          <w:szCs w:val="32"/>
          <w:lang w:eastAsia="zh-CN"/>
        </w:rPr>
      </w:pPr>
      <w:r>
        <w:rPr>
          <w:rFonts w:eastAsia="Heiti SC Medium;宋体" w:cs="Heiti SC Medium;宋体" w:ascii="Heiti SC Medium;宋体" w:hAnsi="Heiti SC Medium;宋体"/>
          <w:b/>
          <w:bCs/>
          <w:sz w:val="32"/>
          <w:szCs w:val="32"/>
          <w:lang w:eastAsia="zh-CN"/>
        </w:rPr>
      </w:r>
    </w:p>
    <w:sectPr>
      <w:type w:val="nextPage"/>
      <w:pgSz w:w="11906" w:h="16838"/>
      <w:pgMar w:left="1304" w:right="1304" w:gutter="0" w:header="0" w:top="141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iti SC Medium">
    <w:altName w:val="宋体"/>
    <w:charset w:val="86"/>
    <w:family w:val="auto"/>
    <w:pitch w:val="default"/>
  </w:font>
  <w:font w:name="Songti SC Regular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5:20:00Z</dcterms:created>
  <dc:creator>batman</dc:creator>
  <dc:description/>
  <cp:keywords/>
  <dc:language>en-US</dc:language>
  <cp:lastModifiedBy>袁 逸</cp:lastModifiedBy>
  <dcterms:modified xsi:type="dcterms:W3CDTF">2022-04-29T20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6B049201924F2C804C20327D401A0D</vt:lpwstr>
  </property>
  <property fmtid="{D5CDD505-2E9C-101B-9397-08002B2CF9AE}" pid="3" name="KSOProductBuildVer">
    <vt:lpwstr>2052-11.1.0.11365</vt:lpwstr>
  </property>
</Properties>
</file>