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街道</w:t>
      </w:r>
      <w:r>
        <w:rPr>
          <w:rFonts w:ascii="黑体" w:hAnsi="黑体" w:eastAsia="黑体"/>
          <w:b/>
          <w:sz w:val="32"/>
          <w:szCs w:val="32"/>
        </w:rPr>
        <w:t>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080"/>
        <w:gridCol w:w="900"/>
        <w:gridCol w:w="1080"/>
        <w:gridCol w:w="360"/>
        <w:gridCol w:w="360"/>
        <w:gridCol w:w="1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安全</w:t>
            </w:r>
            <w:r>
              <w:rPr>
                <w:rFonts w:ascii="宋体" w:hAnsi="宋体" w:cs="宋体"/>
                <w:lang w:val="en-US" w:eastAsia="zh-CN"/>
              </w:rPr>
              <w:t>：</w:t>
            </w:r>
            <w:r>
              <w:rPr>
                <w:rFonts w:ascii="宋体" w:hAnsi="宋体" w:cs="宋体"/>
                <w:lang w:eastAsia="zh-CN"/>
              </w:rPr>
              <w:t>预防溺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教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2</w:t>
            </w:r>
            <w:r>
              <w:rPr>
                <w:rFonts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西阆苑</w:t>
            </w:r>
            <w:r>
              <w:rPr>
                <w:rFonts w:ascii="宋体" w:hAnsi="宋体" w:cs="宋体"/>
              </w:rPr>
              <w:t>中四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改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材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进入了夏天，天气越来越热。许多小朋友会去游泳池里游泳，还有的小朋友去海滩边游泳。这时候，游泳池和海滩将成为幼儿最大的安全隐患之处。由于大部分幼儿缺乏预防溺水的安全意识，导致在游泳，在玩水的时候会发生生命危险。为了引导幼儿提高安全意识，改变自己在生活中不遵守防溺水安全的不良习惯，因此我们开展本次安全教育活动，为预防幼儿溺水进行经验支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幼儿发展分析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，疫情逐渐过去，进入了夏天，天气很热。游泳馆逐步地开放了。越来越多的孩子喜欢去游泳池和海滩。有的幼儿喜欢在水里打闹，有的幼儿不做准备活动就直接下水游泳，还有的幼儿在玩水的过程中会脱离家长的视线，从而发生安全隐患。虽然部分幼儿已经学习了游泳的技能，有的幼儿借助游泳圈也能下水游泳，但大部分幼儿都缺少预防溺水的安全知识，缺少对日常生活中违反安全原则的行为辨别能力。为了改变这一现状，我们将开展本次预防溺水的安全教育活动来提高幼儿的安全意识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提高安全意识，愿意自觉去学习防溺水安全的有关知识，并在活动中积极与同伴互动，发展社会性交往能力和语言表达能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初步了解防溺水安全的有关知识，知道每个人都要提高安全意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改变自己在生活中不遵守防溺水安全的不良习惯，提高对生活中违反安全原则行为的辨别能力。</w:t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PT</w:t>
            </w:r>
            <w:r>
              <w:rPr>
                <w:rFonts w:ascii="宋体" w:hAnsi="宋体" w:cs="宋体"/>
                <w:szCs w:val="21"/>
              </w:rPr>
              <w:t>课件</w:t>
            </w:r>
            <w:r>
              <w:rPr>
                <w:rFonts w:ascii="宋体" w:hAnsi="宋体" w:cs="宋体"/>
                <w:szCs w:val="21"/>
              </w:rPr>
              <w:t>、海滩游泳的安全宣传片、泳池游泳安全知识视频</w:t>
            </w:r>
          </w:p>
        </w:tc>
      </w:tr>
      <w:tr>
        <w:trPr/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2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导入部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在泳池游泳的安全知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海滩边游泳的安全知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延伸活动：绘画防溺水海报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1.</w:t>
            </w:r>
            <w:r>
              <w:rPr>
                <w:rFonts w:ascii="宋体" w:hAnsi="宋体" w:cs="宋体"/>
                <w:szCs w:val="21"/>
                <w:lang w:eastAsia="zh-CN"/>
              </w:rPr>
              <w:t>问题导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小朋友们，夏天到了，你们喜欢去哪里玩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去游乐场，去动物园，去游泳馆</w:t>
            </w:r>
            <w:r>
              <w:rPr>
                <w:rFonts w:cs="宋体" w:ascii="宋体" w:hAnsi="宋体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好多小朋友都说到要去游泳，哪些地方可以去游泳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游泳馆，游乐场里的水池，海滩，小河里</w:t>
            </w:r>
            <w:r>
              <w:rPr>
                <w:rFonts w:cs="宋体" w:ascii="宋体" w:hAnsi="宋体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2.</w:t>
            </w:r>
            <w:r>
              <w:rPr>
                <w:rFonts w:ascii="宋体" w:hAnsi="宋体" w:cs="宋体"/>
                <w:szCs w:val="21"/>
                <w:lang w:eastAsia="zh-CN"/>
              </w:rPr>
              <w:t>出示溺水者的图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小朋友说了好多可以游泳的地方，看这张图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有一个小朋友在小河里游泳；上面写了</w:t>
            </w:r>
            <w:r>
              <w:rPr>
                <w:rFonts w:cs="宋体" w:ascii="宋体" w:hAnsi="宋体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个字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这四个字叫做：禁止游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为什么小河里要禁止游泳呢？看这张图片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这个小朋友快被淹死了</w:t>
            </w:r>
            <w:r>
              <w:rPr>
                <w:rFonts w:cs="宋体" w:ascii="宋体" w:hAnsi="宋体"/>
                <w:szCs w:val="21"/>
                <w:lang w:eastAsia="zh-CN"/>
              </w:rPr>
              <w:t>.....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这个小朋友溺水了，非常危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所以，我们游泳不能去这种小河里游泳，要去正规的游泳池和有救生员看管的海滩，要去这些安全的地方游泳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观看视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在游泳池里游泳需要注意什么呢？接下来我们通过一段视频来了解一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播放视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讨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在游泳前，我们要做什么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要做准备运动；不能深呼吸；要适应一下水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如果溺水了，该怎么处理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要冷静，不能挣扎，应该立即屏住呼吸，放松肢体，尽可能头部后仰，让口鼻浮出水面，双手上举，两腿分开，成仰卧姿势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虽然游泳馆里相对比较安全，但在游泳的过程中，还是有发生危险的可能。所以小朋友们游泳前一定要做准备动作，在溺水的时候要学会自救哦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观看视频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那么去海边游泳，又要注意什么呢？接下来我们通过一段视频来了解一下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播放视频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讨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如果你发现小伙伴溺水了，可以去下水救人吗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不可以。因为很危险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那我们应该怎么办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喊人来救；用长竹竿救人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：还需要注意哪些呢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别人来救你的时候，要听从指挥，不能抓住别人的腿、腰、手。还要小心离岸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在发现有人溺水的时候，第一步要报警或者喊人来救援，第二步给溺水者扔救生圈，或者拿长竹竿救人；第三步，救上来的人如果昏迷了，可以给他做人工呼吸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绘画海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师：今天你学到了哪些防溺水知识，在纸上画一画，回家介绍给爸爸妈妈听吧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聊天和出示图片的形式，唤醒对游泳已有的经验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形象生动的视频，引导幼儿了解在游泳池里游泳的安全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形象生动的视频，引导幼儿了解在海滩边游泳的安全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304" w:right="1304" w:gutter="0" w:header="851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9:20:00Z</dcterms:created>
  <dc:creator>USER</dc:creator>
  <dc:description/>
  <dc:language>en-US</dc:language>
  <cp:lastModifiedBy>30324</cp:lastModifiedBy>
  <cp:lastPrinted>2015-04-07T02:21:00Z</cp:lastPrinted>
  <dcterms:modified xsi:type="dcterms:W3CDTF">2022-04-29T05:15:36Z</dcterms:modified>
  <cp:revision>11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922A2B9244374B522EEED497DFB35</vt:lpwstr>
  </property>
  <property fmtid="{D5CDD505-2E9C-101B-9397-08002B2CF9AE}" pid="3" name="KSOProductBuildVer">
    <vt:lpwstr>2052-11.1.0.10356</vt:lpwstr>
  </property>
</Properties>
</file>