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陶渊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副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王浩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三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班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玉慧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77688420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安村新安街加油站旁边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2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.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4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.</w:t>
            </w: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线上家访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口人，王浩洋爸爸妈妈，爸妈都在工厂里上班，爸爸很少在家，一般都是妈妈和王浩洋在家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课注意力不集中，成绩不太理想。学生不听父母建议，有逆反心理。不远接触老师，交作业时会主动远离老师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关注学生心理情况，适当开导学生，了解学生父母教育方式，并提出适当意见。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学生愿意与父母沟通，不再拍和老师接触了，上课经提醒能及时回到课堂中来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家访记录人：陶渊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03:00Z</dcterms:created>
  <dc:creator>Administrator</dc:creator>
  <dc:description/>
  <cp:keywords/>
  <dc:language>en-US</dc:language>
  <cp:lastModifiedBy>陶 渊华</cp:lastModifiedBy>
  <dcterms:modified xsi:type="dcterms:W3CDTF">2022-04-13T0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1.2.6545</vt:lpwstr>
  </property>
</Properties>
</file>