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孔小青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莫静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莫小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</w:t>
            </w: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8545560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湖南省凤凰县新场镇合水村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苏省常州市武进区横山桥镇芙蓉前汤白荡</w:t>
            </w: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2022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4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家访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家五口，只有爸爸一个普通劳动力，妈妈目前全职在家带妹妹，奶奶在老家种地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贫困助学金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天资聪颖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但注意力低下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时不能控制自己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课过分活跃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全家五口人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口人在常州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爸爸在厂里上班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妈妈在家里带妹妹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活比较拮据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了贫困助学金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在校表现良好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书写美观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文优美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但存在注意力不集中等问题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次家访效果良好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愿家校合力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共促孩子成长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老师多与家长沟通交流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这样的家访很有意义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rPr>
          <w:rFonts w:eastAsia="Calibri;Helvetica Neue" w:cs="Calibri;Helvetica Neue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</w:t>
      </w:r>
      <w:r>
        <w:rPr>
          <w:sz w:val="28"/>
          <w:szCs w:val="28"/>
          <w:lang w:val="en-US" w:eastAsia="zh-CN"/>
        </w:rPr>
        <w:t>孔小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54:23Z</dcterms:created>
  <dc:creator>Administrator</dc:creator>
  <dc:description/>
  <dc:language>en-US</dc:language>
  <cp:lastModifiedBy>kongxiaoqing</cp:lastModifiedBy>
  <dcterms:modified xsi:type="dcterms:W3CDTF">2022-04-13T20:4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