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晓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鸿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远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981118547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横山桥镇五一村委黄家村</w:t>
            </w:r>
            <w:r>
              <w:rPr>
                <w:rFonts w:cs="宋体;SimSun" w:ascii="宋体;SimSun" w:hAnsi="宋体;SimSun"/>
                <w:sz w:val="28"/>
                <w:szCs w:val="28"/>
              </w:rPr>
              <w:t>288</w:t>
            </w:r>
            <w:r>
              <w:rPr>
                <w:rFonts w:ascii="宋体;SimSun" w:hAnsi="宋体;SimSun" w:cs="宋体;SimSun"/>
                <w:sz w:val="28"/>
                <w:szCs w:val="28"/>
              </w:rPr>
              <w:t>村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sz w:val="28"/>
                <w:szCs w:val="28"/>
              </w:rPr>
              <w:t>.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视频会议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妈妈现在下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点下班，有大量时间照顾孩子，爸爸在加班，老家有个姐姐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在一家三口居住在横山桥，学生平时上课认真听讲，作业字迹极差。与其他同学能友好相处，尊敬师长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针对平时的作业问题，提出合理建议。由于该生基础较差，家长也乐于帮助孩子解决学习上的困难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长非常配合，后续有时间会辅导孩子的作业，主要是查漏补缺当天的知识点。孩子对于自身的不足也有深刻的理解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很满意</w:t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家访记录人：刘晓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00Z</dcterms:created>
  <dc:creator>Administrator</dc:creator>
  <dc:description/>
  <cp:keywords/>
  <dc:language>en-US</dc:language>
  <cp:lastModifiedBy>1940707240@qq.com</cp:lastModifiedBy>
  <dcterms:modified xsi:type="dcterms:W3CDTF">2022-04-15T1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