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8"/>
                <w:szCs w:val="28"/>
                <w:lang w:val="en-US" w:eastAsia="zh-CN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汪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副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熊伟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四</w:t>
            </w:r>
            <w:r>
              <w:rPr>
                <w:rFonts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伟妈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19143210568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安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1</w:t>
            </w:r>
            <w:r>
              <w:rPr>
                <w:rFonts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腾讯会议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低保户，爸爸妈妈带着孩子在芙蓉租房子生活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该生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上课易走神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学习比较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马虎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但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做作业比较及时，劳动积极，任劳任怨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了解孩子在家生活情况，做作业情况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了解孩子在家劳动情况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和父母反馈孩子在学校表现，给予表扬。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对孩子在家表现情况有了更深的了解，爸爸妈妈也对孩子在学校的表现有了认识。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>
          <w:rFonts w:eastAsia="Calibri;Helvetica Neue" w:cs="Calibri;Helvetica Neue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en-US" w:eastAsia="zh-CN"/>
        </w:rPr>
        <w:t>家访记录人：</w:t>
      </w:r>
      <w:r>
        <w:rPr>
          <w:sz w:val="28"/>
          <w:szCs w:val="28"/>
          <w:lang w:val="en-US" w:eastAsia="zh-CN"/>
        </w:rPr>
        <w:t>汪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5:54:23Z</dcterms:created>
  <dc:creator>Administrator</dc:creator>
  <dc:description/>
  <dc:language>en-US</dc:language>
  <cp:lastModifiedBy>ppx</cp:lastModifiedBy>
  <dcterms:modified xsi:type="dcterms:W3CDTF">2022-04-16T13:24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E35E045924A4AB61136B1A68EC2AA</vt:lpwstr>
  </property>
  <property fmtid="{D5CDD505-2E9C-101B-9397-08002B2CF9AE}" pid="3" name="KSOProductBuildVer">
    <vt:lpwstr>2052-4.1.2.6545</vt:lpwstr>
  </property>
</Properties>
</file>