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秋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罗在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86189553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横山桥镇新安街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.4.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微信视频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贫困生，妈妈和女儿两人在常州，哥哥在老家上住宿学校，爸爸在老家上班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孩子学习认真，上课专注，作业态度端正，擅长绘画、舞蹈，性格内向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孩子在家的作业情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息时间安排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时与家人的关系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子产品的使用情况，关注孩子视力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该生在家尊重长辈，关心他人。主动为妈妈做一些力所能及的事情，也适当地做一些家务。在学习方面比较主动，主动完成各科作业。在家不常与妈妈沟通在校情况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长对孩子在学校的健康成长很欣慰，认为孩子在学校各方面都得到了锻炼，希望学校今后也能多组织各种活动，让孩子们能从活动中得到锻炼，培养孩子健康人格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李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LYe</cp:lastModifiedBy>
  <dcterms:modified xsi:type="dcterms:W3CDTF">2022-04-13T11:12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DF786B688465883443B0478324EE9</vt:lpwstr>
  </property>
  <property fmtid="{D5CDD505-2E9C-101B-9397-08002B2CF9AE}" pid="3" name="KSOProductBuildVer">
    <vt:lpwstr>2052-11.1.0.11365</vt:lpwstr>
  </property>
</Properties>
</file>