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马桂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学教师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名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龙莉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1505435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苏省常州市横山桥镇芙蓉村大沟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腾讯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比较配合学校工作，但家长均是外来工，文化程度不高，家庭教育不得法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数学逻辑思维不错，但语文的识字、阅读、书写有困难，上课老走神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生活情况，做作业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父母反馈孩子在学校表现，给予鼓励和建议，帮助孩子建立自信心，改变学习习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询问家长的合理诉求，家长要求让孩子自己单独记录作业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孩子的学习基础、老师对他的要求，在学校的表现有了认识，老师也对孩子在家表现情况有了更深的了解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马桂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三色水仙</cp:lastModifiedBy>
  <dcterms:modified xsi:type="dcterms:W3CDTF">2022-04-15T02:4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E35E045924A4AB61136B1A68EC2AA</vt:lpwstr>
  </property>
  <property fmtid="{D5CDD505-2E9C-101B-9397-08002B2CF9AE}" pid="3" name="KSOProductBuildVer">
    <vt:lpwstr>2052-11.1.0.11365</vt:lpwstr>
  </property>
</Properties>
</file>