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程玲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子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宁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6299439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芙蓉王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低保户，爸爸妈妈带着孩子在芙蓉租房子生活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思维慢，学习比较认真，做作业比较及时，劳动积极，任劳任怨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生活情况，做作业情况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劳动情况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父母反馈孩子在学校表现，给予表扬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孩子在家表现情况有了更深的了解，爸爸妈妈也对孩子在学校的表现有了认识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程玲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微微南来风</cp:lastModifiedBy>
  <dcterms:modified xsi:type="dcterms:W3CDTF">2022-04-12T10:0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E35E045924A4AB61136B1A68EC2AA</vt:lpwstr>
  </property>
  <property fmtid="{D5CDD505-2E9C-101B-9397-08002B2CF9AE}" pid="3" name="KSOProductBuildVer">
    <vt:lpwstr>2052-11.1.0.11365</vt:lpwstr>
  </property>
</Properties>
</file>