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佳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后勤保障中心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谭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6187985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安街崇安路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父母离异，父亲车祸离世，跟着爷爷奶奶生活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思维活跃，喜欢看书，科学课上发言积极，但是写作业的速度比较慢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在家生活情况，做作业情况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在家劳动情况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给予老人关心，希望多与学校沟通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孩子在家表现情况有了更深的了解，爷爷奶奶也对孩子在学校的表现有了认识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刘佳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微微南来风</cp:lastModifiedBy>
  <dcterms:modified xsi:type="dcterms:W3CDTF">2022-04-12T09:4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DDA714CB74F06A598D29BD6C1F7A0</vt:lpwstr>
  </property>
  <property fmtid="{D5CDD505-2E9C-101B-9397-08002B2CF9AE}" pid="3" name="KSOProductBuildVer">
    <vt:lpwstr>2052-11.1.0.11365</vt:lpwstr>
  </property>
</Properties>
</file>