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贺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若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文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91580381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五一村姚潭滩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/4/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来工家庭学生，家里有两个孩子，父母各带一个。父亲是货车司机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虽然是男生，但是性格内向，成绩一般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由疫情到复学后的作息适应情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和家长，目前需要老师帮助的方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在家和学校的学习情况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进步很大：作业以及默写的正确率有提高，养成了自律的好习惯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很热情，非常欢迎，沟通良好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贺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LYe</cp:lastModifiedBy>
  <dcterms:modified xsi:type="dcterms:W3CDTF">2022-04-14T04:4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7551287DA45F4909AAE3FC1474B6F</vt:lpwstr>
  </property>
  <property fmtid="{D5CDD505-2E9C-101B-9397-08002B2CF9AE}" pid="3" name="KSOProductBuildVer">
    <vt:lpwstr>2052-11.1.0.11365</vt:lpwstr>
  </property>
</Properties>
</file>