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范佳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罗意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金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355270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安后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会议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爸爸跑运输不在家，妈妈和孩子在家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责任心，老师交代的事情都能做好。学习上，领悟能力还可以，偶尔会拖拉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中这段时间发生了哪些变化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于新型冠状病毒，孩子是怎样看待的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疫情期间孩子每天都有什么安排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过此次的家访活动，老师了解了疫情期间孩子的家庭状况，及时与家长沟通联系。还帮助家长了解到了孩子学习如何合理安排自己时间的重要性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范佳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微微南来风</cp:lastModifiedBy>
  <dcterms:modified xsi:type="dcterms:W3CDTF">2022-04-14T11:52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B3871BBB74A43B1111904960A8FE1</vt:lpwstr>
  </property>
  <property fmtid="{D5CDD505-2E9C-101B-9397-08002B2CF9AE}" pid="3" name="KSOProductBuildVer">
    <vt:lpwstr>2052-11.1.0.11365</vt:lpwstr>
  </property>
</Properties>
</file>