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薄艳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副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煜扬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六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银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07508799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镇新安村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.4.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微信视频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煜扬家里有五口人，爸爸是个自由自由职业者，妈妈在工厂仓库发货，爷爷奶奶都已退休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煜扬，六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班学生，品学兼优，兴趣广泛，热心助人，是一个比较活跃的男生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目前孩子的在家状态，包括：学习、生活、心理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平时与孩子的沟通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沟通效果良好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非常感谢有这样的机会与老师沟通。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薄艳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86138</cp:lastModifiedBy>
  <dcterms:modified xsi:type="dcterms:W3CDTF">2022-04-15T07:4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D169567904DD8A31F683E18E5719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ZTA4NzIyN2MxYTlmMzQ1NGE2MjU5NWRkMjhlOGMxYTAifQ==</vt:lpwstr>
  </property>
</Properties>
</file>