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新安小学“线上大家访”活动记录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2353"/>
        <w:gridCol w:w="1908"/>
        <w:gridCol w:w="2689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家访教师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冯春华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职务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班主任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冯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班级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六（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）班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家长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冯灵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8796987620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庭住址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横山桥镇新安前巷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时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2.4.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形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微信视频</w:t>
            </w:r>
          </w:p>
        </w:tc>
      </w:tr>
      <w:tr>
        <w:trPr>
          <w:trHeight w:val="148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庭基本情况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冯佳家里有五口人，父母上班，妹妹小学四年级，弟弟小学一年级。</w:t>
            </w:r>
          </w:p>
        </w:tc>
      </w:tr>
      <w:tr>
        <w:trPr>
          <w:trHeight w:val="1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个人基本情况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冯佳，六（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）班学生，品学兼优，文静，热心助人，做事积极主动，是一个富有爱心的女生。</w:t>
            </w:r>
          </w:p>
        </w:tc>
      </w:tr>
      <w:tr>
        <w:trPr>
          <w:trHeight w:val="19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要点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目前孩子的在家状态，包括：心理、学习、生活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长平时与孩子的沟通、之间的情感关系。</w:t>
            </w:r>
          </w:p>
        </w:tc>
      </w:tr>
      <w:tr>
        <w:trPr>
          <w:trHeight w:val="191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效果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沟通效果良好。</w:t>
            </w:r>
          </w:p>
        </w:tc>
      </w:tr>
      <w:tr>
        <w:trPr>
          <w:trHeight w:val="208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长对学校、对教育部门的建议和意见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长非常感谢有这样的机会与老师沟通，非常期待下一次。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</w:t>
      </w:r>
      <w:r>
        <w:rPr>
          <w:sz w:val="28"/>
          <w:szCs w:val="28"/>
          <w:lang w:val="en-US" w:eastAsia="zh-CN"/>
        </w:rPr>
        <w:t>家访记录人：冯春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7:54:23Z</dcterms:created>
  <dc:creator>Administrator</dc:creator>
  <dc:description/>
  <dc:language>en-US</dc:language>
  <cp:lastModifiedBy>Administrator</cp:lastModifiedBy>
  <dcterms:modified xsi:type="dcterms:W3CDTF">2022-04-17T08:45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6D169567904DD8A31F683E18E57198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eyJoZGlkIjoiZTA4NzIyN2MxYTlmMzQ1NGE2MjU5NWRkMjhlOGMxYTAifQ==</vt:lpwstr>
  </property>
</Properties>
</file>