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莺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星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金连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19501058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芙蓉街李象桥师哥车业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线上家访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一个人带着她在这边，父亲暂时在老家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态度不是很端正，英语默写经常不能过关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临着毕业考试，需要加油！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谈谈孩子学习现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家长如何在家辅导孩子学习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态度有所转变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>
          <w:rFonts w:eastAsia="Calibri;Times New Roman" w:cs="Calibri;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刘莺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52:00Z</dcterms:created>
  <dc:creator>Administrator</dc:creator>
  <dc:description/>
  <cp:keywords/>
  <dc:language>en-US</dc:language>
  <cp:lastModifiedBy>dreamsummit</cp:lastModifiedBy>
  <dcterms:modified xsi:type="dcterms:W3CDTF">2022-04-15T0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