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陆荷芬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研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云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58450014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东洲村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视频电话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父母离异、两孩子、父亲常年在外务工，经条件较差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内向，虽然是女孩，但平时学习上也不上心，缺乏家庭教育，学习习惯较差，上课不发言，所以学习上困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难多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老师说明这次家访的来意，老师与家长相互了解家庭与学校的学习状况，要求家长与学生多交流，多沟通，形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良好的学习习惯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良好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陆荷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Administrator</cp:lastModifiedBy>
  <dcterms:modified xsi:type="dcterms:W3CDTF">2022-04-14T06:3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