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唐海燕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森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五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班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彦军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67355611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横山桥镇新安前巷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8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.4.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微信视频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父母每天工作下班回家晚，孩子在家没有家长监督，家里有两个孩子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孩子比较调皮，在学校课堂上注意力不集中，做事马虎；在家贪玩，写作业拖拉，学习习惯不好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跟家长交流学生在校情况，了解学生疫情期间在家学习情况和平时放学后学习状态，跟家长商讨学习建议和针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对性的学习方法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沟通效果良好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唐海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Administrator</cp:lastModifiedBy>
  <dcterms:modified xsi:type="dcterms:W3CDTF">2022-04-15T00:43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