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学教师</w:t>
            </w:r>
          </w:p>
        </w:tc>
      </w:tr>
      <w:tr>
        <w:trPr>
          <w:trHeight w:val="55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莫俊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天龙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92118334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横山桥镇芙蓉东周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67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1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信视频聊天</w:t>
            </w:r>
          </w:p>
        </w:tc>
      </w:tr>
      <w:tr>
        <w:trPr>
          <w:trHeight w:val="116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口之家，妈妈全职在家带两个孩子，比较重视孩子的学习教育，但是学生学习方面较拖拉。</w:t>
            </w:r>
          </w:p>
        </w:tc>
      </w:tr>
      <w:tr>
        <w:trPr>
          <w:trHeight w:val="109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该生思维敏捷，学习成绩优异，但是缺乏自制力，作业需要老师多次催促才能按时完成。</w:t>
            </w:r>
          </w:p>
        </w:tc>
      </w:tr>
      <w:tr>
        <w:trPr>
          <w:trHeight w:val="124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询问疫情期间该生在家生活和学习情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向家长如实反映该生复学后在校具体表现。</w:t>
            </w:r>
          </w:p>
        </w:tc>
      </w:tr>
      <w:tr>
        <w:trPr>
          <w:trHeight w:val="25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该生疫情期间在家能完成老师布置的学习任务，但家长也反应了该生有拖拉的坏习惯，并表示愿意配合学校及老师一起帮助学生成长，提高该生的学习效率，争做学习小标兵。</w:t>
            </w:r>
          </w:p>
        </w:tc>
      </w:tr>
      <w:tr>
        <w:trPr>
          <w:trHeight w:val="66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学校给学生提供了德智体美劳全面发展的良好教育环境，让学生在轻松愉悦的环境中快乐学习，健康成长，积极向上。非常感谢老师们认真负责的教学与教育，使孩子到学校有了很大的进步，作为家长感到很欣慰再次感谢老师们。 </w:t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家访记录人：蔡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1:00Z</dcterms:created>
  <dc:creator>Administrator</dc:creator>
  <dc:description/>
  <cp:keywords/>
  <dc:language>en-US</dc:language>
  <cp:lastModifiedBy>小 菠菜</cp:lastModifiedBy>
  <dcterms:modified xsi:type="dcterms:W3CDTF">2022-04-13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A76B2F5E3415EA4A4266B6FD4A355</vt:lpwstr>
  </property>
  <property fmtid="{D5CDD505-2E9C-101B-9397-08002B2CF9AE}" pid="3" name="KSOProductBuildVer">
    <vt:lpwstr>2052-11.1.0.11365</vt:lpwstr>
  </property>
</Properties>
</file>