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姚小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副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富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杨秋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33791774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74" w:leader="none"/>
              </w:tabs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ab/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苏省无锡市惠山区玉祁街道蓉新村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4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视频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是贫困补助生，目前租房住在无锡，由于疫情原因无法返校上课，家中只有妈妈，妈妈工作在常州也因疫情原因无法上班，爸爸在外地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在校行为规范，与同学相处融洽，但上课注意力较不集中，平时学习的自觉性还有待提高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当地目前疫情防控状况如何，基本的生活是否有保障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否有做回常的准备；学生在家学习情况如何；学生在家体育锻炼的情况，每天是否能保证一定时间的锻炼；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通过家访了解到目前该生所在地疫情防控严格，也正在为回常做准备。同时通过此次沟通，孩子在家学习积极性有所提高，也能重视体育锻炼的重要性。</w:t>
            </w:r>
          </w:p>
        </w:tc>
      </w:tr>
      <w:tr>
        <w:trPr>
          <w:trHeight w:val="137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姚小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Vivian</cp:lastModifiedBy>
  <dcterms:modified xsi:type="dcterms:W3CDTF">2022-04-14T02:5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7022279DF4EDCB5DF97C932097DB4</vt:lpwstr>
  </property>
  <property fmtid="{D5CDD505-2E9C-101B-9397-08002B2CF9AE}" pid="3" name="KSOProductBuildVer">
    <vt:lpwstr>2052-11.1.0.11194</vt:lpwstr>
  </property>
</Properties>
</file>