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云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宇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徐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86115995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镇蓉湖村委碧贝村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8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腾讯会议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平时都是妈妈管教学习，还有一个高年级的哥哥，两个人经常要在学习上一争高下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该生学习比较自觉，性格开朗活泼、待人真诚，就是做事情比较马虎。书写习惯不好，妈妈要求比较严格，疫情居家期间曾在线家访过，这次再回访下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表扬其落落大方、学习能力强的优点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合事例反馈做作业、做事情不够仔细的缺点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向其妈妈了解该生在家学习、运动、阅读等方面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居家学习期间，和该生互动较多，经常给与鼓励和表扬，书写比之前有了很大的进步，家长欣慰，老师惊喜，学生自信心也得到了增强。改正马虎的缺点，潜力很大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陈云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小花*^O^*</cp:lastModifiedBy>
  <dcterms:modified xsi:type="dcterms:W3CDTF">2022-04-12T14:0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1BD3B583348F4B08C75C58C2DEAE3</vt:lpwstr>
  </property>
  <property fmtid="{D5CDD505-2E9C-101B-9397-08002B2CF9AE}" pid="3" name="KSOProductBuildVer">
    <vt:lpwstr>2052-11.1.0.11365</vt:lpwstr>
  </property>
</Properties>
</file>