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曾晓芬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师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邓淇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34073982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后东洲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0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父母平时要上班，该生妈妈下班后会进行一些课外作业辅导，陪伴学生时间较少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性格文静、内向，胆小，作业能够在校按时完成，课堂上不爱表达，理解能力较弱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学生在家学习情况：是否能自觉主动学习；课余时间是否有进行课外阅读；课后是否及时进行各种复习等情况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学生在家的生活表现情况：是否会帮家长做力所能及的家务；是否尊重长辈等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反馈该生在校学习情况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给该生提出学习和生活上的建议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进一步促进了家校沟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出合理建议，有助于促进学生进一步成长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增强了家长的责任心并帮助家长科学教育孩子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促进班级建设与管理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微软雅黑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感谢老师能够主动来家访，积极帮助孩子学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希望老师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能够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严格要求孩子，帮助孩子取得更大的进步。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曾晓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没头脑</cp:lastModifiedBy>
  <dcterms:modified xsi:type="dcterms:W3CDTF">2022-04-14T05:3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C98C9B7964C818ACE10A497E8633A</vt:lpwstr>
  </property>
  <property fmtid="{D5CDD505-2E9C-101B-9397-08002B2CF9AE}" pid="3" name="KSOProductBuildVer">
    <vt:lpwstr>2052-11.1.0.11566</vt:lpwstr>
  </property>
</Properties>
</file>