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顾红亮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副班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王欣瑶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潘小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776881467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74" w:leader="none"/>
              </w:tabs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横山桥镇东洲村委龙塘村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2.4.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线上视频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该生与父母、弟弟、妹妹一起居住，父母都在打工，家庭和睦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该生在校遵守纪律，与同学相处融洽，性格比较胆小，平时学习的自觉性还有待提高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与家长沟通学生在学校的情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了解学生在家表现以及学习情况如何。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通过家访家长了解了孩子在校的学习情况，也表示会积极配合学校的教育工作，我也更加了解了学生的在家表现，家校联系变得更紧密。</w:t>
            </w:r>
          </w:p>
        </w:tc>
      </w:tr>
      <w:tr>
        <w:trPr>
          <w:trHeight w:val="137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    </w:t>
      </w:r>
      <w:r>
        <w:rPr>
          <w:sz w:val="28"/>
          <w:szCs w:val="28"/>
          <w:lang w:val="en-US" w:eastAsia="zh-CN"/>
        </w:rPr>
        <w:t>家访记录人：顾红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23Z</dcterms:created>
  <dc:creator>Administrator</dc:creator>
  <dc:description/>
  <dc:language>en-US</dc:language>
  <cp:lastModifiedBy>顾</cp:lastModifiedBy>
  <dcterms:modified xsi:type="dcterms:W3CDTF">2022-04-14T23:18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7022279DF4EDCB5DF97C932097DB4</vt:lpwstr>
  </property>
  <property fmtid="{D5CDD505-2E9C-101B-9397-08002B2CF9AE}" pid="3" name="KSOProductBuildVer">
    <vt:lpwstr>2052-11.1.0.11365</vt:lpwstr>
  </property>
</Properties>
</file>