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冬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艺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桂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36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36"/>
              </w:rPr>
            </w:pPr>
            <w:r>
              <w:rPr>
                <w:sz w:val="28"/>
                <w:szCs w:val="36"/>
              </w:rPr>
              <w:t>1520212358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横山桥镇西街新村</w:t>
            </w:r>
            <w:r>
              <w:rPr/>
              <w:t>52</w:t>
            </w:r>
            <w:r>
              <w:rPr/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sz w:val="28"/>
                <w:szCs w:val="28"/>
              </w:rPr>
              <w:t>.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微信视频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爸爸妈妈开店，比较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一班，纪律较差，乐于助人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劳动力加强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了解学生居家学习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了解学生作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家长反馈给出合理意见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长很积极配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进一步的了解孩子的居家情况，有效提高对学生的学习指导和行为习惯的培养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家访记录人：刘冬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00Z</dcterms:created>
  <dc:creator>Administrator</dc:creator>
  <dc:description/>
  <cp:keywords/>
  <dc:language>en-US</dc:language>
  <cp:lastModifiedBy>wei qun</cp:lastModifiedBy>
  <dcterms:modified xsi:type="dcterms:W3CDTF">2022-04-14T01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