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戴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祖瑞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26136535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苏省无锡市月城卧龙村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视频</w:t>
            </w:r>
          </w:p>
        </w:tc>
      </w:tr>
      <w:tr>
        <w:trPr>
          <w:trHeight w:val="12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和妈妈一起居住在无锡，目前由于疫情问题无法返校，爸爸在常州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在校行为习惯良好，与同学和睦相处，自觉遵守规章制度，但学习自觉性不高，学习方法不够正确，读书背诵容易遗忘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在家的学习情况，能否自觉主动地读书背诵；当地目前疫情防控状况如何；学生在家生活表现情况，能否帮父母做家务，尊重长辈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目前经过与村委的沟通后，正在做好疫情防控准备并争取尽快回常做好居家隔离，同时在多鼓励孩子方面达成共识，平和心态，多与孩子沟通交流。通过此次家访活动，孩子在家的学习自觉性有了一定的提高，线上答疑积极性也有所提高。</w:t>
            </w:r>
          </w:p>
        </w:tc>
      </w:tr>
      <w:tr>
        <w:trPr>
          <w:trHeight w:val="9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戴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Vivian</cp:lastModifiedBy>
  <dcterms:modified xsi:type="dcterms:W3CDTF">2022-04-14T02:5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2A6AC90D24A3697A5C6E40199C310</vt:lpwstr>
  </property>
  <property fmtid="{D5CDD505-2E9C-101B-9397-08002B2CF9AE}" pid="3" name="KSOProductBuildVer">
    <vt:lpwstr>2052-11.1.0.11194</vt:lpwstr>
  </property>
</Properties>
</file>