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柏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1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77505962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新安新怡花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—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丙—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0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家中共五口人，是一个三代同堂的大家庭，家人之间相处和睦，父慈母严，家庭氛围温馨有爱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性格活泼开朗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思维敏捷，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校能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认真完成各项任务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，能与同学融洽相处；在家能主动承担家务劳动，是家里的小帮手，是家人的开心果。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但是，因其活泼好动，无法长时间专注，因此学习上比较粗心，也喜欢和同学交头接耳，讲悄悄话，影响周围同学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阶段的学习情况进行反馈，感谢家长的配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扬长避短，表扬该生优点、鼓励其继续努力，并向家长如实反应其不足之处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学生在家的各项表现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询问家长对学校、对教育部门的建议和意见；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进一步促进了家校沟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出合理建议，有助于学生的进一步成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增强了家长的责任心并帮助家长科学教育孩子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促进了班级建设与管理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这段时间里，孩子的进步较大。这离不开老师的精心培育，孩子进步的一点一滴都悄悄的刻在我们心里。作为家长，我们也非常希望老师对孩子的关注更多一点，及时向我们反映孩子的不足，我们会对孩子的缺点加以指导改正。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李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婷</cp:lastModifiedBy>
  <dcterms:modified xsi:type="dcterms:W3CDTF">2022-04-14T04:4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B9BC8F9D94671B0707C350F206F82</vt:lpwstr>
  </property>
  <property fmtid="{D5CDD505-2E9C-101B-9397-08002B2CF9AE}" pid="3" name="KSOProductBuildVer">
    <vt:lpwstr>2052-11.1.0.11365</vt:lpwstr>
  </property>
</Properties>
</file>