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新安小学“线上大家访”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裴文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学老师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严熠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班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严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72655736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横山桥镇金丰村蒋家塘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.4.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腾讯会议视频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孩子家中有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口人，爸爸妈妈平时工作比较忙，早出晚归。疫情期间，妈妈每天买好菜，严熠在家中线上学习，做练习，完成作业，锻炼身体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受访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严熠城是一个有礼貌、爱动的男孩，学习上主动，但学习上课经常会走神，虽作业速度快，但很马虎，错误率高，数学成绩并不好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了解孩子的家庭情况和学习环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询问孩子疫情期间在家的学习和生活情况，掌握孩子的思想动态。</w:t>
            </w:r>
          </w:p>
        </w:tc>
      </w:tr>
      <w:tr>
        <w:trPr>
          <w:trHeight w:val="19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教育很支持，主动分享孩子在家的学习、生活表现，表示一定好好配合老师，共同提高孩子的学习成绩。</w:t>
            </w:r>
          </w:p>
        </w:tc>
      </w:tr>
      <w:tr>
        <w:trPr>
          <w:trHeight w:val="208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家访记录人：裴文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23Z</dcterms:created>
  <dc:creator>Administrator</dc:creator>
  <dc:description/>
  <dc:language>en-US</dc:language>
  <cp:lastModifiedBy>小花*^O^*</cp:lastModifiedBy>
  <dcterms:modified xsi:type="dcterms:W3CDTF">2022-04-13T09:5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AE5D4A9004367964E9E2DFAFCB36F</vt:lpwstr>
  </property>
  <property fmtid="{D5CDD505-2E9C-101B-9397-08002B2CF9AE}" pid="3" name="KSOProductBuildVer">
    <vt:lpwstr>2052-11.1.0.11365</vt:lpwstr>
  </property>
</Properties>
</file>