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德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司骏赫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蔡维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33533878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芙蓉工业园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腾讯会议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父母开厂，工作比较忙。家里人对这个独生子比较宠爱，有求必应。家长也比较随性，对小孩的学业不是很重视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格内向乖巧，学习比较懒散，专注力不够，导致做作业特别拖拉，课堂作业经常要拖到最后才完成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询问父母该生在家的表现，包括学习监督、作息习惯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交流在校学习情况，结合事例，跟其他学生对比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明确培养专注力好习惯的重要性，为以后打基础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希望在校期间，老师能够更加严格的监督、管理，督促其改正拖拉的毛病，养成良好的学习习惯。同时家长也会配合学校工作，多交流沟通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裴文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小花*^O^*</cp:lastModifiedBy>
  <dcterms:modified xsi:type="dcterms:W3CDTF">2022-04-13T09:5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9A41EB8C4CC0AB19CFF1213209DD</vt:lpwstr>
  </property>
  <property fmtid="{D5CDD505-2E9C-101B-9397-08002B2CF9AE}" pid="3" name="KSOProductBuildVer">
    <vt:lpwstr>2052-11.1.0.11365</vt:lpwstr>
  </property>
</Properties>
</file>