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夏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学教师</w:t>
            </w:r>
          </w:p>
        </w:tc>
      </w:tr>
      <w:tr>
        <w:trPr>
          <w:trHeight w:val="55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29501688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苏省常州市武进区横山桥镇新安村后街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视频聊天</w:t>
            </w:r>
          </w:p>
        </w:tc>
      </w:tr>
      <w:tr>
        <w:trPr>
          <w:trHeight w:val="11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离异家庭，妈妈全职在家，比较重视孩子的学习教育，但是在体育方面欠缺重视。</w:t>
            </w:r>
          </w:p>
        </w:tc>
      </w:tr>
      <w:tr>
        <w:trPr>
          <w:trHeight w:val="10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思维敏捷，学习成绩较好，但是在体育方面欠缺锻炼，身体素质较差。</w:t>
            </w:r>
          </w:p>
        </w:tc>
      </w:tr>
      <w:tr>
        <w:trPr>
          <w:trHeight w:val="13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询问疫情期间在家数学学习情况和体育锻炼情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复学表现和心理情况</w:t>
            </w:r>
          </w:p>
        </w:tc>
      </w:tr>
      <w:tr>
        <w:trPr>
          <w:trHeight w:val="302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疫情期间在校除了完成老师布置的学习要求，还认真地完成自买的练习；在跳绳踢毽方面虽然还很欠缺，但是通过练习进步很大。通过此次家访，家校联系更加密切。家长表示类似的家访十分有意义，会积极配合老师，督促孩子继续加强体育锻炼。</w:t>
            </w:r>
          </w:p>
        </w:tc>
      </w:tr>
      <w:tr>
        <w:trPr>
          <w:trHeight w:val="66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的教育发展良好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比较切合实际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与时俱进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请继续发展学校的特色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养学生德智体全面发展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时非常感谢老师们认真负责的教学与教育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使孩子到学校有了很大的进步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为家长感到很欣慰再次感谢老师们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夏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顾</cp:lastModifiedBy>
  <dcterms:modified xsi:type="dcterms:W3CDTF">2022-04-13T01:3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A76B2F5E3415EA4A4266B6FD4A355</vt:lpwstr>
  </property>
  <property fmtid="{D5CDD505-2E9C-101B-9397-08002B2CF9AE}" pid="3" name="KSOProductBuildVer">
    <vt:lpwstr>2052-11.1.0.11365</vt:lpwstr>
  </property>
</Properties>
</file>