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883"/>
      </w:tblGrid>
      <w:tr>
        <w:trPr/>
        <w:tc>
          <w:tcPr>
            <w:tcW w:w="7083" w:type="dxa"/>
            <w:tcBorders/>
          </w:tcPr>
          <w:p>
            <w:pPr>
              <w:pStyle w:val="Normal"/>
              <w:spacing w:lineRule="exact" w:line="1180"/>
              <w:jc w:val="distribute"/>
              <w:rPr>
                <w:rFonts w:ascii="方正小标宋简体;黑体" w:hAnsi="方正小标宋简体;黑体" w:eastAsia="方正小标宋简体;黑体"/>
                <w:w w:val="70"/>
                <w:sz w:val="90"/>
                <w:szCs w:val="90"/>
              </w:rPr>
            </w:pPr>
            <w:r>
              <w:rPr>
                <w:rFonts w:ascii="方正小标宋简体;黑体" w:hAnsi="方正小标宋简体;黑体" w:eastAsia="方正小标宋简体;黑体"/>
                <w:w w:val="70"/>
                <w:sz w:val="90"/>
                <w:szCs w:val="90"/>
              </w:rPr>
              <w:t>常州市科学技术协会</w:t>
            </w:r>
          </w:p>
          <w:p>
            <w:pPr>
              <w:pStyle w:val="Normal"/>
              <w:spacing w:lineRule="exact" w:line="1180"/>
              <w:jc w:val="distribute"/>
              <w:rPr>
                <w:rFonts w:ascii="方正小标宋简体;黑体" w:hAnsi="方正小标宋简体;黑体" w:eastAsia="方正小标宋简体;黑体"/>
                <w:spacing w:val="-4"/>
                <w:w w:val="55"/>
                <w:sz w:val="90"/>
                <w:szCs w:val="90"/>
              </w:rPr>
            </w:pPr>
            <w:r>
              <w:rPr>
                <w:rFonts w:ascii="方正小标宋简体;黑体" w:hAnsi="方正小标宋简体;黑体" w:eastAsia="方正小标宋简体;黑体"/>
                <w:w w:val="70"/>
                <w:sz w:val="90"/>
                <w:szCs w:val="90"/>
              </w:rPr>
              <w:t>常州市教育局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ind w:left="-66" w:right="-101" w:hanging="0"/>
              <w:jc w:val="center"/>
              <w:rPr>
                <w:rFonts w:ascii="方正小标宋简体;黑体" w:hAnsi="方正小标宋简体;黑体" w:eastAsia="方正小标宋简体;黑体"/>
                <w:w w:val="90"/>
                <w:sz w:val="100"/>
                <w:szCs w:val="100"/>
              </w:rPr>
            </w:pPr>
            <w:r>
              <w:rPr>
                <w:rFonts w:ascii="方正小标宋简体;黑体" w:hAnsi="方正小标宋简体;黑体" w:eastAsia="方正小标宋简体;黑体"/>
                <w:w w:val="90"/>
                <w:sz w:val="100"/>
                <w:szCs w:val="100"/>
              </w:rPr>
              <w:t>文件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常科协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rPr>
          <w:rFonts w:eastAsia="仿宋_GB2312;仿宋"/>
          <w:sz w:val="32"/>
          <w:szCs w:val="32"/>
          <w:lang w:val="en-US" w:eastAsia="en-US"/>
        </w:rPr>
      </w:pPr>
      <w:r>
        <w:rPr>
          <w:rFonts w:eastAsia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800725" cy="0"/>
                <wp:effectExtent l="635" t="9525" r="0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9.95pt,0.25pt" ID="直线 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关于公布</w:t>
      </w: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  <w:t>2020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年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常州市青少年益智科技、建筑模型、电子技师竞赛活动</w:t>
      </w:r>
      <w:r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  <w:t>获奖名单的通知</w:t>
      </w:r>
    </w:p>
    <w:p>
      <w:pPr>
        <w:pStyle w:val="Normal"/>
        <w:snapToGrid w:val="false"/>
        <w:spacing w:lineRule="exact" w:line="580"/>
        <w:rPr>
          <w:rFonts w:ascii="方正小标宋简体;黑体" w:hAnsi="方正小标宋简体;黑体" w:eastAsia="方正小标宋简体;黑体"/>
          <w:color w:val="00000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autoSpaceDE w:val="false"/>
        <w:snapToGrid w:val="false"/>
        <w:spacing w:lineRule="exact" w:line="570"/>
        <w:rPr>
          <w:rFonts w:eastAsia="仿宋_GB2312;仿宋"/>
          <w:color w:val="000000"/>
          <w:sz w:val="32"/>
          <w:szCs w:val="32"/>
          <w:lang w:bidi="zh-CN"/>
        </w:rPr>
      </w:pPr>
      <w:r>
        <w:rPr>
          <w:rFonts w:eastAsia="仿宋_GB2312;仿宋"/>
          <w:color w:val="000000"/>
          <w:sz w:val="32"/>
          <w:szCs w:val="32"/>
          <w:lang w:bidi="zh-CN"/>
        </w:rPr>
        <w:t>各辖市（区）科协、教育局，</w:t>
      </w:r>
      <w:r>
        <w:rPr>
          <w:rFonts w:eastAsia="仿宋_GB2312;仿宋"/>
          <w:color w:val="000000"/>
          <w:sz w:val="32"/>
          <w:szCs w:val="32"/>
          <w:lang w:bidi="zh-CN"/>
        </w:rPr>
        <w:t>经开区社会事业局，局属各学校，</w:t>
      </w:r>
      <w:r>
        <w:rPr>
          <w:rFonts w:eastAsia="仿宋_GB2312;仿宋"/>
          <w:color w:val="000000"/>
          <w:sz w:val="32"/>
          <w:szCs w:val="32"/>
          <w:lang w:bidi="zh-CN"/>
        </w:rPr>
        <w:t>相关</w:t>
      </w:r>
      <w:r>
        <w:rPr>
          <w:rFonts w:eastAsia="仿宋_GB2312;仿宋"/>
          <w:color w:val="000000"/>
          <w:sz w:val="32"/>
          <w:szCs w:val="32"/>
          <w:lang w:bidi="zh-CN"/>
        </w:rPr>
        <w:t>民办</w:t>
      </w:r>
      <w:r>
        <w:rPr>
          <w:rFonts w:eastAsia="仿宋_GB2312;仿宋"/>
          <w:color w:val="000000"/>
          <w:sz w:val="32"/>
          <w:szCs w:val="32"/>
          <w:lang w:bidi="zh-CN"/>
        </w:rPr>
        <w:t>学校：</w:t>
      </w:r>
    </w:p>
    <w:p>
      <w:pPr>
        <w:pStyle w:val="Normal"/>
        <w:tabs>
          <w:tab w:val="clear" w:pos="420"/>
          <w:tab w:val="left" w:pos="8640" w:leader="none"/>
        </w:tabs>
        <w:spacing w:lineRule="exact" w:line="580"/>
        <w:ind w:right="9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根据《关于举办</w:t>
      </w:r>
      <w:r>
        <w:rPr>
          <w:rFonts w:eastAsia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/>
          <w:color w:val="000000"/>
          <w:kern w:val="0"/>
          <w:sz w:val="32"/>
          <w:szCs w:val="32"/>
        </w:rPr>
        <w:t>年常州市青少年益智科技、建筑模型、电子技师竞赛活动暨江苏省青少年科技竞赛系列活动（常州选拔赛）的通知》（常</w:t>
      </w:r>
      <w:r>
        <w:rPr>
          <w:rFonts w:eastAsia="仿宋_GB2312;仿宋"/>
          <w:color w:val="000000"/>
          <w:kern w:val="0"/>
          <w:sz w:val="32"/>
          <w:szCs w:val="32"/>
        </w:rPr>
        <w:t>科协</w:t>
      </w:r>
      <w:r>
        <w:rPr>
          <w:rFonts w:eastAsia="仿宋_GB2312;仿宋"/>
          <w:color w:val="000000"/>
          <w:kern w:val="0"/>
          <w:sz w:val="32"/>
          <w:szCs w:val="32"/>
        </w:rPr>
        <w:t>〔</w:t>
      </w:r>
      <w:r>
        <w:rPr>
          <w:rFonts w:eastAsia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8</w:t>
      </w:r>
      <w:r>
        <w:rPr>
          <w:rFonts w:eastAsia="仿宋_GB2312;仿宋"/>
          <w:color w:val="000000"/>
          <w:kern w:val="0"/>
          <w:sz w:val="32"/>
          <w:szCs w:val="32"/>
        </w:rPr>
        <w:t>号）</w:t>
      </w:r>
      <w:r>
        <w:rPr>
          <w:rFonts w:eastAsia="仿宋_GB2312;仿宋"/>
          <w:color w:val="000000"/>
          <w:kern w:val="0"/>
          <w:sz w:val="32"/>
          <w:szCs w:val="32"/>
        </w:rPr>
        <w:t>精神，由常州市科协、常州市教育局联合主办的常州市青少年科技益智科技、建筑模型竞赛、电子技师竞赛活动已圆满结束。</w:t>
      </w:r>
      <w:r>
        <w:rPr>
          <w:rFonts w:eastAsia="仿宋_GB2312;仿宋"/>
          <w:color w:val="000000"/>
          <w:kern w:val="0"/>
          <w:sz w:val="32"/>
          <w:szCs w:val="32"/>
        </w:rPr>
        <w:t>经</w:t>
      </w:r>
      <w:r>
        <w:rPr>
          <w:rFonts w:eastAsia="仿宋_GB2312;仿宋"/>
          <w:color w:val="000000"/>
          <w:kern w:val="0"/>
          <w:sz w:val="32"/>
          <w:szCs w:val="32"/>
        </w:rPr>
        <w:t>线上线下</w:t>
      </w:r>
      <w:r>
        <w:rPr>
          <w:rFonts w:eastAsia="仿宋_GB2312;仿宋"/>
          <w:color w:val="000000"/>
          <w:kern w:val="0"/>
          <w:sz w:val="32"/>
          <w:szCs w:val="32"/>
        </w:rPr>
        <w:t>比赛</w:t>
      </w:r>
      <w:r>
        <w:rPr>
          <w:rFonts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/>
          <w:color w:val="000000"/>
          <w:kern w:val="0"/>
          <w:sz w:val="32"/>
          <w:szCs w:val="32"/>
        </w:rPr>
        <w:t>裁判员评审</w:t>
      </w:r>
      <w:r>
        <w:rPr>
          <w:rFonts w:eastAsia="仿宋_GB2312;仿宋"/>
          <w:color w:val="000000"/>
          <w:kern w:val="0"/>
          <w:sz w:val="32"/>
          <w:szCs w:val="32"/>
        </w:rPr>
        <w:t>和公示等程序</w:t>
      </w:r>
      <w:r>
        <w:rPr>
          <w:rFonts w:eastAsia="仿宋_GB2312;仿宋"/>
          <w:color w:val="000000"/>
          <w:kern w:val="0"/>
          <w:sz w:val="32"/>
          <w:szCs w:val="32"/>
        </w:rPr>
        <w:t>，各奖项已产生，</w:t>
      </w:r>
      <w:r>
        <w:rPr>
          <w:rFonts w:eastAsia="仿宋_GB2312;仿宋"/>
          <w:color w:val="000000"/>
          <w:kern w:val="0"/>
          <w:sz w:val="32"/>
          <w:szCs w:val="32"/>
        </w:rPr>
        <w:t>现将结果予以公布</w:t>
      </w:r>
      <w:r>
        <w:rPr>
          <w:rFonts w:eastAsia="仿宋_GB2312;仿宋"/>
          <w:color w:val="000000"/>
          <w:kern w:val="0"/>
          <w:sz w:val="32"/>
          <w:szCs w:val="32"/>
        </w:rPr>
        <w:t>（具体名单见附件）。</w:t>
      </w:r>
    </w:p>
    <w:p>
      <w:pPr>
        <w:pStyle w:val="Normal"/>
        <w:tabs>
          <w:tab w:val="clear" w:pos="420"/>
          <w:tab w:val="left" w:pos="8640" w:leader="none"/>
        </w:tabs>
        <w:spacing w:lineRule="exact" w:line="580"/>
        <w:ind w:right="90"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希望获奖选手、受表彰的单位和老师再接再厉、戒骄戒躁，以更饱满的热情参与科技活动，不断取得更好的成绩。</w:t>
      </w:r>
    </w:p>
    <w:p>
      <w:pPr>
        <w:pStyle w:val="Style16"/>
        <w:shd w:fill="FFFFFF" w:val="clear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常州市益智科技、建筑模型、电子技师竞赛获奖名单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ind w:firstLine="3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常州市科学技术协会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/>
          <w:color w:val="000000"/>
          <w:spacing w:val="-4"/>
          <w:sz w:val="32"/>
          <w:szCs w:val="32"/>
        </w:rPr>
        <w:t xml:space="preserve"> </w:t>
      </w:r>
      <w:r>
        <w:rPr>
          <w:rFonts w:eastAsia="Times New Roman"/>
          <w:color w:val="000000"/>
          <w:spacing w:val="-12"/>
          <w:sz w:val="32"/>
          <w:szCs w:val="32"/>
        </w:rPr>
        <w:t xml:space="preserve">   </w:t>
      </w:r>
      <w:r>
        <w:rPr>
          <w:rFonts w:eastAsia="Times New Roman"/>
          <w:color w:val="000000"/>
          <w:spacing w:val="-12"/>
          <w:sz w:val="32"/>
          <w:szCs w:val="32"/>
        </w:rPr>
        <w:t xml:space="preserve">  </w:t>
      </w:r>
      <w:r>
        <w:rPr>
          <w:rFonts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eastAsia="Times New Roman"/>
          <w:color w:val="000000"/>
          <w:spacing w:val="-12"/>
          <w:sz w:val="32"/>
          <w:szCs w:val="32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;仿宋"/>
          <w:color w:val="000000"/>
          <w:sz w:val="32"/>
          <w:szCs w:val="32"/>
        </w:rPr>
        <w:t>常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州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育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局</w:t>
      </w:r>
    </w:p>
    <w:p>
      <w:pPr>
        <w:pStyle w:val="Normal"/>
        <w:snapToGrid w:val="false"/>
        <w:spacing w:lineRule="exact" w:line="570"/>
        <w:ind w:right="1369" w:firstLine="641"/>
        <w:jc w:val="righ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Style16"/>
        <w:shd w:fill="FFFFFF" w:val="clear"/>
        <w:ind w:firstLine="720"/>
        <w:rPr>
          <w:rFonts w:ascii="方正小标宋简体;黑体" w:hAnsi="方正小标宋简体;黑体" w:eastAsia="方正小标宋简体;黑体" w:cs="Times New Roman"/>
          <w:color w:val="000000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36"/>
          <w:szCs w:val="36"/>
        </w:rPr>
        <w:t>2020</w:t>
      </w:r>
      <w:r>
        <w:rPr>
          <w:rFonts w:ascii="方正小标宋简体;黑体" w:hAnsi="方正小标宋简体;黑体" w:cs="Times New Roman" w:eastAsia="方正小标宋简体;黑体"/>
          <w:color w:val="000000"/>
          <w:sz w:val="36"/>
          <w:szCs w:val="36"/>
        </w:rPr>
        <w:t>年常州市益智科技、建筑模型、电子技师竞赛获奖名单</w:t>
      </w:r>
    </w:p>
    <w:p>
      <w:pPr>
        <w:pStyle w:val="Normal"/>
        <w:numPr>
          <w:ilvl w:val="0"/>
          <w:numId w:val="1"/>
        </w:numPr>
        <w:jc w:val="center"/>
        <w:rPr>
          <w:rFonts w:ascii="方正小标宋简体;黑体" w:hAnsi="方正小标宋简体;黑体" w:eastAsia="方正小标宋简体;黑体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小标宋简体;黑体" w:hAnsi="方正小标宋简体;黑体" w:cs="Times New Roman" w:eastAsia="方正小标宋简体;黑体"/>
          <w:b/>
          <w:bCs/>
          <w:color w:val="000000"/>
          <w:kern w:val="0"/>
          <w:sz w:val="32"/>
          <w:szCs w:val="32"/>
          <w:lang w:val="en-US" w:eastAsia="zh-CN" w:bidi="ar-SA"/>
        </w:rPr>
        <w:t>益智科技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;黑体" w:hAnsi="方正小标宋简体;黑体" w:eastAsia="方正小标宋简体;黑体" w:cs="Times New Roman"/>
          <w:b/>
          <w:b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ascii="方正小标宋简体;黑体" w:hAnsi="方正小标宋简体;黑体" w:cs="Times New Roman" w:eastAsia="方正小标宋简体;黑体"/>
          <w:b/>
          <w:i w:val="false"/>
          <w:color w:val="000000"/>
          <w:kern w:val="0"/>
          <w:sz w:val="30"/>
          <w:szCs w:val="30"/>
          <w:u w:val="none"/>
          <w:lang w:val="en-US" w:eastAsia="zh-CN" w:bidi="ar-SA"/>
        </w:rPr>
        <w:t>乐创线上挑战赛（高级版）搬运个人赛</w:t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1080"/>
        <w:gridCol w:w="920"/>
        <w:gridCol w:w="3475"/>
        <w:gridCol w:w="1380"/>
        <w:gridCol w:w="1380"/>
      </w:tblGrid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别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煜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局前街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振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天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振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田佳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 xml:space="preserve">黄晨烨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奕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施韵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季沿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施韵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严博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礼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明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金玮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田家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燕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锦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家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礼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东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苏佳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礼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翠竹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强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嘉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三等奖略</w:t>
            </w:r>
          </w:p>
        </w:tc>
      </w:tr>
      <w:tr>
        <w:trPr>
          <w:trHeight w:val="380" w:hRule="atLeast"/>
        </w:trPr>
        <w:tc>
          <w:tcPr>
            <w:tcW w:w="90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乐创线下挑战赛（高级版）搬运个人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别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梁前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羽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炎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汤雨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茆彤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蔡旻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仲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思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博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屠泓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清潭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庄永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余自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清潭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庄永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由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章丽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晋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文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源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逸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芊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烨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玉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智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优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卜弋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包源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光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馨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粤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秦尚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米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红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相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清潭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庄永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紫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清潭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昊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清潭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庄永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书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清潭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昕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章丽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泓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章丽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辰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泓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奕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韵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田骐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恺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芮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陈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宋文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晨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新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俊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正球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欣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陈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新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海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正球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胤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欣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新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依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洛阳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正球</w:t>
            </w:r>
          </w:p>
        </w:tc>
      </w:tr>
      <w:tr>
        <w:trPr>
          <w:trHeight w:val="38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三等奖略</w:t>
            </w:r>
          </w:p>
        </w:tc>
      </w:tr>
      <w:tr>
        <w:trPr>
          <w:trHeight w:val="580" w:hRule="atLeast"/>
        </w:trPr>
        <w:tc>
          <w:tcPr>
            <w:tcW w:w="901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乐创线下挑战赛（基础版）搬运个人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别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政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金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梓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金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雨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叶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叶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董家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亦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丽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桐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丽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梁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贾菲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敏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骏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丹丹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包佳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贾菲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韩泽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丹丹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宇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丽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邢玮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卜玺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俊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洑立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祝宇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向皓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彭君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景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梅景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景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夏雨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丽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芮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菲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廷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嘉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天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关滟薛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晨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书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廷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雨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峻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沈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泽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晨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邢嘉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瑄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辰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翌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旭成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鑫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彭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抱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妃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一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苗苗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颜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银行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佳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彦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苏媛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蔡振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琪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陈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浩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牟雨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林铭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沙墨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丽梅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申旭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丽梅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明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丽梅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一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丽梅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雨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宁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子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菲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宸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亚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子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章晗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梓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怀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子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春江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卫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炜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景柯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任昶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丽萍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鑫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菲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梁丞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景柯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欣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丽萍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陶钰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菲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谈依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祖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温小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尹茗皓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符锦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丹桂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菲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金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君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叶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宸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金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岳亦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叶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晟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金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戚之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叶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皓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金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文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叶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岳宇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金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戚诗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丽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家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丽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羿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家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鹏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汪乐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煜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丽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尚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余徐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丽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渝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丽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德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贾菲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星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丹丹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梁晨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丹丹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俊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丹丹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熊楷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丹丹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段馨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贾菲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袁子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贾菲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夏寅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家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芦嘉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煜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沈睿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丑述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兆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沈睿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闵楠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茅庄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叶敬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蔡骏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汤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楚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钦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恒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向世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浩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雨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章志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旭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雅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子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邹方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武昊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妃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逸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苗苗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柳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银行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子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瑞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宋奕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译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皓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苏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易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倍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恒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小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苏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博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左金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龙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经雏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肖钰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思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彭莘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哲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晨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子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程筱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子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汪先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熊锦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晨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进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董健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佳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鑫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欣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8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三等奖略</w:t>
            </w:r>
          </w:p>
        </w:tc>
      </w:tr>
      <w:tr>
        <w:trPr>
          <w:trHeight w:val="580" w:hRule="atLeast"/>
        </w:trPr>
        <w:tc>
          <w:tcPr>
            <w:tcW w:w="901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仿生线下挑战赛（基础版）搬运个人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别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张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于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红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紫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曦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仕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曦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宇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曦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清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泽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一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靖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筱筱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姚静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雨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子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茆文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燕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汤梓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菲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子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燕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严允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亚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明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俞凯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云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明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永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晨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梓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柯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新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浠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亚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晟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史开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子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佳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红叶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林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杜晗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康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若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孔亦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俊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善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卜凯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宇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三井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于静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小萌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欧惞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祁叶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莘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小萌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邱紫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祁叶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天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小萌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宇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平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雨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伟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欣怡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沙荣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平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文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林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欣怡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璟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平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睿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博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洪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罗成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昆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星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啸岩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董钧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震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宇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宇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啸岩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志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震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江浩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国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熙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子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玮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尹泺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甜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彭思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玮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思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荠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金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璟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卫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新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单志贤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韩梓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红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一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牛琼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昊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梦琦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子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丽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一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炎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曦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子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曦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俊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曦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林奥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巢子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祁建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巢义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长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巧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程宇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以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巢嘉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甜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浦河实验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章一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筱筱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宇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泽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筱筱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宇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筱筱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后桂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奇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逸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草园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筱筱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舒湘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嘉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燕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韩诗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菲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义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宇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燕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天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菲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瑾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亚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淼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梓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桢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若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白泓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南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石佳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边瑶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亚君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宗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新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翼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亚清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世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慧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沈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玲琳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铭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新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彭程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子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学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月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琰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潞城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波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金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凯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向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奥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宇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阮宇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星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肖晨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峻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呼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睿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五星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玮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单佳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孟子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可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家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俸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雨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韩泽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小萌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叶雨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祁叶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晁天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小萌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梦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祁叶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祁叶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轩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平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海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可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欣怡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骏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平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汤琦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聂泽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欣怡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蔡圣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平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孟河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平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文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峻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卞瑞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梅可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沐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  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祖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辰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良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啸岩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蒙俊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震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隆家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金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啸岩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昊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震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瑜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尹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啸岩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伍星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震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宇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欣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啸岩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维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星河实验小学分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震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仇书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国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源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仲维立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宇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边佳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洁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昊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玮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羽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甜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玮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钱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甜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昊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泰山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玮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颜苏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熠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戈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沈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卫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心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单志贤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沈恒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洛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卫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单志贤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金红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行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博强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晨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博强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傅佳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陈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宇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庞振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城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西夏墅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洪英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明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凤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权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龙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花园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启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康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庞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慧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晶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维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正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宇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正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文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金红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聂士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金红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褚恩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丽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安家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金红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博强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雅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博强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金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博强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昕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博强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泽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奔牛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博强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宇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万鑫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彭锦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彦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瀚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仁青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西夏墅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燕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计贵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西夏墅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洪英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玉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俊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榕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嘉燕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武家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宏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庙桥初级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新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保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花园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启闯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啸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花园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启闯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万昕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庞涛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田恒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晶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劲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正伟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允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庞涛</w:t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陶子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龙虎塘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晶</w:t>
            </w:r>
          </w:p>
        </w:tc>
      </w:tr>
      <w:tr>
        <w:trPr>
          <w:trHeight w:val="38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三等奖略</w:t>
            </w:r>
          </w:p>
        </w:tc>
      </w:tr>
      <w:tr>
        <w:trPr>
          <w:trHeight w:val="580" w:hRule="atLeast"/>
        </w:trPr>
        <w:tc>
          <w:tcPr>
            <w:tcW w:w="90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仿生线下挑战赛（基础版）越障个人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别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老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温楚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梦琦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嘉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丽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佳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红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马恩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牛琼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殷夕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梦琦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诗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丽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红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盛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倪文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肖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贾昊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闫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潮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龚亿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涵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宇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文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诗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骏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语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邓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昕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含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郑佳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西夏墅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华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查俊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西夏墅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华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是清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相茹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籍沈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妍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浩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茅津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香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雅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亚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世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涵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谌鑫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梓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范逸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子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泽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语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子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腾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宇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树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宣洪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仇渝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嘉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汝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语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南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边瑶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煜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亚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远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新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丞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亚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巢梓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玲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汝天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宸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金雅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建春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明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雅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建春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林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博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怀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范梓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路宇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铭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章行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鞠成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姚景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紫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黎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子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殷炜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汪恩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梁家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包启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忆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劲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严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霁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鹏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汪高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佳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韵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天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浚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海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佳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海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秋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方培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海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晨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一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鲍静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子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阎俊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华歆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涂祺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庭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曾子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梓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韩钰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锦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欣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尹致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子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颜悦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志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贾智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博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洁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梁景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边佳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佳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洁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嘉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程泓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煜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毕鸿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解放路小学教育集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薛科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盺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钰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金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蓝振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梅浩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宇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宇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何一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瀞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刘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毅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汪鑫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肖怡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红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肖萁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牛琼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朱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梦琦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陆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丽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佳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姚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红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宋子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牛琼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泽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梦琦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雨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丽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田濡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成忠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红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玉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牛琼琼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佳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梦琦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泽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丽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子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博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家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姚语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程思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永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悦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雷家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孟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崚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邱勇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罗玉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罗溪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丽华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从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家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一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浩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欣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豪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浩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星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梓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梦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非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马宇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雨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运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啸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吕墅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笑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宇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西夏墅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华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宇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西夏墅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华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任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西夏墅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华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西夏墅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华冬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玥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宇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田周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硕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雨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卞嘉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哲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应昊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景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程文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梓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振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芮成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玉婷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武绍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亚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卓亮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香槟湖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臧亚丽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柳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祝之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虞浩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卓翰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禾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伟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智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新桥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雷雨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邱柔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子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奚凯兀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家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嘉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赟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梓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启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仕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嘉楠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祥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百丈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宣洪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白泓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子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岳俊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馨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梓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佳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晨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毛燕娟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若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敏娴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嘉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亚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炫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魏村中心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亚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宋雨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新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渊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亚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谢象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予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玲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佑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第二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崔新波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华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雅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炳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思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白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国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博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明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田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昊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毓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赖鑫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泰村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洪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羽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聂宇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曾凡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天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瀚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诸葛张瑞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孔德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馨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品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钱涵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邵镇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思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卓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邹乐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诗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雨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候伟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袁森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和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志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帷皓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玉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韩子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亚娜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闻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吕婧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索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尤文霞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程雨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薛家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静娅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振皓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梓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昊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宇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武进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宇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昊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莉敏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筱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韵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鸿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青少年活动中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韵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瑞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鑫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海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雯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庄子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海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渝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轶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海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俞心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昱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海龙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高华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焦溪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戴龙新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馨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闵峻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吉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项皓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丁品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沈珈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恽哲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尹晨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梓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昱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林升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赵艺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史清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瀚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翟奕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刁蓦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天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魏晨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姜梦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世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钰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宇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齐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许溢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杨小雨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巢曦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晓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北京师范大学常州附属学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琼艳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牧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洁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孔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任志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边佳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梓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洁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邹昕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珉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边佳琪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子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洁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梁骏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邹区实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辉军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泽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峰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仝泽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涵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江奥翔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贺雯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超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婧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孙志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唐维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胡云芝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康世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丽华新村第二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郭羚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邹子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宗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陶毅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施佳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封浩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鈞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戈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金宝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刘展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徐嘉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吉祥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潘景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袁文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李星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冯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曹鹤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小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戚墅堰东方小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吴雅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宇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雅欣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沈雨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束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周鑫昊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晨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治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花园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启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蒋梦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王嘉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夏展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佳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成书语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夏淑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向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朱柏轩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顾春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新北区飞龙实验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陈依妍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张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花园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启闯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黄浩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中学组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常州市花园中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陆启闯</w:t>
            </w:r>
          </w:p>
        </w:tc>
      </w:tr>
      <w:tr>
        <w:trPr>
          <w:trHeight w:val="380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eastAsia="zh-CN"/>
        </w:rPr>
        <w:t>国际数棋团体赛（小学组）团体奖</w:t>
      </w:r>
    </w:p>
    <w:tbl>
      <w:tblPr>
        <w:tblW w:w="901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95"/>
        <w:gridCol w:w="3480"/>
        <w:gridCol w:w="1380"/>
        <w:gridCol w:w="1380"/>
      </w:tblGrid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团队名单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辅导老师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前黄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琳晔、吴柏栩、朱容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彭俊巧、李沛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金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焦溪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梓烁、顾徐帆、顾灵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晋轩、吴国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颜建军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泰村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俊豪、王瑞、李炜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吕林鑫、刘景瑞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小峰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杭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子航、高锦源、吴成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纪文博、张驰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伟杰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鸣凰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谈哲、潘文韬、陈星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罗志宏、臧悟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彭燕蓉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第二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凯、张文宇、张朕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烨、汪春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诗静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别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天宇、虞智勇、陈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梦怡、李佳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娟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溧城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东升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源、史逸锴、徐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宇轩、黄意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费琴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戴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余子轩、高敬业、江飞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斐琦、杜紫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俊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花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第二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沈梦涵、陈佳琪、郭子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展硕、陈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秀云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海粟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承昊、许铭赫、孙羽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章涵、叶梓聪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锡康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星韵学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品博、郜博、黄天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天铭、刘延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鹏飞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星辰实验学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科涵、许佳炀、于浩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严浩源、汤译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秀萍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嘉泽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苏晟曦、刘怡廷、张光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者、孟庆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斌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实验小学分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桉郡、汤汶沅、程爱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韩弈冰、陈峻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英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玥涵、周俊杰、陈昱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曾智祺、季科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郑顺娣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雕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储凡博、林威、董子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瞿铭喆、肖洪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白黎明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实验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何志海、殷艺轩、许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琦轩、吕雨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小波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礼河实验学校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鑫磊、张怡冉、周承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嘉清、蔡鑫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文庆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付诚、魏子驭、胡桢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博洋、沙立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何军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西夏墅中心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梅皓哲、杨知雨、蒋文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包奕楠、薛皓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方婷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外国语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振轩、张书立、张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帅、刘庭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耿福峰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永平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浩、谈晔敏、刘思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承哲、陈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</w:t>
            </w:r>
            <w:r>
              <w:rPr>
                <w:rFonts w:ascii="Calibri" w:hAnsi="Calibri" w:cs="Calibri"/>
                <w:kern w:val="0"/>
                <w:szCs w:val="21"/>
              </w:rPr>
              <w:t>  </w:t>
            </w:r>
            <w:r>
              <w:rPr>
                <w:rFonts w:ascii="宋体" w:hAnsi="宋体" w:cs="宋体"/>
                <w:kern w:val="0"/>
                <w:szCs w:val="21"/>
              </w:rPr>
              <w:t>莉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实验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祁苏源、吕明辉、宋语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奕丞、黄子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琴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杨庄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邵雨梦、郭子健、阮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希澜、毛志成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盼盼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汤桥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欣怿、周鑫、汤俊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翔、方中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汤静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清安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禹慈、唐维、许陈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瑞瑞、展俊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玲英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文化小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翊凯、王熙诚、梁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昊天、周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团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云</w:t>
            </w:r>
          </w:p>
        </w:tc>
      </w:tr>
      <w:tr>
        <w:trPr>
          <w:trHeight w:val="381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乐创线上挑战赛（高级版）搬运赛团体奖</w:t>
      </w:r>
    </w:p>
    <w:tbl>
      <w:tblPr>
        <w:tblW w:w="901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80"/>
        <w:gridCol w:w="4185"/>
        <w:gridCol w:w="2070"/>
      </w:tblGrid>
      <w:tr>
        <w:trPr>
          <w:trHeight w:val="38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组别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河海实验学校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礼河实验学校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乐创线下挑战赛（高级版）搬运赛团体奖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80"/>
        <w:gridCol w:w="4185"/>
        <w:gridCol w:w="2070"/>
      </w:tblGrid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组别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厚余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乐创线下挑战赛（基础版）搬运赛团体奖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80"/>
        <w:gridCol w:w="4185"/>
        <w:gridCol w:w="2070"/>
      </w:tblGrid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组别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66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教育集团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河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厚余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春江中心小学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初级中学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仿生线下挑战赛（基础版）搬运赛团体奖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80"/>
        <w:gridCol w:w="4185"/>
        <w:gridCol w:w="2070"/>
      </w:tblGrid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eastAsia="zh-CN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组别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校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奖次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河实验小学分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泰村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白云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丈中心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夏墅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奔牛初级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初级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初级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花园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val="en-US" w:eastAsia="zh-CN"/>
              </w:rPr>
              <w:t>三等奖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仿生线下挑战赛（基础版）越障赛团体奖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80"/>
        <w:gridCol w:w="4185"/>
        <w:gridCol w:w="2070"/>
      </w:tblGrid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eastAsia="zh-CN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组别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校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奖次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丈中心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焦溪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泰村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西夏墅中心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白云小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教育集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花园中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b/>
          <w:bCs w:val="false"/>
          <w:sz w:val="32"/>
          <w:szCs w:val="32"/>
        </w:rPr>
        <w:t>建筑模型</w:t>
      </w:r>
    </w:p>
    <w:p>
      <w:pPr>
        <w:pStyle w:val="Normal"/>
        <w:jc w:val="center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纸模型搭建个人赛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10"/>
        <w:gridCol w:w="900"/>
        <w:gridCol w:w="3795"/>
        <w:gridCol w:w="1185"/>
        <w:gridCol w:w="1275"/>
      </w:tblGrid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组别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馨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银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偲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银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依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银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诗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红叶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佳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红叶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施禹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谈燕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傅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谈燕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耿炜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小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桉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一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馨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一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宗静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焦鑫坪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雅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丹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梦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心怡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罗瑞迪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郝姸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紫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郝姸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君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俊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鑫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翼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孟俊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琪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宇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莹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郁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贺素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冉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莹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诺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贺素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翊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莹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郑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冯玉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子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春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范明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陆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顺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英子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姝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婷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承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巢嘉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茗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立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立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艺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侯慧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邵立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项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邵立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樵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于少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戴陌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小雨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万思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小雨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文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银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少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金花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雨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银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文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红叶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卞铭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红叶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红叶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致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红叶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俊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金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天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金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文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金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颜予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金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眭青青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于知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眭青青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思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史丰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邓月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史丰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筱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维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庄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煜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单柯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衡严布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凌浩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志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韵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于佳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韵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郑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韵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子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韵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闵清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红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宣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谈燕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丽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霈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牛琼琼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哲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娜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馨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娜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鹏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娜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廖思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娜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秦睿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郝姸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郝姸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雨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郝姸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珏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郝姸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子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如婧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桢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於若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桢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家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桢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慧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如婧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桢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仇晗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林佳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戎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甜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巧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雨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文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泽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强劭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治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米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程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金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西夏墅中心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叶周文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晨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翼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羽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翼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以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琪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芯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琪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邹欣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贺素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倩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英子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葛子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春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代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查博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杜荣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紫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欧阳翊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璟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苏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余彦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婷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子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苏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逸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婷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盛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苏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廖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秦赛赛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秦赛赛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焦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秦赛赛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宇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骆飞帆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鹏程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鹏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立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曾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立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诺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清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薛佳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于少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薪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外国语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于少飞</w:t>
            </w:r>
          </w:p>
        </w:tc>
      </w:tr>
      <w:tr>
        <w:trPr>
          <w:trHeight w:val="360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木模型搭建个人赛</w:t>
      </w:r>
    </w:p>
    <w:tbl>
      <w:tblPr>
        <w:tblW w:w="9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10"/>
        <w:gridCol w:w="885"/>
        <w:gridCol w:w="3810"/>
        <w:gridCol w:w="1185"/>
        <w:gridCol w:w="1260"/>
      </w:tblGrid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级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戈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景桐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卫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潇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单志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韩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晓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洪尘远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晓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烨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 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知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 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陌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田远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汤奇凡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林骏科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闵雅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渭芬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鑫怡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茆晓雁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鑫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茆晓雁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雨婷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茆晓雁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旭航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丽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奕晨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丽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施耀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静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宗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尚笛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燕芳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韦楚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燕芳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凯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燕芳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语桐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佳运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玲玲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宦玉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宇欣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宦玉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春魁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甜甜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田周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嘉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子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子翔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傅黄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羌晓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何安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心怡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沈晋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汪建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芝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鲍宣卫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巢嘉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甜甜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林恩祈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治海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萌江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治海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钟佳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孟琪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恺霖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栐潮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聿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静怡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金红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文静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眭文英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鲜程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眭文英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敏俐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眭文英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思远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琼艳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于清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小雨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肖子睿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超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韦玉璐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白云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国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佳依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白云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国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奕臣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戈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卫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宋子聪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晓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一鸣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晓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倪语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晓玲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昊臻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莉敏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鸿宇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莉敏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闾航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莉敏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咸井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施韵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程健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施韵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 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 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梓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 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汐语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 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易楚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田远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皓轩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林骏科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竹烨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田远飞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洛熙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渭芬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姗姗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渭芬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君昊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梦琦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平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丽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皓轩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丽娟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怡萱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娜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邵浾杨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静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子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武亚敏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杭子鑫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滕青林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抱朴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何雪文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王宇凡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滕青林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韩铠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天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梓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天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龚子涵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天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康琥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天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泽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天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游子龙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天磊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笑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佳运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吕欣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佳运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欣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笑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从庆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笑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栩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宦玉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思嘉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宦玉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何乐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宦玉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雅轩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宦玉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智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林奥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程宇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文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巧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清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祁建妘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以翔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雨晨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林明月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邵煜城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甜甜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岳欣彤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玮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金铭源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西夏墅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小岚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恽欣怡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西夏墅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小岚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祁晨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西夏墅中心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小岚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庄子墨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嘉睿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陆悠然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梁月然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廖多乐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子翔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天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羌晓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晶晶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子翔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皓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子翔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梓旋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心怡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昊悦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汪建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雨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汪建新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得叙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鲍宣卫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鑫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鲍宣卫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沈梦婷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鲍宣卫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梓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鲍宣卫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陆精科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鲍宣卫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哲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子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群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邵政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正球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田奋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正球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瑞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沈英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尤怡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沈英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一骋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梓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眭文英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奥婷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眭文英</w:t>
            </w:r>
          </w:p>
        </w:tc>
      </w:tr>
      <w:tr>
        <w:trPr>
          <w:trHeight w:val="360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建模</w:t>
      </w:r>
      <w:r>
        <w:rPr>
          <w:b/>
          <w:sz w:val="32"/>
          <w:szCs w:val="32"/>
        </w:rPr>
        <w:t>线上视频赛</w:t>
      </w:r>
    </w:p>
    <w:tbl>
      <w:tblPr>
        <w:tblW w:w="9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110"/>
        <w:gridCol w:w="885"/>
        <w:gridCol w:w="3810"/>
        <w:gridCol w:w="1185"/>
        <w:gridCol w:w="1260"/>
      </w:tblGrid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年级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毛禹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龚梓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新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砚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新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新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耀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静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芷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武亚敏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付蓉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天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宸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玮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庄子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栐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文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芙蓉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泉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雨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教育集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史承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灿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邱翊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静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烨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熠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定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沈琪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定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仲玲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香梅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扬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丞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新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梓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新波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闫子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静娴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武亚敏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王宇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付蓉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汪熙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付蓉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付蓉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嘉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巢子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春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玮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艺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玮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嘉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意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田周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亚丽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于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一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春燕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阮俊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芙蓉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泉明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芙蓉初级中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泉明</w:t>
            </w:r>
          </w:p>
        </w:tc>
      </w:tr>
      <w:tr>
        <w:trPr>
          <w:trHeight w:val="360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纸模型</w:t>
      </w:r>
      <w:r>
        <w:rPr>
          <w:b/>
          <w:sz w:val="30"/>
          <w:szCs w:val="30"/>
          <w:lang w:eastAsia="zh-CN"/>
        </w:rPr>
        <w:t>搭建赛</w:t>
      </w:r>
      <w:r>
        <w:rPr>
          <w:b/>
          <w:sz w:val="30"/>
          <w:szCs w:val="30"/>
        </w:rPr>
        <w:t>团体奖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90"/>
        <w:gridCol w:w="3840"/>
        <w:gridCol w:w="2445"/>
      </w:tblGrid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组别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9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大学附属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潞城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实验小学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韵学校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西夏墅中心小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外国语学校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90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78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sz w:val="30"/>
                <w:szCs w:val="30"/>
              </w:rPr>
              <w:t>木模型</w:t>
            </w:r>
            <w:r>
              <w:rPr>
                <w:b/>
                <w:sz w:val="30"/>
                <w:szCs w:val="30"/>
                <w:lang w:eastAsia="zh-CN"/>
              </w:rPr>
              <w:t>搭建赛</w:t>
            </w:r>
            <w:r>
              <w:rPr>
                <w:b/>
                <w:sz w:val="30"/>
                <w:szCs w:val="30"/>
              </w:rPr>
              <w:t>团体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组别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百草园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飞龙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罗溪中心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吕墅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青少年活动中心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西夏墅中心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白云小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三中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安家中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星辰实验学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洛阳初级中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建模</w:t>
      </w:r>
      <w:r>
        <w:rPr>
          <w:b/>
          <w:sz w:val="32"/>
          <w:szCs w:val="32"/>
        </w:rPr>
        <w:t>线上视频赛团体奖</w:t>
      </w:r>
    </w:p>
    <w:tbl>
      <w:tblPr>
        <w:tblW w:w="9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5"/>
        <w:gridCol w:w="3840"/>
        <w:gridCol w:w="2430"/>
      </w:tblGrid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组别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香槟湖小学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实验小学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泰山小学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河实验小学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浦河实验学校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教育集团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香梅小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（中学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芙蓉初级中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81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</w:t>
      </w:r>
      <w:r>
        <w:rPr>
          <w:b/>
          <w:bCs w:val="false"/>
          <w:sz w:val="32"/>
          <w:szCs w:val="32"/>
        </w:rPr>
        <w:t>电子技师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电子工程师</w:t>
      </w:r>
      <w:r>
        <w:rPr>
          <w:b/>
          <w:bCs/>
          <w:sz w:val="30"/>
          <w:szCs w:val="30"/>
          <w:lang w:eastAsia="zh-CN"/>
        </w:rPr>
        <w:t>线下</w:t>
      </w:r>
      <w:r>
        <w:rPr>
          <w:b/>
          <w:bCs/>
          <w:sz w:val="30"/>
          <w:szCs w:val="30"/>
        </w:rPr>
        <w:t>个人赛</w:t>
      </w:r>
    </w:p>
    <w:tbl>
      <w:tblPr>
        <w:tblW w:w="90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15"/>
        <w:gridCol w:w="1035"/>
        <w:gridCol w:w="3840"/>
        <w:gridCol w:w="1065"/>
        <w:gridCol w:w="1350"/>
      </w:tblGrid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组别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奖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指导老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馨玥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毛佳迪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解元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钱知行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薛嘉音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解元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亭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正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醇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纪昕研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揭茗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雨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左云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一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郑雨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梓琳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邹欣泽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佳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三井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郝亦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局前街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省功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戚墅堰东方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子旭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陶琦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梓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晓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魏昕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智嘉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铭佳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熠颜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一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善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孔英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家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泽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孔英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汪思菱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海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康宁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小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桢菱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辰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宫宇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天琦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宇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金涛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梅淳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解元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郑泽曦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臧浩然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解元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炜博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颢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解元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耿晶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方灏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解元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柴锦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卢瑾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解元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何宜恒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夏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娜娜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宇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玉飞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家祥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欣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梓涵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璟萱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思含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苇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单芯妮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玲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栾尹航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奇宁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宥霆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艺涵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陈珂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梓瀚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怡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桭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俞培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戚煜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培鑫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经雏月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昭壹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武进刘海粟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科睿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北京师范大学常州附属学校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冯炎森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朝阳新村第二小学校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轩宇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陆弈承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华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欣恬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韩睿颜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博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华柯岷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兆扬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淑婷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媛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鑫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韩依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婧凝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林锐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继征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祁梦玲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苏敏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鄂锦涵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可钒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亚君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贾林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章卿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孔英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童翔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秋伯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孔英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安诗雨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杜东恒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孔英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逸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木易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孔英姿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宇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海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陈颖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海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白嘉慧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庙桥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小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润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盛皓晨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胡欣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林铭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俞梓悦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莫益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晨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娇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俊宵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翠燕</w:t>
            </w:r>
          </w:p>
        </w:tc>
      </w:tr>
      <w:tr>
        <w:trPr>
          <w:trHeight w:val="360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智能家居线上赛</w:t>
      </w:r>
    </w:p>
    <w:tbl>
      <w:tblPr>
        <w:tblW w:w="90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950"/>
        <w:gridCol w:w="1230"/>
        <w:gridCol w:w="3721"/>
        <w:gridCol w:w="1334"/>
      </w:tblGrid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组别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韩培霖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实验中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嘉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城中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侯岚婷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刘海粟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石旭尧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佳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曼可、邹丰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芊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顾清凝、查非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子言、竺沐清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砚秋、顾丞铭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陆于飞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镜易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子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实验中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魏振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刘海粟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戚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刘海粟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筱蕊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潘智余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颜锦坤、谢佩尧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诚、马楚鑫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思清、荀梓恒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卓琰、吴伟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董竹珂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锦小学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孟令齐、李明俊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翼冉、王梓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第二实验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雨森、庞景康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颖瑄、陈越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三井实验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宁、纪可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陆星兆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三河口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于洋、孔烁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紫云小学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智能家居</w:t>
      </w:r>
      <w:r>
        <w:rPr>
          <w:b/>
          <w:sz w:val="32"/>
          <w:szCs w:val="32"/>
          <w:lang w:eastAsia="zh-CN"/>
        </w:rPr>
        <w:t>线下</w:t>
      </w:r>
      <w:r>
        <w:rPr>
          <w:b/>
          <w:sz w:val="32"/>
          <w:szCs w:val="32"/>
        </w:rPr>
        <w:t>个人赛</w:t>
      </w:r>
    </w:p>
    <w:tbl>
      <w:tblPr>
        <w:tblW w:w="90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950"/>
        <w:gridCol w:w="1230"/>
        <w:gridCol w:w="3810"/>
        <w:gridCol w:w="1245"/>
      </w:tblGrid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组别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杨永康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常州市同济中学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二十四中青龙分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任宏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紫云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高一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春江中心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翟胜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华星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梓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瑞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罗锐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昱成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蔡沁颖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梓煦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虹景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峻熙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虹景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峻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轩豪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锦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钮宇昊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马宇优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东旭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慧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暄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科丞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煜城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宋宇轩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时旻扬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莅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江挚城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邵天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子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程一舟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玉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温家鸣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子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康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天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闵予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戴岳领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3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昱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张淼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懿宁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欣瑶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浩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承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霍一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育硕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雨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孟凡响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4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籽诺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庄金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曹梦豪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帅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秦嘉乐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璐婧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郑鑫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叶子豪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盈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钟宇航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5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孟廷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一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旭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中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代禄豪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天宁区实验初级中学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分校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哲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中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初级中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博雯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雨暄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吾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许宇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承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金坛区西城实验小学常胜分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石旭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解放路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如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怀德苑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珂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龙虎塘第二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俊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星辰实验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梓烨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紫云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婧妍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紫云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耿佳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春江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宇航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罗俊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博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垒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7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宇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皓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贺李宸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郁家乔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局前街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梓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花园第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程垚彬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博爱教育集团怡康校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思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骏豪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局前街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程垚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博爱教育集团怡康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8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锋淏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实验小学平冈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许烁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怀德教育集团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尊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花园第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2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汤翎妙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第二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戴子婧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新桥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颜浩然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武思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北京师范大学常州附属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郭昱成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岳怿琪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卜凌菲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严新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冠英校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戴佩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宥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君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祎恬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汤梓睿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沈懿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莫依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翊暄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子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教育集团广化校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嘉昊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震坷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天煜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袁铭江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芾程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陶劲源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区湖塘桥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李子涵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史念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第二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尹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第二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唐一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溧阳市第二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1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谢昊洋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梓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桑浩谦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汤新同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黄栋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晓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汪贝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芦墅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薛艺璟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董百柯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金袁丞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2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韩恺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智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颜祎成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翊寒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觅渡桥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沛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蒋皓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梦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莫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苏云皓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3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徐佳乐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勤业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晨逸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温峥昊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殷蕾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子墨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倪子昂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清潭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苏力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冯子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赵天宇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丁启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4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熊文煜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吴自翔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1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陈一诺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任政臻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五星实验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陆宇彤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周泳钢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琳玥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舒国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孙皓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凌晨曦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林实验学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59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崔晨夕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邱荏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杨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李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姜梦瑶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梦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文熙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淑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闸中心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宋清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王秋舒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6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姚金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朱炜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邹区实验小学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张浩然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卢文轩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7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刘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小学组</w:t>
            </w:r>
          </w:p>
        </w:tc>
        <w:tc>
          <w:tcPr>
            <w:tcW w:w="3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卜弋小学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二等奖</w:t>
            </w:r>
          </w:p>
        </w:tc>
      </w:tr>
      <w:tr>
        <w:trPr>
          <w:trHeight w:val="360" w:hRule="atLeast"/>
        </w:trPr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电子工程师</w:t>
      </w:r>
      <w:r>
        <w:rPr>
          <w:b/>
          <w:bCs/>
          <w:sz w:val="30"/>
          <w:szCs w:val="30"/>
          <w:lang w:eastAsia="zh-CN"/>
        </w:rPr>
        <w:t>线下赛</w:t>
      </w:r>
      <w:r>
        <w:rPr>
          <w:b/>
          <w:sz w:val="30"/>
          <w:szCs w:val="30"/>
        </w:rPr>
        <w:t>团体奖</w:t>
      </w:r>
    </w:p>
    <w:tbl>
      <w:tblPr>
        <w:tblW w:w="90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665"/>
        <w:gridCol w:w="4200"/>
        <w:gridCol w:w="2100"/>
      </w:tblGrid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/>
              </w:rPr>
              <w:t>组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次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小学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西仓桥小学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小学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魏村中心小学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小学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龙城小学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一等奖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小学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薛家实验小学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小学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武进清英外国语学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小学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丽华新村第二小学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小学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常州市新北区孟河实验小学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团体二等奖</w:t>
            </w:r>
          </w:p>
        </w:tc>
      </w:tr>
      <w:tr>
        <w:trPr>
          <w:trHeight w:val="360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智能家居线下赛团体奖</w:t>
      </w:r>
    </w:p>
    <w:tbl>
      <w:tblPr>
        <w:tblW w:w="90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0"/>
        <w:gridCol w:w="1665"/>
        <w:gridCol w:w="4215"/>
        <w:gridCol w:w="2085"/>
      </w:tblGrid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别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次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五星实验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一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西林实验学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一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新北区新桥实验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一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勤业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一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金坛区西城实验小学常胜分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一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清潭实验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二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邹区实验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二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溧阳市第二实验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二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武进区湖塘桥第二实验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二等奖</w:t>
            </w:r>
          </w:p>
        </w:tc>
      </w:tr>
      <w:tr>
        <w:trPr>
          <w:trHeight w:val="38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紫云小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体二等奖</w:t>
            </w:r>
          </w:p>
        </w:tc>
      </w:tr>
      <w:tr>
        <w:trPr>
          <w:trHeight w:val="380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略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秀科技辅导员</w:t>
      </w:r>
    </w:p>
    <w:tbl>
      <w:tblPr>
        <w:tblW w:w="90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20"/>
        <w:gridCol w:w="3135"/>
      </w:tblGrid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校</w:t>
            </w:r>
          </w:p>
        </w:tc>
        <w:tc>
          <w:tcPr>
            <w:tcW w:w="3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优秀辅导员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武进区前黄中心小学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王金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焦溪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颜建军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卜弋泰村小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谢小峰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武进区马杭中心小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徐伟杰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武进区鸣凰中心小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彭燕蓉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丽华新村第二小学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潘诗静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溧阳市别桥中心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王娟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溧阳市溧城镇东升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费琴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溧阳市戴埠中心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李俊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新北区西夏墅中心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朱华冬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焦溪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戴龙新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焦溪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黄海龙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新北区新桥第二实验小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陈琪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常州市新北区飞龙实验中学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陈依妍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exact" w:line="480"/>
        <w:jc w:val="right"/>
        <w:rPr>
          <w:rFonts w:ascii="宋体" w:hAnsi="宋体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210"/>
        <w:rPr/>
      </w:pPr>
      <w:r>
        <w:rPr>
          <w:rFonts w:eastAsia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5600700" cy="0"/>
                <wp:effectExtent l="0" t="5080" r="0" b="5080"/>
                <wp:wrapNone/>
                <wp:docPr id="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5pt" to="440.95pt,29.2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常州市科学技术协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600700" cy="0"/>
                <wp:effectExtent l="0" t="5080" r="0" b="5080"/>
                <wp:wrapNone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40.95pt,2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印发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15875</wp:posOffset>
              </wp:positionV>
              <wp:extent cx="1085215" cy="10185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1018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08"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80.2pt;mso-wrap-distance-left:0pt;mso-wrap-distance-right:0pt;mso-wrap-distance-top:0pt;mso-wrap-distance-bottom:0pt;margin-top:1.25pt;mso-position-vertical-relative:text;margin-left:35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08"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lainTextChar">
    <w:name w:val="Plain Text Char"/>
    <w:qFormat/>
    <w:rPr>
      <w:rFonts w:ascii="宋体" w:hAnsi="宋体" w:eastAsia="宋体" w:cs="Times New Roman"/>
      <w:sz w:val="20"/>
      <w:szCs w:val="20"/>
    </w:rPr>
  </w:style>
  <w:style w:type="character" w:styleId="Char3">
    <w:name w:val="正文文本 Char"/>
    <w:qFormat/>
    <w:rPr>
      <w:rFonts w:ascii="方正小标宋简体;黑体" w:hAnsi="方正小标宋简体;黑体" w:eastAsia="方正小标宋简体;黑体"/>
      <w:kern w:val="2"/>
      <w:sz w:val="44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Font61">
    <w:name w:val="font61"/>
    <w:basedOn w:val="Style14"/>
    <w:qFormat/>
    <w:rPr>
      <w:rFonts w:ascii="微软雅黑" w:hAnsi="微软雅黑" w:eastAsia="微软雅黑" w:cs="微软雅黑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方正小标宋简体;黑体" w:hAnsi="方正小标宋简体;黑体" w:eastAsia="方正小标宋简体;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abs>
        <w:tab w:val="clear" w:pos="420"/>
        <w:tab w:val="left" w:pos="720" w:leader="none"/>
      </w:tabs>
      <w:spacing w:lineRule="exact" w:line="440"/>
      <w:ind w:left="140" w:firstLine="278"/>
    </w:pPr>
    <w:rPr>
      <w:rFonts w:ascii="黑体" w:hAnsi="黑体" w:eastAsia="华文中宋;宋体"/>
      <w:color w:val="00000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出段落2"/>
    <w:basedOn w:val="Normal"/>
    <w:qFormat/>
    <w:pPr>
      <w:ind w:firstLine="420"/>
    </w:pPr>
    <w:rPr>
      <w:szCs w:val="22"/>
    </w:rPr>
  </w:style>
  <w:style w:type="paragraph" w:styleId="3">
    <w:name w:val="列出段落3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14:00Z</dcterms:created>
  <dc:creator>HP</dc:creator>
  <dc:description/>
  <dc:language>en-US</dc:language>
  <cp:lastModifiedBy>85728</cp:lastModifiedBy>
  <cp:lastPrinted>2019-06-10T09:21:00Z</cp:lastPrinted>
  <dcterms:modified xsi:type="dcterms:W3CDTF">2020-12-05T14:49:37Z</dcterms:modified>
  <cp:revision>53</cp:revision>
  <dc:subject/>
  <dc:title>常科协﹝2013﹞号                        签发人：宋 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