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董剑斌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董若琳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群力家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幢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961717062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生在校学习自觉，一般由奶奶监督学习，父母晚上下班后才能回来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疫情居家学习期间，在家能自觉学习，按时递交作业。白天由奶奶辅导学习，但家长可以通过手机远程监督学习。能做好自我锻炼和心理调适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董剑斌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5:35:36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CD0E66390413A8ECD3E24809852D9</vt:lpwstr>
  </property>
  <property fmtid="{D5CDD505-2E9C-101B-9397-08002B2CF9AE}" pid="3" name="KSOProductBuildVer">
    <vt:lpwstr>2052-11.1.0.11365</vt:lpwstr>
  </property>
</Properties>
</file>