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王大洋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雅乐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宜兴市万石镇漕东村贾家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961503159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在校学习情况一般，需继续努力。父母白天都要上班，一般白天由奶奶监督学习。</w:t>
            </w:r>
          </w:p>
        </w:tc>
      </w:tr>
      <w:tr>
        <w:trPr>
          <w:trHeight w:val="422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居家学习期间，学习情况正常，能按时完成作业。由于父母较忙，白天的学习只能由奶奶监督。学习上还需进一步努力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王大洋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5:44:02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B22C375C14942A3BD733C0AD4B4D2</vt:lpwstr>
  </property>
  <property fmtid="{D5CDD505-2E9C-101B-9397-08002B2CF9AE}" pid="3" name="KSOProductBuildVer">
    <vt:lpwstr>2052-11.1.0.11365</vt:lpwstr>
  </property>
</Properties>
</file>