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吴惠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吴淼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雪堰镇浒庄村吴绛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401333288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在校学习情况良好。父母中午和下班后能回来监督学习，平时由哥哥和奶奶监督学习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居家学习期间，能主动学习，按时递交作业，做好自我锻炼。学习上主要由奶奶和哥哥监督，父母中午回来吃饭和下班后也会监督学习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吴惠新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5:47:33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69970BC1B4E398B8D1CBC6EA28763</vt:lpwstr>
  </property>
  <property fmtid="{D5CDD505-2E9C-101B-9397-08002B2CF9AE}" pid="3" name="KSOProductBuildVer">
    <vt:lpwstr>2052-11.1.0.11365</vt:lpwstr>
  </property>
</Properties>
</file>