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张庆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张梓煊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雪堰镇夏庄村委前凤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8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295116450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在校学习情况正常，父亲为个体户，平时妈妈有时间在家辅导学习。</w:t>
            </w:r>
          </w:p>
        </w:tc>
      </w:tr>
      <w:tr>
        <w:trPr>
          <w:trHeight w:val="419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居家学习期间情况一切正常。爸爸是个体，妈妈全天休息在家督促辅导孩子学习，能按时完成作业，跟上教学进度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张庆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6:06:09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28D32420334B00A733B314D95BAAD9</vt:lpwstr>
  </property>
  <property fmtid="{D5CDD505-2E9C-101B-9397-08002B2CF9AE}" pid="3" name="KSOProductBuildVer">
    <vt:lpwstr>2052-11.1.0.11365</vt:lpwstr>
  </property>
</Properties>
</file>