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常州市武进区漕桥小学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宋益斌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董乾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董秘含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2.3.1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电话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雪堰镇浒庄村委夏浒路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szCs w:val="24"/>
              </w:rPr>
              <w:t>6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771390990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学生在校学习情况良好，父亲个体，妈妈在家辅导孩子学习。</w:t>
            </w:r>
          </w:p>
        </w:tc>
      </w:tr>
      <w:tr>
        <w:trPr>
          <w:trHeight w:val="391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学校开展家访的重要意义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介绍学生的在校学习情况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了解家长在家庭教育、孩子学习等方面由那些需求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居家学习期间，能自觉学习，按时递交作业，做好自我锻炼和身心调节，由母亲全天在家辅导学习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无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华文行楷" w:hAnsi="华文行楷" w:cs="华文行楷" w:eastAsia="华文行楷"/>
          <w:color w:val="000000"/>
          <w:kern w:val="0"/>
          <w:sz w:val="28"/>
          <w:szCs w:val="28"/>
          <w:lang w:val="en-US" w:eastAsia="zh-CN"/>
        </w:rPr>
        <w:t>董乾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养根牛牛</cp:lastModifiedBy>
  <dcterms:modified xsi:type="dcterms:W3CDTF">2022-03-19T05:31:39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2D7E96BAAB4FD49EC3BC43AD3C44D2</vt:lpwstr>
  </property>
  <property fmtid="{D5CDD505-2E9C-101B-9397-08002B2CF9AE}" pid="3" name="KSOProductBuildVer">
    <vt:lpwstr>2052-11.1.0.11365</vt:lpwstr>
  </property>
</Properties>
</file>