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余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余乐垚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浒庄村龚降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65196136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良好。平时随父母一起生活，父母是做个体的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疫情期间，由于个体生意受到一定影响，妈妈休息在家专门监督辅导学习，学习情况正常，能按时递交作业，做好自我锻炼和心理调适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余冰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5:54:1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A53EAB0A14D9CABADE0B0A0D633C9</vt:lpwstr>
  </property>
  <property fmtid="{D5CDD505-2E9C-101B-9397-08002B2CF9AE}" pid="3" name="KSOProductBuildVer">
    <vt:lpwstr>2052-11.1.0.11365</vt:lpwstr>
  </property>
</Properties>
</file>