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鲍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鲍弈辰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群力家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5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136721831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能主动学习。平时父母上班，由外公外婆监督学习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疫情期间，学生在家线上学习，学习情况正常，能按时递交作业，能跟上进度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一些学习资料掉在学校，希望能拿一下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（回复：联系老师，帮助带回）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鲍捷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24:3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C23CE8AC242448CBC0B56D0C9F317</vt:lpwstr>
  </property>
  <property fmtid="{D5CDD505-2E9C-101B-9397-08002B2CF9AE}" pid="3" name="KSOProductBuildVer">
    <vt:lpwstr>2052-11.1.0.11365</vt:lpwstr>
  </property>
</Properties>
</file>