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唐建松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唐羽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雪堰镇浒庄沟湾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061950530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在校学习情况良好，父母白天上班，白天学习由奶奶和哥哥监督辅导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疫情居家学习期间，能在奶奶和哥哥的监督下学习，按时完成作业，但有时作业递交有延误，其它一切正常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唐建松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5:40:43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C8FFD13B6433CBE057C69FEAEB29E</vt:lpwstr>
  </property>
  <property fmtid="{D5CDD505-2E9C-101B-9397-08002B2CF9AE}" pid="3" name="KSOProductBuildVer">
    <vt:lpwstr>2052-11.1.0.11365</vt:lpwstr>
  </property>
</Properties>
</file>