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陈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钧楠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新康村委百家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5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776813070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学习情况良好，父母白天都需要上班，晚上才能监督学习。</w:t>
            </w:r>
          </w:p>
        </w:tc>
      </w:tr>
      <w:tr>
        <w:trPr>
          <w:trHeight w:val="410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居家学习期间学习一切正常，由于父母白天都要上班，一般晚上回来监督他的学习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陈律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28:1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F1EF3F9E64AD59DCF8179182B1B91</vt:lpwstr>
  </property>
  <property fmtid="{D5CDD505-2E9C-101B-9397-08002B2CF9AE}" pid="3" name="KSOProductBuildVer">
    <vt:lpwstr>2052-11.1.0.11365</vt:lpwstr>
  </property>
</Properties>
</file>