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余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余欣博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雪堰镇浒庄村龚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86112537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生在校学习情况正常，平时爸爸因身体不好休息在家监督学习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因近阶段身体不好，休息在家辅导监督孩子的居家学习。学习能跟上进度，按时递交作业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余栋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59:5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05249BE2A4817A2769F824DAF5270</vt:lpwstr>
  </property>
  <property fmtid="{D5CDD505-2E9C-101B-9397-08002B2CF9AE}" pid="3" name="KSOProductBuildVer">
    <vt:lpwstr>2052-11.1.0.11365</vt:lpwstr>
  </property>
</Properties>
</file>