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张文斌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张可昕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雪堰镇夏庄村委戴降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852500683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在校学习情况良好，爸爸为公司主管，平时能做好孩子的学习辅导工作。</w:t>
            </w:r>
          </w:p>
        </w:tc>
      </w:tr>
      <w:tr>
        <w:trPr>
          <w:trHeight w:val="410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居家学习情况正常。因为疫情，爸爸休息在家督促陪伴孩子学习。能按时递交作业，做好自我锻炼和心理调适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张文斌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6:03:1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6C229B5644FBEB99D531C02652B71</vt:lpwstr>
  </property>
  <property fmtid="{D5CDD505-2E9C-101B-9397-08002B2CF9AE}" pid="3" name="KSOProductBuildVer">
    <vt:lpwstr>2052-11.1.0.11365</vt:lpwstr>
  </property>
</Properties>
</file>