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常州市武进区漕桥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宋益斌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严元杰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严徐坤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2.3.1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电话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雪堰镇浒庄村前浒庄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4"/>
              </w:rPr>
              <w:t>4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5189784168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在校学习情况正常，平时跟爷爷一起生活，有时随父母一起生活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学校开展家访的重要意义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介绍学生的在校学习情况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了解家长在家庭教育、孩子学习等方面由那些需求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原来上学期间随爷爷一起生活，疫情后跟着爸爸妈妈一起，学习情况正常，能做好自我锻炼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无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华文行楷" w:hAnsi="华文行楷" w:cs="华文行楷" w:eastAsia="华文行楷"/>
          <w:color w:val="000000"/>
          <w:kern w:val="0"/>
          <w:sz w:val="28"/>
          <w:szCs w:val="28"/>
          <w:lang w:val="en-US" w:eastAsia="zh-CN"/>
        </w:rPr>
        <w:t>严元杰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养根牛牛</cp:lastModifiedBy>
  <dcterms:modified xsi:type="dcterms:W3CDTF">2022-03-19T06:10:04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0931CE676D421293208392FC482D9B</vt:lpwstr>
  </property>
  <property fmtid="{D5CDD505-2E9C-101B-9397-08002B2CF9AE}" pid="3" name="KSOProductBuildVer">
    <vt:lpwstr>2052-11.1.0.11365</vt:lpwstr>
  </property>
</Properties>
</file>