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赵匡绪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赵梓辰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夏庄村朱绛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661133323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学习情况正常，父母为工人，白天都要上班，一般由奶奶在家监督学习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疫情期间，学习情况一切正常。由于父母都要上班，白天学习由奶奶监督，父母下班回来辅导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赵匡绪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6:09:0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DA4A621EF432A9CE043AADF42EC74</vt:lpwstr>
  </property>
  <property fmtid="{D5CDD505-2E9C-101B-9397-08002B2CF9AE}" pid="3" name="KSOProductBuildVer">
    <vt:lpwstr>2052-11.1.0.11365</vt:lpwstr>
  </property>
</Properties>
</file>