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武进区教师发展中心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1-20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学年度第二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高中化学教研工作计划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常州市教科院和武进区教师发展中心工作计划，本学期高中化学教研工作的思路是：努力实施和推进新课程改革，以课堂教学过程中师生面临的实际问题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重心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以教师和学生发展为根本，以教科研为手段，以课题研究为抓手。加强对课程与教材的研究，加强对教法与学法的研究，加强对课堂教学的研究，加强高考工作的研究，加强教学资源的建设。立足服务，正确指导，有效管理，力求在新形势下本区域化学教研工作均衡发展和可持续发展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工作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真学习《常州市中小学学科教学建议》，加强教学常规管理。努力创新教学方式和学习方式，加强对课堂教学有效性的研究与反思，提高课堂教学效率。努力打造化学精彩课堂，引领师生成长。以高中化学教学中的关键问题为抓手，进一步强化化学实验教学，开展以发展学生化学学科核心素养为目标的课堂教学研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加强对新高考及各学段工作的研究，重视《普通高中化学课程标准》的学习与研究，认清形势、把握方向，制定科学有效的备考策略和详细计划。备考工作坚持从基础年级做起，整个学段要统筹考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sz w:val="24"/>
        </w:rPr>
        <w:t>加强学习高中化学新课程标准，研究新课程必修和选修模块的课堂教学策略。高一年级重点加强对新教材的研究，研究初、高中的衔接问题和新课标下必修课教学要求等问题。高二年级重点做好新高考模式下选修模块的教学工作，注重和必修模块的衔接教学，加强教学内容和教学策略的研究。高三年级重点是</w:t>
      </w:r>
      <w:r>
        <w:rPr>
          <w:rFonts w:ascii="宋体;SimSun" w:hAnsi="宋体;SimSun" w:cs="宋体;SimSun"/>
          <w:sz w:val="24"/>
        </w:rPr>
        <w:t>加强对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年新高考的研究和总结，认清形势、把握方向，制定科学有效的备考策略；根据课标要求、高考要求、学生情况等</w:t>
      </w:r>
      <w:r>
        <w:rPr>
          <w:sz w:val="24"/>
        </w:rPr>
        <w:t>制定好符合本校实际的复习计划，并有效实施，认真做好两次模考的分析总结工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加强对教研方式的研究，通过</w:t>
      </w:r>
      <w:r>
        <w:rPr>
          <w:sz w:val="24"/>
        </w:rPr>
        <w:t>区域教研、校本教研、网络教研、</w:t>
      </w:r>
      <w:r>
        <w:rPr>
          <w:sz w:val="24"/>
        </w:rPr>
        <w:t>联合</w:t>
      </w:r>
      <w:r>
        <w:rPr>
          <w:sz w:val="24"/>
        </w:rPr>
        <w:t>教研等多种研修方式，</w:t>
      </w:r>
      <w:r>
        <w:rPr>
          <w:sz w:val="24"/>
        </w:rPr>
        <w:t>努力质化校本教研，并</w:t>
      </w:r>
      <w:r>
        <w:rPr>
          <w:rFonts w:ascii="宋体;SimSun" w:hAnsi="宋体;SimSun" w:cs="宋体;SimSun"/>
          <w:sz w:val="24"/>
        </w:rPr>
        <w:t>在立足校本的基础上加强合作。在有条件的学校尝试学科发展规划的研制工作。</w:t>
      </w:r>
      <w:r>
        <w:rPr>
          <w:sz w:val="24"/>
        </w:rPr>
        <w:t>继续加强学校教研组、备课组建设，努力倡导主题研究式教研活动、学术沙龙活动、同题异构活动等多种形式的活动，营造化学教学的学术研究氛围，加强教研活动的针对性和有效性。加强</w:t>
      </w:r>
      <w:bookmarkStart w:id="0" w:name="_GoBack"/>
      <w:bookmarkEnd w:id="0"/>
      <w:r>
        <w:rPr>
          <w:sz w:val="24"/>
        </w:rPr>
        <w:t>校际交流与合作，做好青年教师培养工作和部分学校薄弱学科的扶持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加强对课题研究针对性的细化和落实，改善研究方式，</w:t>
      </w:r>
      <w:r>
        <w:rPr>
          <w:sz w:val="24"/>
          <w:szCs w:val="21"/>
        </w:rPr>
        <w:t>提高研究效果，提升教科研能力与水平。</w:t>
      </w:r>
      <w:r>
        <w:rPr>
          <w:sz w:val="24"/>
        </w:rPr>
        <w:t>抓好已立项课题的研究和管理工作，并在新课程改革中从实施、评价和教学技术等方面开展多角度、多层面的专项性课题研究。</w:t>
      </w:r>
    </w:p>
    <w:p>
      <w:pPr>
        <w:pStyle w:val="TextBodyIndent"/>
        <w:spacing w:lineRule="auto" w:line="360"/>
        <w:rPr/>
      </w:pPr>
      <w:r>
        <w:rPr/>
        <w:t>6</w:t>
      </w:r>
      <w:r>
        <w:rPr/>
        <w:t>．加强对课程资源的开发和利用，做到共享资源，分享经验与智慧。通过现场研讨、微信群、</w:t>
      </w:r>
      <w:r>
        <w:rPr/>
        <w:t>QQ</w:t>
      </w:r>
      <w:r>
        <w:rPr/>
        <w:t>群等渠道开展线上线下多种教研方式，积极推进高中化学教学的交流与合作，增强交流的便利性、即时性和开放性。加大技术改变课堂的探索和实践，加强技术与学科教学的有效整合。鼓励各校积极参与省教研室“教学新时空”在线学习和同步教研活动，适时组织并做好向先进地区、单位的学习交流活动，进一步拓宽广大化学老师参与交流和研究的路径和平台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主要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月份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各校教学调研，期末统考分析和教学情况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月份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高三</w:t>
      </w:r>
      <w:r>
        <w:rPr>
          <w:rFonts w:ascii="宋体;SimSun" w:hAnsi="宋体;SimSun" w:cs="宋体;SimSun"/>
          <w:sz w:val="24"/>
        </w:rPr>
        <w:t>苏南四市第一次模拟考试</w:t>
      </w:r>
      <w:r>
        <w:rPr>
          <w:rFonts w:ascii="宋体;SimSun" w:hAnsi="宋体;SimSun" w:cs="宋体;SimSun"/>
          <w:bCs/>
          <w:sz w:val="24"/>
        </w:rPr>
        <w:t>，组织阅卷及试题分析工作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组织参加常州市高三化学第二次教学研讨会（</w:t>
      </w:r>
      <w:r>
        <w:rPr>
          <w:rFonts w:ascii="宋体;SimSun" w:hAnsi="宋体;SimSun" w:cs="宋体;SimSun"/>
          <w:sz w:val="24"/>
        </w:rPr>
        <w:t>常州市金坛区第一中学</w:t>
      </w:r>
      <w:r>
        <w:rPr>
          <w:rFonts w:ascii="宋体;SimSun" w:hAnsi="宋体;SimSun" w:cs="宋体;SimSun"/>
          <w:bCs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武进区高中化学创新实验展评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武进区</w:t>
      </w:r>
      <w:r>
        <w:rPr>
          <w:rFonts w:ascii="宋体;SimSun" w:hAnsi="宋体;SimSun" w:cs="宋体;SimSun"/>
          <w:sz w:val="24"/>
        </w:rPr>
        <w:t>高一化学教学研训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月份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武进区高二年级期中选修统考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常州市高一年级期中调研统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高一学生自愿参加化学活动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组织高中化学奥林匹克竞赛的报名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组织参加常州市高中化学创新实验展评活动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组织参加化学活动周论文评比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组织参加省第三届高品质化学教研团队建设主题研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月份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高三苏南四市第二次模拟考试，组织阅卷、试题分析及专题研讨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高中化学奥赛省级初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武进区高二化学教学研训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深入联系学校开展调研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月份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高三年级高考相关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常州市高二年级期末选修统考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本学期教研、科研工作总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准备好暑期相关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～八月份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暑期教师培训活动（名师大讲堂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组织参加</w:t>
      </w:r>
      <w:r>
        <w:rPr>
          <w:rFonts w:ascii="宋体;SimSun" w:hAnsi="宋体;SimSun" w:cs="宋体;SimSun"/>
          <w:sz w:val="24"/>
        </w:rPr>
        <w:t>高中化学奥赛省级比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线上线下学科教学研训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常州市教育科学研究院</w:t>
      </w:r>
      <w:r>
        <w:rPr>
          <w:rFonts w:cs="宋体;SimSun" w:ascii="宋体;SimSun" w:hAnsi="宋体;SimSun"/>
          <w:sz w:val="24"/>
        </w:rPr>
        <w:t>2021-2022</w:t>
      </w:r>
      <w:r>
        <w:rPr>
          <w:rFonts w:ascii="宋体;SimSun" w:hAnsi="宋体;SimSun" w:cs="宋体;SimSun"/>
          <w:sz w:val="24"/>
        </w:rPr>
        <w:t>学年度第二学期教学进度表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6035</wp:posOffset>
                </wp:positionH>
                <wp:positionV relativeFrom="paragraph">
                  <wp:posOffset>83185</wp:posOffset>
                </wp:positionV>
                <wp:extent cx="5102225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22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77"/>
                              <w:gridCol w:w="1477"/>
                              <w:gridCol w:w="1477"/>
                              <w:gridCol w:w="1477"/>
                              <w:gridCol w:w="1479"/>
                            </w:tblGrid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一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  二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高 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期中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期末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期中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期末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必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专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必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结束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《化学反应原理》结束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《物质结构与性质》结束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二轮专题复习、高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75pt;height:76.9pt;mso-wrap-distance-left:9pt;mso-wrap-distance-right:9pt;mso-wrap-distance-top:0pt;mso-wrap-distance-bottom:0pt;margin-top:6.55pt;mso-position-vertical-relative:text;margin-left:102.05pt;mso-position-horizontal-relative:page">
                <v:fill opacity="0f"/>
                <v:textbox inset="0in,0in,0in,0in">
                  <w:txbxContent>
                    <w:tbl>
                      <w:tblPr>
                        <w:tblW w:w="80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77"/>
                        <w:gridCol w:w="1477"/>
                        <w:gridCol w:w="1477"/>
                        <w:gridCol w:w="1477"/>
                        <w:gridCol w:w="1479"/>
                      </w:tblGrid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2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一</w:t>
                            </w:r>
                          </w:p>
                        </w:tc>
                        <w:tc>
                          <w:tcPr>
                            <w:tcW w:w="2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  二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高 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期中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期末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期中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期末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必修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专题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必修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结束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《化学反应原理》结束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《物质结构与性质》结束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二轮专题复习、高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6:00Z</dcterms:created>
  <dc:creator>lenovo</dc:creator>
  <dc:description/>
  <cp:keywords/>
  <dc:language>en-US</dc:language>
  <cp:lastModifiedBy>杨建芬</cp:lastModifiedBy>
  <dcterms:modified xsi:type="dcterms:W3CDTF">2022-02-09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C1AD155EA4AA19D807F54FE139438</vt:lpwstr>
  </property>
  <property fmtid="{D5CDD505-2E9C-101B-9397-08002B2CF9AE}" pid="3" name="KSOProductBuildVer">
    <vt:lpwstr>2052-11.1.0.11215</vt:lpwstr>
  </property>
</Properties>
</file>