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常州市</w:t>
      </w:r>
      <w:r>
        <w:rPr>
          <w:rFonts w:eastAsia="黑体"/>
          <w:b/>
          <w:bCs/>
          <w:sz w:val="32"/>
          <w:szCs w:val="32"/>
          <w:lang w:val="en-US" w:eastAsia="zh-CN"/>
        </w:rPr>
        <w:t>新北区</w:t>
      </w:r>
      <w:r>
        <w:rPr>
          <w:rFonts w:eastAsia="黑体"/>
          <w:b/>
          <w:bCs/>
          <w:sz w:val="32"/>
          <w:szCs w:val="32"/>
        </w:rPr>
        <w:t>新桥</w:t>
      </w:r>
      <w:r>
        <w:rPr>
          <w:rFonts w:eastAsia="黑体"/>
          <w:b/>
          <w:bCs/>
          <w:sz w:val="32"/>
          <w:szCs w:val="32"/>
          <w:lang w:val="en-US" w:eastAsia="zh-CN"/>
        </w:rPr>
        <w:t>街道</w:t>
      </w:r>
      <w:r>
        <w:rPr>
          <w:rFonts w:eastAsia="黑体"/>
          <w:b/>
          <w:bCs/>
          <w:sz w:val="32"/>
          <w:szCs w:val="32"/>
        </w:rPr>
        <w:t>中心幼儿园</w:t>
      </w:r>
      <w:r>
        <w:rPr>
          <w:rFonts w:eastAsia="黑体"/>
          <w:b/>
          <w:bCs/>
          <w:sz w:val="32"/>
          <w:szCs w:val="32"/>
          <w:lang w:eastAsia="zh-CN"/>
        </w:rPr>
        <w:t>（</w:t>
      </w:r>
      <w:r>
        <w:rPr>
          <w:rFonts w:eastAsia="黑体"/>
          <w:b/>
          <w:bCs/>
          <w:sz w:val="32"/>
          <w:szCs w:val="32"/>
          <w:lang w:val="en-US" w:eastAsia="zh-CN"/>
        </w:rPr>
        <w:t>滨江</w:t>
      </w:r>
      <w:r>
        <w:rPr>
          <w:rFonts w:eastAsia="黑体"/>
          <w:b/>
          <w:bCs/>
          <w:sz w:val="32"/>
          <w:szCs w:val="32"/>
          <w:lang w:eastAsia="zh-CN"/>
        </w:rPr>
        <w:t>）</w:t>
      </w:r>
      <w:r>
        <w:rPr>
          <w:rFonts w:eastAsia="黑体"/>
          <w:b/>
          <w:bCs/>
          <w:sz w:val="32"/>
          <w:szCs w:val="32"/>
        </w:rPr>
        <w:t>安全教育记录</w:t>
      </w:r>
    </w:p>
    <w:tbl>
      <w:tblPr>
        <w:tblW w:w="9569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48"/>
        <w:gridCol w:w="316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班  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中</w:t>
            </w: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六</w:t>
            </w:r>
            <w:r>
              <w:rPr>
                <w:rFonts w:ascii="宋体" w:hAnsi="宋体" w:cs="宋体"/>
                <w:color w:val="000000"/>
              </w:rPr>
              <w:t>）班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幼儿人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</w:rPr>
              <w:t>人</w:t>
            </w:r>
          </w:p>
        </w:tc>
      </w:tr>
      <w:tr>
        <w:trPr>
          <w:trHeight w:val="60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3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时  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05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</w:rPr>
              <w:t>20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2.2.2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带班老师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25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刘雨佳、陆小怡</w:t>
            </w:r>
          </w:p>
        </w:tc>
      </w:tr>
      <w:tr>
        <w:trPr>
          <w:trHeight w:val="577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谈话导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小朋友们，每天老师都会给你们量体温、检查小手和嘴巴，谁知道这是为什么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?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（请幼儿讲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textAlignment w:val="auto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二</w:t>
            </w: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介绍传染病的基本知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问题导入，引出“冠状病毒”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教师引导幼儿讨论假期时人们的变化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师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: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小朋友们，你们的假期都是怎么过的，有没有经常出玩耍呢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?(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幼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: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没有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是呆在家里的时间多一点，还是出去玩的时间多呢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?(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幼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: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呆在家里的时间更多一点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师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: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你出去的时候有没有发现我们周围的人们有什么变化呢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?(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教师可以出示一些图片来提醒幼儿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总结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: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小朋友们发现，人们出去的时候都带上了五颜六色口罩；进入超市的时候有动穿着白色衣服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,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戴着眼睛的阿姨量体温；公园里出来玩的小朋友也少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了解传染方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引导幼儿思考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: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人为什么会有这样的变化，为什么不能经常出门玩耍，为什么出去了还要戴口罩，量体温；引出“冠状病毒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师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: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这是因为我们的生活中出现了一群坏家伙。这群坏家伙来自一个叫病毒的大家庭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,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有时候小朋友们身体不舒服，有可能是“病毒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"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和它的同伴在我们的体内里捣乱。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教师可出示病毒图片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教师出示“冠状病毒”图片，引导幼儿认识冠状病毒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(1)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观察图片说说看着像什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(2)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大人们把这个叫“花冠”，所以这些病毒叫“长得像花冠的病毒―—冠状病毒，而且，现在这种病毒还变异了，很多人都是出现了无症状感染的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四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预防方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/>
            </w:pPr>
            <w:r>
              <w:rPr/>
              <w:t>1</w:t>
            </w:r>
            <w:r>
              <w:rPr>
                <w:lang w:eastAsia="zh-CN"/>
              </w:rPr>
              <w:t>.</w:t>
            </w:r>
            <w:r>
              <w:rPr/>
              <w:t>教师讲述冠状病毒危害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/>
              <w:t>2</w:t>
            </w:r>
            <w:r>
              <w:rPr>
                <w:lang w:eastAsia="zh-CN"/>
              </w:rPr>
              <w:t>.</w:t>
            </w:r>
            <w:r>
              <w:rPr/>
              <w:t>了解冠状病毒危害和预防方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怎样预防病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?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（幼儿讨论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小结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: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预防措施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）注意保持口腔卫生，饭后漱口。出门带好口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）早上入园洗手，饭前便后要洗手（用肥皂，六步洗手法）、勤剪指甲、勤洗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）健康幼儿可口服板蓝根、大青叶等药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）非必要，不出常，不去人群拥挤的公共场所。不要经常串门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;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不要和患病儿童接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）家长外出回家后，立即让家长洗手、换衣服，防止将病菌带给自己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）饭前用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84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抹布擦餐桌，不吃生冷食物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;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夏天少吃冷饮，不喝生水，瓜果洗净削皮，不吃变质的食品。幼儿加强营养，不挑食，注意休息，避免日光暴晒，防止过度疲劳而降低抵抗能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）保持活动室或家庭环境卫生，经常开窗通风，至少每两小时开窗一次，每次通风半小时以上，垃圾及时清理、消毒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5D5D5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1:14:00Z</dcterms:created>
  <dc:creator>微软中国</dc:creator>
  <dc:description/>
  <dc:language>en-US</dc:language>
  <cp:lastModifiedBy>DOVE1417085582</cp:lastModifiedBy>
  <dcterms:modified xsi:type="dcterms:W3CDTF">2022-02-23T07:10:56Z</dcterms:modified>
  <cp:revision>3</cp:revision>
  <dc:subject/>
  <dc:title>第九周    10月25日    星期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C42BD42F944BAFAC3F584DC3BC0422</vt:lpwstr>
  </property>
  <property fmtid="{D5CDD505-2E9C-101B-9397-08002B2CF9AE}" pid="3" name="KSOProductBuildVer">
    <vt:lpwstr>2052-11.1.0.11294</vt:lpwstr>
  </property>
</Properties>
</file>