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华文新魏"/>
          <w:sz w:val="44"/>
        </w:rPr>
      </w:pPr>
      <w:r>
        <w:rPr>
          <w:rFonts w:eastAsia="华文新魏;华文新魏"/>
          <w:sz w:val="44"/>
        </w:rPr>
        <w:t>理论学习摘记</w:t>
      </w:r>
      <w:r>
        <w:rPr>
          <w:rFonts w:eastAsia="华文新魏;华文新魏"/>
          <w:sz w:val="44"/>
        </w:rPr>
        <w:t>(</w:t>
      </w:r>
      <w:r>
        <w:rPr>
          <w:rFonts w:eastAsia="华文新魏;华文新魏"/>
          <w:sz w:val="44"/>
        </w:rPr>
        <w:t>心得</w:t>
      </w:r>
      <w:r>
        <w:rPr>
          <w:rFonts w:eastAsia="华文新魏;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.2.24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/>
              <w:t>《义务教育数学课程标准（</w:t>
            </w:r>
            <w:r>
              <w:rPr/>
              <w:t>201</w:t>
            </w:r>
            <w:r>
              <w:rPr/>
              <w:t>1</w:t>
            </w:r>
            <w:r>
              <w:rPr/>
              <w:t>年版）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部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我们可以把人人都能获得良好的数学教育，不同的人，在数学上得到不同的发展视为数学课程的核心理念。良好的数学教育，对于学生来说是适宜的满足发展需求的教育。应该是符合数学课程认知规律和学生身心发展规律的教育。义务教育阶段的数学教育，对于每一个人具有数学启蒙和初步熏陶的作用。这一阶段的数学教育不是选拔适合数学教育的学生，而是提供适合每一个学生发展的课程条件。可以这样认为，适合学生发展的数学教育就是良好的数学教育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基于学生的差异性、发展性，该课题提出了“动态分层”的概念。我认为首先，在教学设计中就要充分预想学生的独特性和差异性，关注学生差异资源并利用起来。教师要正视并尊重这种差异，让学生有自主选择作业的机会，使学生积极主动地参与学习过程，从而获得有差异地发展，达到“人人都能获得良好的数学教育”的目的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1:00Z</dcterms:created>
  <dc:creator>Administrator.6KYP39TIHKEE73F</dc:creator>
  <dc:description/>
  <cp:keywords/>
  <dc:language>en-US</dc:language>
  <cp:lastModifiedBy>798296649@qq.com</cp:lastModifiedBy>
  <dcterms:modified xsi:type="dcterms:W3CDTF">2022-02-24T08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