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;华文新魏"/>
          <w:sz w:val="44"/>
        </w:rPr>
      </w:pPr>
      <w:r>
        <w:rPr>
          <w:rFonts w:eastAsia="华文新魏;华文新魏"/>
          <w:sz w:val="44"/>
        </w:rPr>
        <w:t>理论学习摘记</w:t>
      </w:r>
      <w:r>
        <w:rPr>
          <w:rFonts w:eastAsia="华文新魏;华文新魏"/>
          <w:sz w:val="44"/>
        </w:rPr>
        <w:t>(</w:t>
      </w:r>
      <w:r>
        <w:rPr>
          <w:rFonts w:eastAsia="华文新魏;华文新魏"/>
          <w:sz w:val="44"/>
        </w:rPr>
        <w:t>心得</w:t>
      </w:r>
      <w:r>
        <w:rPr>
          <w:rFonts w:eastAsia="华文新魏;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梅凤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.2.24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/>
              <w:t>《义务教育数学课程标准（</w:t>
            </w:r>
            <w:r>
              <w:rPr/>
              <w:t>201</w:t>
            </w:r>
            <w:r>
              <w:rPr/>
              <w:t>1</w:t>
            </w:r>
            <w:r>
              <w:rPr/>
              <w:t>年版）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部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良好的数学教育是促进公平、注重质量的教育。人人都能获得良好的数学教育的根本是体现教育的公平性。第一，希望为所有学生提供机会均等的数学教育。第二，在数学课程的实施过程中，教师应给予所有学生平等的关注与帮助，并针对学生的实际情况提供适应个性发展的课程教学，特别对于在数学学习方面处于弱势的学生，应给予更多的关照与辅导。第三，使每个学生都能获得相对均衡的学习结果。经过数学学习，每个人都能达到义务教育阶段数学课程的基本质量要求，其潜能能得到激发，能获得成长与进步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初中数学动态分层作业的设计与实施研究，明确了下阶段本课题具体工作的如何开展，知道要做什么、怎么做，操作明确有法可循。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具体讨论了分层作业如何实施，如何收集材料，并对学生的问卷调查内容做了筛选调整。教研组教师讨论激烈，对自己不清楚的地方进行了相互的探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1:00Z</dcterms:created>
  <dc:creator>Administrator.6KYP39TIHKEE73F</dc:creator>
  <dc:description/>
  <cp:keywords/>
  <dc:language>en-US</dc:language>
  <cp:lastModifiedBy>798296649@qq.com</cp:lastModifiedBy>
  <dcterms:modified xsi:type="dcterms:W3CDTF">2022-02-24T08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