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eastAsia="华文新魏;华文新魏"/>
          <w:sz w:val="44"/>
        </w:rPr>
      </w:pPr>
      <w:r>
        <w:rPr>
          <w:rFonts w:eastAsia="华文新魏;华文新魏"/>
          <w:sz w:val="44"/>
        </w:rPr>
        <w:t>理论学习摘记</w:t>
      </w:r>
      <w:r>
        <w:rPr>
          <w:rFonts w:eastAsia="华文新魏;华文新魏"/>
          <w:sz w:val="44"/>
        </w:rPr>
        <w:t>(</w:t>
      </w:r>
      <w:r>
        <w:rPr>
          <w:rFonts w:eastAsia="华文新魏;华文新魏"/>
          <w:sz w:val="44"/>
        </w:rPr>
        <w:t>心得</w:t>
      </w:r>
      <w:r>
        <w:rPr>
          <w:rFonts w:eastAsia="华文新魏;华文新魏"/>
          <w:sz w:val="44"/>
        </w:rPr>
        <w:t>)</w:t>
      </w:r>
    </w:p>
    <w:tbl>
      <w:tblPr>
        <w:tblW w:w="78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510"/>
        <w:gridCol w:w="1270"/>
        <w:gridCol w:w="726"/>
        <w:gridCol w:w="720"/>
        <w:gridCol w:w="1219"/>
      </w:tblGrid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姓名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吴烨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时间</w:t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2</w:t>
            </w:r>
            <w:r>
              <w:rPr>
                <w:sz w:val="24"/>
              </w:rPr>
              <w:t>2.2.24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章题目</w:t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/>
              <w:t>《义务教育数学课程标准（</w:t>
            </w:r>
            <w:r>
              <w:rPr/>
              <w:t>201</w:t>
            </w:r>
            <w:r>
              <w:rPr/>
              <w:t>1</w:t>
            </w:r>
            <w:r>
              <w:rPr/>
              <w:t>年版）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作者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育部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料来源</w:t>
            </w:r>
          </w:p>
        </w:tc>
        <w:tc>
          <w:tcPr>
            <w:tcW w:w="6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书籍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相关课题</w:t>
            </w:r>
          </w:p>
        </w:tc>
        <w:tc>
          <w:tcPr>
            <w:tcW w:w="6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rFonts w:ascii="Arial" w:hAnsi="Arial" w:cs="Arial"/>
              </w:rPr>
              <w:t>《初中数学动态分层设计与实施研究》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不同的人在数学上得到不同的发展，应重视学生自主发展。当前的基础教育课程改革对学生的自主发展极为重视，提出了具体的要求。在评价方面，强调不仅要关注学生的学业成绩，而且要发现和发展学生多方面的潜能，了解学生发展中的需求，帮助学生认识自我，确立自信。种种表明，促使学生富有个性的自主性发展已成为课程改革的重要目标。促进学生更好的自主发展，事实上对数学教育提出了更高要求。在义务教育阶段，学生总要经历一个由被动到主动的转换过程，这需要我们采取恰当的教学手段和措施。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得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纵观九年级数学课堂教学，在“平行分班”的背景下，忽视了学生之间认知的差异性，缺乏活泼的课堂互动形式，课堂气氛不够活跃，学生参与度不高，小组间的合作交流探究，是专为中上层次的学生创设的平台。教师也更多关注学习好的学生，而对于学困生，缺乏互动，以及专门的指导和鼓励，导致他们无法在现有的基础上得到突破，从而学习兴趣慢慢下降，学习效果很不理想。慢慢的，优生自负，困生自卑，导致学生之间相差悬殊，学生学得累，教师的教学效果也很不理想。所以急切需要我们教师突破传统教学的桎梏，采用正确的教学方式，积极引导，尊重学生的个别差异性，实现全体学生全体发展，分层教学势在必行！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07:11:00Z</dcterms:created>
  <dc:creator>Administrator.6KYP39TIHKEE73F</dc:creator>
  <dc:description/>
  <cp:keywords/>
  <dc:language>en-US</dc:language>
  <cp:lastModifiedBy>798296649@qq.com</cp:lastModifiedBy>
  <dcterms:modified xsi:type="dcterms:W3CDTF">2022-02-24T08:3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