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许丽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/>
              <w:t>《核心素养导向的作业与命题设计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袁东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核心素养导向下的作业，体现了作为学校教学的有机组成部分，课堂教学的延伸的作用。借助于多样的类型，多样的完成方式，多样的评价方式，对不同的学生提出不同的要求，发展起各种各样的动作逻辑思维、形象逻辑思维和抽象逻辑思维，培养其不同的核心素养，促进所有学生全面的发展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这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了相关理论《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核心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素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导向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作业与命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题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设计的原则》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我觉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里面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一些理论让我引起了我的共鸣，比如：教师在作业设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要遵循四个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“要”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原则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要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遵循激发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动机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注意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激发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生的学习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这一条让我感触颇深，不管是什么研究，都要以激发学生的学习动机为目的，因为兴趣是最好的老师，如果没有兴趣，一切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研究都是徒有其表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。课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要激发学生的兴趣是比较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容易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，但要使作业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设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激发学生的兴趣是比较困难的，而且仅仅有兴趣的作业也是不够的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定要从学生的实际出发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生的最近发展区设计作业，这样的效果应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比较好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3-06T2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