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江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.3.3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/>
              <w:t>《核心素养导向的作业与命题设计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袁东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强调学习过程中的“亲身体验”和“探究式学习”；在情感培养上，强调 “激发学生的求知欲，培养学生终身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探索兴趣”强调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形成尊重事实探索真理的科学态度”“使学生养成良好的思维习惯，敢于质疑，勇于创新”和“关心科技发展的动态，关注技术应用带来的社会进步和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问题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树立正确的科学观〞等学科综合素养的培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核心素养导向下作业设计的原则：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、四个要：要遵循激发学生学习动机的规律，注意激发学生的学习兴趣；要遵循学习迁移的规律；要遵循记忆的规律；要遵循理论联系实际的规律。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、三个度：作业难度要合理；作业的数量要有限度；作业的时间要有限度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学生通过课堂和作业要提升三个方面的能力，分别是解题、讲题和出题的能力。对于目前的作业设计，我认为只是训练了学生的解题能力而没有从根本上提升学生的思维。根据核心素养导向下作业与命题设计的原则，我认为在以后的作业布置中，要提高的是学生自学、动手和创造的能力，所以作业不仅仅可以布置习题，还可以布置有能力的同学自己根据今天的知识点出几道题自己做，或者利用所学知识设计实物并制作、在上课前对今天学习的知识进行预习、对相关数学名人定理进行文献搜集等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dc:language>en-US</dc:language>
  <cp:lastModifiedBy>江晶</cp:lastModifiedBy>
  <dcterms:modified xsi:type="dcterms:W3CDTF">2022-03-03T10:45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4784603404D1EB0010CC49B8CBE26</vt:lpwstr>
  </property>
  <property fmtid="{D5CDD505-2E9C-101B-9397-08002B2CF9AE}" pid="3" name="KSOProductBuildVer">
    <vt:lpwstr>2052-11.1.0.11365</vt:lpwstr>
  </property>
</Properties>
</file>