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"/>
          <w:sz w:val="44"/>
        </w:rPr>
      </w:pPr>
      <w:r>
        <w:rPr>
          <w:rFonts w:eastAsia="华文新魏"/>
          <w:sz w:val="44"/>
        </w:rPr>
        <w:t>理论学习摘记</w:t>
      </w:r>
      <w:r>
        <w:rPr>
          <w:rFonts w:eastAsia="华文新魏"/>
          <w:sz w:val="44"/>
        </w:rPr>
        <w:t>(</w:t>
      </w:r>
      <w:r>
        <w:rPr>
          <w:rFonts w:eastAsia="华文新魏"/>
          <w:sz w:val="44"/>
        </w:rPr>
        <w:t>心得</w:t>
      </w:r>
      <w:r>
        <w:rPr>
          <w:rFonts w:eastAsia="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卢彬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2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>
                <w:rFonts w:ascii="Arial" w:hAnsi="Arial" w:cs="Arial"/>
              </w:rPr>
            </w:pPr>
            <w:r>
              <w:rPr/>
              <w:t>《核心素养导向的作业与命题设计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袁东波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核心素养导向下的作业，体现了作为学校教学的有机组成部分、课堂教学的延伸的作用，借助于多样的类型、多样的完成方式、多样的评价方式，对不同的学生提出不同的要求，发展其各种各样的动作逻辑思维、形象逻辑思维和抽象逻辑思维，培养其不同的核心素养，促进所有学生全面地发展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核心素养导向下的作业设计，不同于传统的作业布置，并非最简单和常规的作业练习方式和内容，而是借助于丰富多彩的变化模式，围绕着教师对学生培养的设定目标，相应地设计不同形式的作业，以此丰富作业的形式，提升学生的学习兴趣。同时，基于作业是课堂的延续的特点，教师在作业设计上，要强调关注每一位学生的发展，针对学生个体的不同情况，在作业设计上进行科学的“预设”，认真分析学生知识结构的差异，找准题目的切入点，保证每一个学生都能学有所得，练有所获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通过本次学习，我了解到了作业设计的原则，要充分调动学生的学习动机，尽量设计灵活新颖、富有趣味性的作业，增强学生的求知欲并且还要紧扣学科特点。其次，作业设计要遵循学习迁移的规律，即要注重示范性，教师在设计作业时，要以教材为范例，让学生通过完成这类作业，掌握学习的关键点、重点，突出作业的代表性、典型性、精要性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1:00Z</dcterms:created>
  <dc:creator>Administrator.6KYP39TIHKEE73F</dc:creator>
  <dc:description/>
  <dc:language>en-US</dc:language>
  <cp:lastModifiedBy>零零</cp:lastModifiedBy>
  <dcterms:modified xsi:type="dcterms:W3CDTF">2022-03-03T10:38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CEAAFD1A9D47989F98D5675DD03FBD</vt:lpwstr>
  </property>
  <property fmtid="{D5CDD505-2E9C-101B-9397-08002B2CF9AE}" pid="3" name="KSOProductBuildVer">
    <vt:lpwstr>2052-11.1.0.11365</vt:lpwstr>
  </property>
</Properties>
</file>