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TXinwei;STXinwei"/>
          <w:sz w:val="44"/>
        </w:rPr>
      </w:pPr>
      <w:r>
        <w:rPr>
          <w:rFonts w:eastAsia="STXinwei;STXinwei"/>
          <w:sz w:val="44"/>
        </w:rPr>
        <w:t>理论学习摘记</w:t>
      </w:r>
      <w:r>
        <w:rPr>
          <w:rFonts w:eastAsia="STXinwei;STXinwei"/>
          <w:sz w:val="44"/>
        </w:rPr>
        <w:t>(</w:t>
      </w:r>
      <w:r>
        <w:rPr>
          <w:rFonts w:eastAsia="STXinwei;STXinwei"/>
          <w:sz w:val="44"/>
        </w:rPr>
        <w:t>心得</w:t>
      </w:r>
      <w:r>
        <w:rPr>
          <w:rFonts w:eastAsia="STXinwei;STXinwei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吴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Arial;Arial" w:hAnsi="Arial;Arial" w:cs="Arial;Arial"/>
              </w:rPr>
            </w:pPr>
            <w:r>
              <w:rPr/>
              <w:t>《</w:t>
            </w:r>
            <w:r>
              <w:rPr>
                <w:lang w:eastAsia="zh-CN"/>
              </w:rPr>
              <w:t>核心素养导向的作业与命题设计</w:t>
            </w:r>
            <w:r>
              <w:rPr/>
              <w:t>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袁东波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ascii="Arial;Arial" w:hAnsi="Arial;Arial" w:cs="Arial;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  <w:t>核心素养导向下的作业设计，有利于学生学习方式的转变，使学生在作业完成过程中学会学习、学会合作、学会做人，具有引导学生学习、探索的功能，从而培养和提高学生的自学能力、动手能力和创造能力。同时，由于作业类型的不同，作业的完成方式也会不同，如书面练习、课外实验、文献资料搜集、实地调研、阅读预习、反思总结、实物设计或制作、编写小论文等，它可以当天完成，也可以用一周甚至更长的时间。这些不同的完成方式为学生提供了锻炼能力的机会，促进了学生学科核心素养的培养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lang w:eastAsia="zh-CN"/>
              </w:rPr>
              <w:t>初中数学学习的知识、方法、意义等，是影响本学科课程的主要因素，此外，当代社会发展中蕴含的数学知识素养，以及学生的知识、经验和环境背景等，也影响着课程的发展与变革。新课标指出，初中数学课程应反映社会需要、数学的特点、符合学生的认知发展规律，在此基础上设立总体目标和学段目标，包括知识技能、数学思考、问题解决、情感态度四个方面。而数学核心素养不是简单的数学知识或技能，而是在知识技能的基础上，融合了情感、态度与价值观，在解决实际问题时综合表现出的数学思维方式。而数学核心素养不是先天养成的，而是后天教育的结果，因此初中数学课堂教学和作业的设计渗透核心素养显得极为重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1:00Z</dcterms:created>
  <dc:creator>Administrator.6KYP39TIHKEE73F</dc:creator>
  <dc:description/>
  <dc:language>en-US</dc:language>
  <cp:lastModifiedBy>吴烨的iPhone</cp:lastModifiedBy>
  <dcterms:modified xsi:type="dcterms:W3CDTF">2022-03-03T07:15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FA13477D72337704420621E39D319</vt:lpwstr>
  </property>
  <property fmtid="{D5CDD505-2E9C-101B-9397-08002B2CF9AE}" pid="3" name="KSOProductBuildVer">
    <vt:lpwstr>2052-11.19.0</vt:lpwstr>
  </property>
</Properties>
</file>