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1" w:leader="none"/>
          <w:tab w:val="center" w:pos="4213" w:leader="none"/>
        </w:tabs>
        <w:jc w:val="center"/>
        <w:rPr>
          <w:sz w:val="24"/>
          <w:szCs w:val="24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你好，女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41" w:leader="none"/>
          <w:tab w:val="center" w:pos="421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022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  <w:lang w:val="en-US" w:eastAsia="zh-CN"/>
        </w:rPr>
        <w:t>日周二，常州市新北区薛家实验小学奥园校区六年级的所有女生，展开了“我是女生、快乐的女生”——暨薛家实验小学女生节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心理健康教育</w:t>
      </w:r>
      <w:r>
        <w:rPr>
          <w:sz w:val="24"/>
          <w:szCs w:val="24"/>
          <w:lang w:val="en-US" w:eastAsia="zh-CN"/>
        </w:rPr>
        <w:t>系列活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41" w:leader="none"/>
          <w:tab w:val="center" w:pos="421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中午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点，</w:t>
      </w:r>
      <w:r>
        <w:rPr>
          <w:sz w:val="24"/>
          <w:szCs w:val="24"/>
          <w:lang w:val="en-US" w:eastAsia="zh-CN"/>
        </w:rPr>
        <w:t>六年级的所有女生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，有序来到奥园校区报告厅，聆听了一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场很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意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的暖心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专题讲座。这次讲座，</w:t>
      </w:r>
      <w:r>
        <w:rPr>
          <w:sz w:val="24"/>
          <w:szCs w:val="24"/>
          <w:lang w:val="en-US" w:eastAsia="zh-CN"/>
        </w:rPr>
        <w:t>由我们学校温婉细致、热爱研究心理学和道德经的包老师，针对青春期女生悄悄的变化，作了“你好，女生”的专题讲座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41" w:leader="none"/>
          <w:tab w:val="center" w:pos="421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会初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包老师亲切地与女生们就身体有哪些悄悄的变化展开了互动，羞涩的女孩们被一点点调动了起来。随后通过一组组青春期不同年龄段的变化图，让女生们意识到这些身体变化都非常的正常，身高增长了，声调变高了，乳房开始发育，月经初潮</w:t>
      </w:r>
      <w:r>
        <w:rPr>
          <w:rFonts w:ascii="Arial" w:hAnsi="Arial" w:cs="Arial" w:eastAsia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…</w:t>
      </w:r>
      <w:r>
        <w:rPr>
          <w:rFonts w:ascii="Arial" w:hAnsi="Arial" w:cs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这些悄悄的变化，是女生成长中关键性的环节，也说明我们女生要长大啦！变美了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41" w:leader="none"/>
          <w:tab w:val="center" w:pos="421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</w:pPr>
      <w:r>
        <w:rPr>
          <w:rFonts w:ascii="Arial" w:hAnsi="Arial" w:cs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随后，包老师就月经是怎么回事？何时第一次来月经？第一次来月经时我们应该怎么应对？月经期我们应该如何做好卫生保健工作等话题，给我们女生科普的同时，提供了很多实用的贴心的小秘招，妙招的背后是满满的爱和安全感，是对青春初期女生们最好的礼物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41" w:leader="none"/>
          <w:tab w:val="center" w:pos="421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</w:pPr>
      <w:r>
        <w:rPr>
          <w:rFonts w:ascii="Arial" w:hAnsi="Arial" w:cs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最后，包老师抓住青春初期女生们的心理，引导女生们要有正确的审美观，要有保护自己的意识，并带着女生们畅谈了，好好成长后，你想成为一个怎样的美美的女生呢？是可以治病救人的医生，还是宇航员、作家</w:t>
      </w:r>
      <w:r>
        <w:rPr>
          <w:rFonts w:ascii="Arial" w:hAnsi="Arial" w:cs="Arial" w:eastAsia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……</w:t>
      </w:r>
    </w:p>
    <w:p>
      <w:pPr>
        <w:pStyle w:val="Style15"/>
        <w:keepNext w:val="false"/>
        <w:keepLines w:val="false"/>
        <w:widowControl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这次讲座，贴近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青春初期女生们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的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心理和生理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。老师讲得生动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学生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聆听认真，有的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女孩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还作了认真的记录。相信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每个女生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一定能重新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认识自己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能更好地保护自己！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&amp;quot;Segoe Print" w:hAnsi="&amp;quot;Segoe Print" w:eastAsia="&amp;quot;Segoe Print" w:cs="&amp;quot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摄影撰稿：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  <w:t>李丹丹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　审核：袁明明</w:t>
      </w:r>
    </w:p>
    <w:p>
      <w:pPr>
        <w:pStyle w:val="Normal"/>
        <w:jc w:val="center"/>
        <w:rPr>
          <w:rFonts w:ascii="&amp;quot;Segoe Print" w:hAnsi="&amp;quot;Segoe Print" w:eastAsia="&amp;quot;Segoe Print" w:cs="&amp;quot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</w:pPr>
      <w:r>
        <w:rPr>
          <w:rFonts w:eastAsia="&amp;quot;Segoe Print" w:cs="&amp;quot;Segoe Print" w:ascii="&amp;quot;Segoe Print" w:hAnsi="&amp;quot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&amp;quot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4:46:07Z</dcterms:created>
  <dc:creator>apple</dc:creator>
  <dc:description/>
  <dc:language>en-US</dc:language>
  <cp:lastModifiedBy>apple</cp:lastModifiedBy>
  <dcterms:modified xsi:type="dcterms:W3CDTF">2022-01-18T06:3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0727BE7E948788BF73293CCF77474</vt:lpwstr>
  </property>
  <property fmtid="{D5CDD505-2E9C-101B-9397-08002B2CF9AE}" pid="3" name="KSOProductBuildVer">
    <vt:lpwstr>2052-11.1.0.11194</vt:lpwstr>
  </property>
</Properties>
</file>