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六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12"/>
        <w:gridCol w:w="2693"/>
        <w:gridCol w:w="269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活动的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怎么玩羊角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跑步要注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怎么玩滑滑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拍球需注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过马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放学路上的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能工匠请注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玩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心走平衡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会玩攀爬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小蚂蚁</cp:lastModifiedBy>
  <dcterms:modified xsi:type="dcterms:W3CDTF">2022-02-25T05:4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75A3EA8614203AE79ED3948E19291</vt:lpwstr>
  </property>
  <property fmtid="{D5CDD505-2E9C-101B-9397-08002B2CF9AE}" pid="3" name="KSOProductBuildVer">
    <vt:lpwstr>2052-11.1.0.9564</vt:lpwstr>
  </property>
</Properties>
</file>