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七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12"/>
        <w:gridCol w:w="2693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攀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爬梯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滑滑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活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会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骑小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主倒牛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要扭到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攀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足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假期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Administrator</cp:lastModifiedBy>
  <dcterms:modified xsi:type="dcterms:W3CDTF">2022-02-25T06:2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75A3EA8614203AE79ED3948E19291</vt:lpwstr>
  </property>
  <property fmtid="{D5CDD505-2E9C-101B-9397-08002B2CF9AE}" pid="3" name="KSOProductBuildVer">
    <vt:lpwstr>2052-11.1.0.9021</vt:lpwstr>
  </property>
</Properties>
</file>